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4-2028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</w:t>
      </w:r>
      <w:r>
        <w:rPr>
          <w:color w:val="000000"/>
          <w:sz w:val="28"/>
          <w:szCs w:val="28"/>
        </w:rPr>
        <w:t>02.07.2025 №250 «О внесении изменений в Решение Собрания представителей муниципального района Похвистневский</w:t>
      </w:r>
      <w:r>
        <w:rPr>
          <w:sz w:val="28"/>
          <w:szCs w:val="28"/>
        </w:rPr>
        <w:t xml:space="preserve"> Самарской области «О бюджете муниципального района Похвистневский Самарской области на 2025 и на плановый период 2026 и 2027 годов», Администрация муниципального района Похвистневский Самарской области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4-2028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4.08.2023 №579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4-2028гг.(с изменениями от 29.12.2023 № 932, от 28.12.2024 № 932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3466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250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3152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265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265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2505,6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4-2028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13466,8 тыс. рублей, в том числе по года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4 году – 2504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935,8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568,6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 3152,8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2503,1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649,7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6 году – 2652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002,3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649,7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7 году –2652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002,3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649,7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8 году –2505,6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212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за счет областного бюджета – 380 тыс.              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муниципальной программы составит 9755,7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17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23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2020,3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4-2028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9755,7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17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23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181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2020,3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3 к муниципальной программе «Развитие детских и молодежных организаций в муниципальном районе Похвистневский на 2024-2028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4-2028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района                                                                        А.В. Шахв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ind w:left="10260" w:hanging="10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муниципальной программе                                                                                                                                                                        «Развитие детских и молодежных организаций в муниципальном районе Похвистневский на 2024-2028 гг.»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</w:rPr>
        <w:t xml:space="preserve">РАЗВИТИЕ ДЕТСКИХ И МОЛОДЕЖНЫХ ОРГАНИЗАЦИ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МУНИЦИПАЛЬНОМ РАЙОНЕ ПОХВИСТНЕВСКИЙ НА 2024-2028 гг.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559"/>
        <w:gridCol w:w="1843"/>
        <w:gridCol w:w="1701"/>
        <w:gridCol w:w="1701"/>
        <w:gridCol w:w="1701"/>
        <w:gridCol w:w="1701"/>
      </w:tblGrid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полагаемые объемы финансирования муниципальной программы, в том числе по годам (тыс. рублей)</w:t>
            </w:r>
          </w:p>
        </w:tc>
      </w:tr>
      <w:tr>
        <w:trPr>
          <w:trHeight w:val="1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2: </w:t>
            </w:r>
            <w:r>
              <w:rPr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Приемная</cp:lastModifiedBy>
  <cp:lastPrinted>2025-01-27T08:50:00Z</cp:lastPrinted>
  <dcterms:modified xsi:type="dcterms:W3CDTF">2025-07-25T04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8E724CDAF4EC997AD185E7D1A4EF0_12</vt:lpwstr>
  </property>
  <property fmtid="{D5CDD505-2E9C-101B-9397-08002B2CF9AE}" pid="3" name="KSOProductBuildVer">
    <vt:lpwstr>1049-12.2.0.19805</vt:lpwstr>
  </property>
</Properties>
</file>