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2025  № 50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</w:tbl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  <w:t xml:space="preserve">О внесении изменений в состав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В связи с кадровыми изменениями и на основании ст. 5 Федерального закона от 03.11.2006 № 174-ФЗ «Об автономных учреждениях», в целях повышения качества и доступности услуг, оказываемых исполнительными органами государственной власти и местного самоуправления, Администрация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Внести в Постановление Администрации муниципального района Похвистневский Самарской области от 02.07.2021 № 544 (с изменениями от 28.10.2024  № 751) «О назначении состава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следующие изменения: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1. Вывести из состава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 представителя от Учредителя Черкасова Сергея Владиславовича – первого заместителя Главы района по социальным вопросам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2. Ввести в состав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представителя от Учредителя: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2.1. Давыденко  Александра Дмитриевича -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местителя Главы района по экономике и финансам, руководитель контрактной службы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3.    Контроль за исполнением настоящего Постановления возложить на заместителя Главы района, руководителя аппарата Администрации района И.Т. Дерюжову.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 и подлежит размещению на сайте Администрации муниципального района Похвистневски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pacing w:val="-1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4"/>
          <w:lang w:eastAsia="ru-RU"/>
        </w:rPr>
      </w:r>
    </w:p>
    <w:p>
      <w:pPr>
        <w:pStyle w:val="Normal"/>
        <w:ind w:left="709"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.о. Главы района</w:t>
        <w:tab/>
        <w:tab/>
        <w:tab/>
        <w:tab/>
        <w:tab/>
        <w:tab/>
        <w:t xml:space="preserve">    А.В. Шахвалов </w:t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8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4:00Z</dcterms:created>
  <dc:creator>Орготдел</dc:creator>
  <dc:description/>
  <cp:keywords/>
  <dc:language>en-US</dc:language>
  <cp:lastModifiedBy>Приемная</cp:lastModifiedBy>
  <cp:lastPrinted>2025-07-23T10:11:00Z</cp:lastPrinted>
  <dcterms:modified xsi:type="dcterms:W3CDTF">2025-07-23T06:11:00Z</dcterms:modified>
  <cp:revision>7</cp:revision>
  <dc:subject/>
  <dc:title>                          </dc:title>
</cp:coreProperties>
</file>