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1.07.2025 </w:t>
            </w:r>
            <w:r>
              <w:rPr>
                <w:rFonts w:cs="Times New Roman"/>
              </w:rPr>
              <w:t>№</w:t>
            </w:r>
            <w:r>
              <w:rPr/>
              <w:t xml:space="preserve"> 4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4-202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2.07.2025  № 250 «О внесении изменений в Решение собрания представителей муниципального района Похвистневский «О бюджете муниципального района Похвистневский на 2025 год и на плановый период 2026 и 2027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4-2028 годы», утвержденную Постановлением Администрации муниципального района Похвистневский от 17.08.2023 № 551 (с изменениями от 29.12.2023 № 943, от 15.03.2024 № 173, от 14.08.2024 № 558, от 28.12.2024 № 937) 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4-2028 годы»  раздел «Объемы бюджетных ассигнований  муниципальной программы» изложить в ново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48651,8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6264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924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0897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4768,2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3797,1 тыс. рублей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9863,1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998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22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4131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280,6 тыс. рублей»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323650,8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0024,4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355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655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0420,7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5137,9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41,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47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16,5 тыс.рублей.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4-2028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 по экономике и финансам, руководителя контрактной службы.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 района                                                    А.В. Шахвал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4-2028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128"/>
        <w:gridCol w:w="1133"/>
        <w:gridCol w:w="1029"/>
        <w:gridCol w:w="1029"/>
        <w:gridCol w:w="1048"/>
        <w:gridCol w:w="978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, в том числе: 348651,8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264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24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9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7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48651,8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264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24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9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76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9863,1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9863,1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323650,8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2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1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5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42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323650,8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2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5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42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rPr/>
            </w:pPr>
            <w:r>
              <w:rPr/>
              <w:tab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0"/>
            <w:bookmarkEnd w:id="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5137,9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1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7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5137,9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1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7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567" w:right="567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94" w:right="51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12:00Z</dcterms:created>
  <dc:creator>Орготдел</dc:creator>
  <dc:description/>
  <cp:keywords/>
  <dc:language>en-US</dc:language>
  <cp:lastModifiedBy>Приемная</cp:lastModifiedBy>
  <cp:lastPrinted>2025-07-04T16:33:00Z</cp:lastPrinted>
  <dcterms:modified xsi:type="dcterms:W3CDTF">2025-07-14T09:07:00Z</dcterms:modified>
  <cp:revision>12</cp:revision>
  <dc:subject/>
  <dc:title>                          </dc:title>
</cp:coreProperties>
</file>