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297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7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3.06.2025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3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3.06.2025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1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25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br w:type="textWrapping" w:clear="all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Об оплате жилого помещения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 населени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июля 202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Российской Федерации от 06.05.2011 г.  № 354 «О предоставлении коммунальных услуг собственникам и пользователям помещений в многоквартирных домах и жилых домов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пределить размер платы граждан за водоснабжение и водоотведение,  согласно Приказу Департамента ценового и тарифного регулирования Самарской области «О корректировке тарифов в сфере холодного водоснабжения и водоотведения для потребителей  МУПП ЖКХ Похвистневского района, сельские поселения Подбельск и Красные Ключи, муниципальный район Похвистневский» от 11.12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571, Приказу  Департамента ценового и тарифного регулирования Самарской области «О корректировке тарифов в сфере холодного водоснабжения для потребителей МУПП ЖКХ Похвистневского района, сельские поселения Малый Толкай и Мочалеевка, муниципальный район Похвистневский» от 11.12.2024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570, Приказу Департамента ценового и тарифного регулирования Самарской области  «Об установлении  тарифов в сфере холодного  водоснабжения для потребителей МУПП ЖКХ Похвистневского района, сельское поселение Алькино, муниципальный район Похвистневский» от 11.12.2024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574,  Приказу  Департамента ценового и тарифного регулирования Самарской области «О корректировке тарифов в сфере холодного водоснабжения и водоотведения МУПП ЖКХ Похвистневского района сельские поселения Старый Аманак, Большой Толкай, Старопохвистнево, Староганькино, Среднее Аверкино, Рысайкино, Новое Мансуркино, Малое Ибряйкино, Кротково, муниципальный район Похвистневский» от    11.12.2024 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572, Приказу Департамента ценового и тарифного регулирования Самарской области   «О корректировке тарифов в сфере холодного водоснабжения и водоотведения для потребителей  МУПП ЖКХ Похвистневского района сельское поселение Савруха, муниципальный район Похвистневский» от 11.12.2024 №573, ограничив тарифы по услугам водоснабжения и водоотведения для населения сельского поселения Савруха муниципального района Похвистневский Самарской области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24.12.2024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42, согласно Приложению 1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ределить размер платы граждан за теплоснабжение  согласно  Приказу Департамента ценового и тарифного регулирования Самарской области                         «О корректировке тарифов в сфере теплоснабжения МУПП ЖКХ Похвистневского района, муниципальный район Похвистневский» от 18.12.2024  № 743   ограничив тарифы по услуге теплоснабжения для населения сельского поселения Савруха муниципального района Похвистневский Самарской области  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24.12.2024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42, согласно Приложению 2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е Администрации муниципального района Похвистневский от 27.06.2024  № 438 «Об оплате жилого помещения и коммунальных услуг населением в муниципальном районе Похвистневский Самарской области с 01 июля 2024 года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Предоставлять меры социальной поддержки по оплате жилья и коммунальных услуг в соответствии с действующим законодательством.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Телефон «горячей линии» по вопросам тарифного регулирования:  8846562677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01 июля 2025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Опубликовать настоящее Постановление в газете «Вестник Похвистневского района» и разместить на 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И.о. Глава района                                                       А.В. Шахвал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type w:val="nextPage"/>
          <w:pgSz w:w="11906" w:h="16838"/>
          <w:pgMar w:left="851" w:right="1134" w:gutter="0" w:header="0" w:top="90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</w:t>
      </w:r>
      <w:r>
        <w:rPr>
          <w:rFonts w:cs="Times New Roman" w:ascii="Times New Roman" w:hAnsi="Times New Roman"/>
          <w:sz w:val="24"/>
          <w:szCs w:val="28"/>
          <w:u w:val="single"/>
        </w:rPr>
        <w:t>«__23___»___06______________2025__г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7965" w:leader="none"/>
          <w:tab w:val="right" w:pos="149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7.2025 до очередного периода регулирования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1984"/>
        <w:gridCol w:w="1985"/>
        <w:gridCol w:w="1701"/>
        <w:gridCol w:w="1984"/>
        <w:gridCol w:w="1984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ф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снабже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Похвистнев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Подбельск и Красные Клю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я Малый Толкай и Мочале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 Старый Аманак, Большой Толкай, Старопохвистнево, Староганькино, Среднее Аверкино, Рысайкино, Новое Мансуркино, Малое Ибряйкино, Крот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ый район Похвистневский, сельские поселения Подбельск и Красные Клю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 муниципальный район Похвистневский, сельское поселение Старый Аманак Старопохвистн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П ЖКХ, 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</w:tr>
      <w:tr>
        <w:trPr>
          <w:trHeight w:val="3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0</w:t>
            </w:r>
          </w:p>
        </w:tc>
      </w:tr>
    </w:tbl>
    <w:p>
      <w:pPr>
        <w:sectPr>
          <w:type w:val="nextPage"/>
          <w:pgSz w:orient="landscape" w:w="16838" w:h="11906"/>
          <w:pgMar w:left="992" w:right="902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</w:t>
      </w:r>
      <w:r>
        <w:rPr>
          <w:rFonts w:cs="Times New Roman" w:ascii="Times New Roman" w:hAnsi="Times New Roman"/>
          <w:sz w:val="24"/>
          <w:szCs w:val="28"/>
          <w:u w:val="single"/>
        </w:rPr>
        <w:t>«_23____»_____06____________2025___г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услугу теплоснабжения для на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Похвистневск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01.07.2025   до очередного периода регул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Гкал/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 Похвистневский, сельское поселение Саврух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9,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134" w:gutter="0" w:header="0" w:top="90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4:23:00Z</dcterms:created>
  <dc:creator>Орготдел</dc:creator>
  <dc:description/>
  <cp:keywords/>
  <dc:language>en-US</dc:language>
  <cp:lastModifiedBy>Org_otdel_NPA</cp:lastModifiedBy>
  <cp:lastPrinted>2024-06-27T14:59:00Z</cp:lastPrinted>
  <dcterms:modified xsi:type="dcterms:W3CDTF">2025-06-24T07:24:00Z</dcterms:modified>
  <cp:revision>22</cp:revision>
  <dc:subject/>
  <dc:title>                          </dc:title>
</cp:coreProperties>
</file>