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65" w:dyaOrig="9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36pt;width:323.6pt;height:459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03606644" r:id="rId2"/>
        </w:object>
        <w:object w:dxaOrig="6375" w:dyaOrig="9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8pt;margin-top:-45pt;width:318.75pt;height:468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9355597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37:00Z</dcterms:created>
  <dc:creator>PC1</dc:creator>
  <dc:description/>
  <cp:keywords/>
  <dc:language>en-US</dc:language>
  <cp:lastModifiedBy>PC1</cp:lastModifiedBy>
  <dcterms:modified xsi:type="dcterms:W3CDTF">2020-03-17T12:33:00Z</dcterms:modified>
  <cp:revision>10</cp:revision>
  <dc:subject/>
  <dc:title/>
</cp:coreProperties>
</file>