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sz w:val="28"/>
          <w:szCs w:val="28"/>
        </w:rPr>
        <w:t>Семинар - совещания, противоэпизоотическая комиссия по лейкозу крупного рогатого скота и профилактика др. заразных заболеваний животных по муниципальному району Похвистневск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охвистнево</w:t>
        <w:tab/>
        <w:tab/>
        <w:tab/>
        <w:tab/>
        <w:tab/>
        <w:tab/>
        <w:tab/>
        <w:tab/>
        <w:t xml:space="preserve"> 24 марта 2020 года</w:t>
      </w:r>
    </w:p>
    <w:p>
      <w:pPr>
        <w:pStyle w:val="Normal"/>
        <w:rPr/>
      </w:pPr>
      <w:r>
        <w:rPr>
          <w:sz w:val="28"/>
          <w:szCs w:val="28"/>
        </w:rPr>
        <w:t>ул. Ленинградская, 9                                                                  Начало в 10ч.00мин. актовый - з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ступительное слово Рябова Юрия Федоро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 Похвистне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тупительное слово Ефремова Аркадия Александрович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Похвистневского управления развития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Похвистневски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</w:t>
        <w:tab/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тупление:  Ромаданова Дениса Викторовича, и. начальника, главного ветеринарного врача  ГБУ СО «СВО» структурного  подразделения Похвистневская СББ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одимые мероприятия по ликвидации лейкоза крупного рогатого скота (далее  лейкоз КРС) в 2019г и в первом квартале 2020г.  в неблагополучных хозяйствах: СХА (колхоз) Дружба, ООО «Радуга», СХА им.Пушкина, ИП Глава КФХ Исхаков К.Б.                                                                                      (до 10 мину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Анализ, сравнительная характеристика по инфицированности лейкоза КРС, меры профилактики в хозяйствах всех форм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ка к плановым весенним противоэпизоотическим мероприятиям в 202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до 5 мину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Информация о выполнении требований в соответствии с «Ветеринарно – санитарными правилами сбора, утилизации и уничтожения биологических отходов»                                                                                                        (до 5 мину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офилактика и недопущения распространения заразного узелкового (нодулярного) дерматита, бешенства, африканской чумы свиней нового очага среди кабанов в Самарской области Красноярского района, на территории Красноглинского внутригородского района г. Самара и др. заразных заболеваний животных.                                                                                                   (до 10 мину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азное.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Indent2Char">
    <w:name w:val="Body Text Indent 2 Char"/>
    <w:basedOn w:val="Style13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b/>
      <w:bCs/>
      <w:sz w:val="18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5:52:00Z</dcterms:created>
  <dc:creator>PC1</dc:creator>
  <dc:description/>
  <cp:keywords/>
  <dc:language>en-US</dc:language>
  <cp:lastModifiedBy>PC1</cp:lastModifiedBy>
  <cp:lastPrinted>2020-03-24T15:13:00Z</cp:lastPrinted>
  <dcterms:modified xsi:type="dcterms:W3CDTF">2020-03-24T11:13:00Z</dcterms:modified>
  <cp:revision>8</cp:revision>
  <dc:subject/>
  <dc:title>ПОВЕСТКА </dc:title>
</cp:coreProperties>
</file>