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</w:rPr>
      </w:pP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Приложение № 1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ыполнения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ъект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питальный ремонт СДК с. Алькино муниципального района Похвистневский Самарской области. Автоматическая пожарная сигнализация и речевое оповещение о пожа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727"/>
        <w:gridCol w:w="1975"/>
        <w:gridCol w:w="1784"/>
      </w:tblGrid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бо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ибора ПС приемно-контрольного, пускового. Концентратор: блок базовый на 10 лучей (ВЭРС-ПК-8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отдельно устанавливаемого источника бесперебойного питания СКАТ-1200 без аккумулято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аккумулятора ЕР 7-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отдельно устанавливаемого оповещателя звукового – блок речевого оповещателя Орф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оповещателя звукового – модуль акустический настенный Орф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аккумулятора ЕР 4,5-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извещателя пожарного дымового ИП 212-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извещателя пожарного ручного взрывозащищенного ИПР-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оповещателя комбинированного светозвукового – Молния -12-З/с надписью «ВЫХОД»/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линейного извещателя однолучевого Вектор-СПЭК-7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оповещателя комбинированного светозвукового – Маяк-12-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ибора речевого оповещения – Соната-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кабель-канала 16х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металлорукава д=16 мм по установленным конструкциям, по стенам с креплением скоб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овода сигнального КПССЭнг однопроволочного с медными жилами, с оболочкой из ПВХ пластика 2х0,5 м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кабеля ШВВП 2х0,75 м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е сопротивления шлейфа, сопротивления изоляции и омической асимметр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ок цеп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30:00Z</dcterms:created>
  <dc:creator>Татьяна</dc:creator>
  <dc:description/>
  <cp:keywords/>
  <dc:language>en-US</dc:language>
  <cp:lastModifiedBy>Татьяна</cp:lastModifiedBy>
  <cp:lastPrinted>2010-07-09T12:30:00Z</cp:lastPrinted>
  <dcterms:modified xsi:type="dcterms:W3CDTF">2010-09-08T05:13:00Z</dcterms:modified>
  <cp:revision>92</cp:revision>
  <dc:subject/>
  <dc:title>Приложение</dc:title>
</cp:coreProperties>
</file>