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В.П. Калуг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на о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ядной организации для выполнения  работ по объект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Капитальный ремонт крыльца Староганькинского СД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тор размещения заказа</w:t>
      </w:r>
      <w:r>
        <w:rPr>
          <w:sz w:val="28"/>
          <w:szCs w:val="28"/>
        </w:rPr>
        <w:t xml:space="preserve"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    Самар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охвистнево, ул. Гагарина ,3, тел. 8 (84656) 2-24-73, 2-35-09.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E-mail:  </w:t>
      </w:r>
      <w:hyperlink r:id="rId2">
        <w:r>
          <w:rPr>
            <w:rStyle w:val="InternetLink"/>
            <w:lang w:val="en-US"/>
          </w:rPr>
          <w:t>qfdtk@samtel.ru</w:t>
        </w:r>
      </w:hyperlink>
      <w:hyperlink r:id="rId3">
        <w:r>
          <w:rPr>
            <w:rStyle w:val="InternetLink"/>
            <w:lang w:val="en-US"/>
          </w:rPr>
          <w:t>, okspohr@mail.ru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Муниципальный заказчик: </w:t>
      </w:r>
      <w:r>
        <w:rPr>
          <w:color w:val="000000"/>
          <w:sz w:val="28"/>
          <w:szCs w:val="28"/>
        </w:rPr>
        <w:t xml:space="preserve"> Управление культуры Администрации муниципального района Похвистневский Самарской области, 446452, Самарская обл., г. Похвистнево,  ул. Мира,20; тел.  (84656)  2-35-91, 2-19-98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Источник финансирования: </w:t>
      </w:r>
      <w:r>
        <w:rPr>
          <w:color w:val="000000"/>
          <w:sz w:val="28"/>
          <w:szCs w:val="28"/>
        </w:rPr>
        <w:t>Бюджетные средства муниципального района Похвистневс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едмет    муниципального     заказа: </w:t>
      </w:r>
      <w:r>
        <w:rPr>
          <w:sz w:val="28"/>
          <w:szCs w:val="28"/>
        </w:rPr>
        <w:t xml:space="preserve">  Выполнение работ по объекту: «Капитальный ремонт крыльца Староганькинского СД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есто, условия и сроки выполнения работ: </w:t>
      </w:r>
      <w:r>
        <w:rPr>
          <w:sz w:val="28"/>
          <w:szCs w:val="28"/>
        </w:rPr>
        <w:t>Срок выполнения работ – до 6 сентября 2010г. Место исполнения работ – Похвистневский район, Самарская область, с. Староганькино. Условия выполнения работ – выполнение работ в соответствии с техническим заданием в полном объеме и в установленные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аксимальная  цена контракта: 401 805,30 </w:t>
      </w:r>
      <w:r>
        <w:rPr>
          <w:b/>
          <w:color w:val="000000"/>
          <w:sz w:val="28"/>
          <w:szCs w:val="28"/>
        </w:rPr>
        <w:t>руб.</w:t>
      </w:r>
      <w:r>
        <w:rPr>
          <w:sz w:val="28"/>
          <w:szCs w:val="28"/>
        </w:rPr>
        <w:t xml:space="preserve"> Цена должна быть с учетом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рок и условия оплаты: </w:t>
      </w:r>
      <w:r>
        <w:rPr>
          <w:sz w:val="28"/>
          <w:szCs w:val="28"/>
        </w:rPr>
        <w:t>Безналичная форма оплаты. Аванс 30% от цены контракта в течение 10-ти банковских дней после заключения контракта.  Окончательный расчет после подписания акта сдачи-приемки выполн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Приём котировочных заявок осуществляется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в рабочие дни с 08час.00мин. до 12час.00мин. и с 13час.00мин. до 17час.00мин. по местному времени,    начиная  с   06.08.2010 г. по   16.08.2010 г.  по адресу:   446450     Самарская     обл., г. Похвистнево, ул.    Гагарина ,3. тел. 8(84656) 2-24-73, 2-35-09. Заседание комиссии состоится 17.08.2010 г. в 09час.00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й контракт подписывается победителем не ранее чем через семь дней со дня размещения на официальном сайте протокола рассмотрения и оценки котировочных заявок и  не позднее чем через двадцать дней  со дня подписания комиссией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            1. Техни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. Форма котировочной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3. Проект муниципального контракт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07:00Z</dcterms:created>
  <dc:creator>Ермакова</dc:creator>
  <dc:description/>
  <cp:keywords/>
  <dc:language>en-US</dc:language>
  <cp:lastModifiedBy>Татьяна</cp:lastModifiedBy>
  <cp:lastPrinted>2010-08-05T14:35:00Z</cp:lastPrinted>
  <dcterms:modified xsi:type="dcterms:W3CDTF">2010-08-06T04:16:00Z</dcterms:modified>
  <cp:revision>24</cp:revision>
  <dc:subject/>
  <dc:title>ИЗВЕЩЕНИЕ</dc:title>
</cp:coreProperties>
</file>