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</w:rPr>
      </w:pP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Приложение № 1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ыполнения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ъекту: </w:t>
      </w:r>
    </w:p>
    <w:p>
      <w:pPr>
        <w:pStyle w:val="Normal"/>
        <w:jc w:val="center"/>
        <w:rPr/>
      </w:pPr>
      <w:r>
        <w:rPr>
          <w:sz w:val="28"/>
          <w:szCs w:val="28"/>
        </w:rPr>
        <w:t>«Капитальный ремонт крыльца Староганькинского СД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052"/>
        <w:gridCol w:w="1975"/>
        <w:gridCol w:w="1784"/>
      </w:tblGrid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бо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ыш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окрытий кровель из рулонных материалов (1-3 сло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обшивки неоштукатуренно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кровельного покрытия из профилированного листа при высоте здания до 25 м (профнастил оцинкованный окрашенный  С 21  0,7 или эквивалент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покрыт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епление покрытий легким (ячеистым) бетон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кровель плоских из наплавляемых материалов в два сло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металлоконструкций покрыт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 монтируемых конструкц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7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ограждающих конструкций стен из профилированного листа при высоте здания до 30 м (профнастил оцинкованный окрашенный      С 10  0,55 или эквивалент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шивка потолков сталью кровельной оцинкованной по дереву (профнастил оцинкованный окрашенный С 10  0,55 или эквивалент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ыльц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окрытий полов цементны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железобетонных конструкций объемом более 1 м3 при помощи отбойных молотков из бетона марки 150 (боковых огражден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грунта вручну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 грун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ка штукатурки с поверхностей стен (крыльц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 арматуры закл.детал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ясов в опалубк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 ж/б в дел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грунта щебне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площади уплотн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ка стен из керамического кирпича наружных простых при высоте этажа свыше 4 м для зданий высотой до 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3 клад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лов бетонных толщиной 100 м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по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вка в бетонных стенах и полах толщиной 100 мм отверстий площадью до 100 см2 (ограждение крылец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отверст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металлических ограждений без поручней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 огражд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цветной тротуарной плит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верхности щетк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2 очищ.поверх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унтовка металлических поверхностей за один раз грунтовкой ГФ-01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. поверх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металлических огрунтованных поверхностей эмалью ПФ-115 (за 2 раз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. поверх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тукатуривание простое  поверхностей цементно-известковым или цементным раствором по камню и бетону сте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, состав с наполнителем из крупнозернистого минерала (размер зерна до 5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фасадов с лесов по подготовленной поверхности поливинилацетат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30:00Z</dcterms:created>
  <dc:creator>Татьяна</dc:creator>
  <dc:description/>
  <cp:keywords/>
  <dc:language>en-US</dc:language>
  <cp:lastModifiedBy>Татьяна</cp:lastModifiedBy>
  <cp:lastPrinted>2010-07-09T12:30:00Z</cp:lastPrinted>
  <dcterms:modified xsi:type="dcterms:W3CDTF">2010-08-06T04:16:00Z</dcterms:modified>
  <cp:revision>70</cp:revision>
  <dc:subject/>
  <dc:title>Приложение</dc:title>
</cp:coreProperties>
</file>