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ar-SA"/>
        </w:rPr>
        <w:t xml:space="preserve">Приложение №3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ar-SA"/>
        </w:rPr>
        <w:t>ПРОЕКТ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КОНТРАКТА</w:t>
      </w:r>
    </w:p>
    <w:p>
      <w:pPr>
        <w:pStyle w:val="Heading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на  выполнение работ по капитальному ремонту </w:t>
      </w:r>
    </w:p>
    <w:p>
      <w:pPr>
        <w:pStyle w:val="Heading"/>
        <w:rPr/>
      </w:pPr>
      <w:r>
        <w:rPr>
          <w:bCs/>
          <w:lang w:val="ru-RU"/>
        </w:rPr>
        <w:t>фельдшерско-акушерского пункта в селе Нижнеаверкино муниципального района Похвистневский – замена ограждающих конструкций</w:t>
      </w:r>
    </w:p>
    <w:p>
      <w:pPr>
        <w:pStyle w:val="Heading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ind w:left="0" w:right="-58" w:hanging="0"/>
        <w:jc w:val="center"/>
        <w:rPr>
          <w:rFonts w:eastAsia="Times New Roman" w:cs="Times New Roman"/>
          <w:b/>
          <w:b/>
          <w:bCs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16"/>
          <w:szCs w:val="24"/>
          <w:lang w:val="ru-RU" w:eastAsia="zxx" w:bidi="ar-SA"/>
        </w:rPr>
      </w:r>
    </w:p>
    <w:p>
      <w:pPr>
        <w:pStyle w:val="3"/>
        <w:rPr/>
      </w:pPr>
      <w:r>
        <w:rPr/>
        <w:t xml:space="preserve">                                                                             № </w:t>
      </w:r>
      <w:r>
        <w:rPr/>
        <w:t>_____                               «____» _______ 2010 года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униципальное учреждение Похвистневская центральная районная больница города и района, именуемое в дальнейшем «Заказчик», в лице ____________________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,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действующего на основании _____________, с одной стороны, и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___________________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, именуемое в дальнейшем «Подрядчик», в лице __________________, действующего на основании __________, с другой стороны, совместно именуемые в дальнейшем «Стороны», на основании протокола котировочной комиссии от_____________ № ______, заключили настоящий Контракт о нижеследующем:</w:t>
      </w:r>
    </w:p>
    <w:p>
      <w:pPr>
        <w:pStyle w:val="Normal"/>
        <w:ind w:left="0" w:right="-58" w:hanging="0"/>
        <w:jc w:val="center"/>
        <w:rPr>
          <w:rFonts w:eastAsia="Times New Roman" w:cs="Times New Roman"/>
          <w:b/>
          <w:b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</w:r>
    </w:p>
    <w:p>
      <w:pPr>
        <w:pStyle w:val="Normal"/>
        <w:ind w:left="0" w:right="-58" w:hanging="0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1.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РЕДМЕТ КОНТРАКТА</w:t>
      </w:r>
    </w:p>
    <w:p>
      <w:pPr>
        <w:pStyle w:val="Heading"/>
        <w:jc w:val="both"/>
        <w:rPr/>
      </w:pPr>
      <w:r>
        <w:rPr>
          <w:rFonts w:eastAsia="Times New Roman" w:cs="Times New Roman"/>
          <w:b w:val="false"/>
          <w:color w:val="auto"/>
          <w:sz w:val="24"/>
          <w:szCs w:val="20"/>
          <w:lang w:val="en-US" w:eastAsia="zxx" w:bidi="ar-SA"/>
        </w:rPr>
        <w:t xml:space="preserve">   </w:t>
      </w:r>
      <w:r>
        <w:rPr>
          <w:rFonts w:eastAsia="Times New Roman" w:cs="Times New Roman"/>
          <w:b w:val="false"/>
          <w:color w:val="auto"/>
          <w:sz w:val="24"/>
          <w:szCs w:val="20"/>
          <w:lang w:val="en-US" w:eastAsia="zxx" w:bidi="ar-SA"/>
        </w:rPr>
        <w:tab/>
      </w:r>
      <w:r>
        <w:rPr>
          <w:rFonts w:eastAsia="Times New Roman" w:cs="Times New Roman"/>
          <w:b w:val="false"/>
          <w:color w:val="auto"/>
          <w:sz w:val="24"/>
          <w:szCs w:val="20"/>
          <w:lang w:val="ru-RU" w:eastAsia="zxx" w:bidi="ar-SA"/>
        </w:rPr>
        <w:t>1.1. По настоящему контракту Подрядчик обязуется выполнить капитальный ремонт фельдшерско-акушерского пункта в селе Нижнеаверкино муниципального района Похвистневский  - замена ограждающих конструкций (далее по тексту настоящего Контракта – объект) в соответствии с техническим заданием  (Приложение № 2 к котировочной документации), и сдать результат работ Заказчику.</w:t>
      </w:r>
    </w:p>
    <w:p>
      <w:pPr>
        <w:pStyle w:val="Normal"/>
        <w:ind w:left="0" w:right="-58" w:firstLine="708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Заказчик оценивает, принимает факти</w:t>
        <w:softHyphen/>
        <w:t>чески выполненные Подрядчиком работы и оплачивает их в размере и порядке, установленном настоящим Контрактом.</w:t>
      </w:r>
    </w:p>
    <w:p>
      <w:pPr>
        <w:pStyle w:val="Normal"/>
        <w:ind w:left="0" w:right="-58" w:firstLine="708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r>
    </w:p>
    <w:p>
      <w:pPr>
        <w:pStyle w:val="21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2. ОБЩИЕ УСЛОВИЯ КОНТРАКТА</w:t>
      </w:r>
    </w:p>
    <w:p>
      <w:pPr>
        <w:pStyle w:val="TextBodyIndent"/>
        <w:rPr/>
      </w:pPr>
      <w:r>
        <w:rPr>
          <w:lang w:val="ru-RU"/>
        </w:rPr>
        <w:t xml:space="preserve"> </w:t>
      </w:r>
      <w:r>
        <w:rPr>
          <w:lang w:val="ru-RU"/>
        </w:rPr>
        <w:tab/>
        <w:t>2.1. Качество выполняемых Подрядчиком работ и используемых материалов должно соответс</w:t>
        <w:softHyphen/>
        <w:t>твовать СНиП, государственным стандартам и иным обязательным для данных видов работ и материалов нормам и правилам.</w:t>
      </w:r>
    </w:p>
    <w:p>
      <w:pPr>
        <w:pStyle w:val="TextBodyIndent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ab/>
        <w:t>2.2. Работы выполняются иждивением Подрядчика - из его матери</w:t>
        <w:softHyphen/>
        <w:t>алов, его силами и средствами.</w:t>
      </w:r>
    </w:p>
    <w:p>
      <w:pPr>
        <w:pStyle w:val="2"/>
        <w:ind w:left="0" w:right="88" w:firstLine="70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2.3. Любая из сторон по требованию другой стороны обязана принимать участие в работе комиссий по осмотру Объекта.</w:t>
      </w:r>
    </w:p>
    <w:p>
      <w:pPr>
        <w:pStyle w:val="2"/>
        <w:ind w:left="0" w:right="88" w:firstLine="70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91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3. ОБЯЗАННОСТИ СТОРОН</w:t>
      </w:r>
    </w:p>
    <w:p>
      <w:pPr>
        <w:pStyle w:val="Normal"/>
        <w:ind w:left="0" w:right="88" w:firstLine="708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3.1. Подрядчик обязуется:</w:t>
      </w:r>
    </w:p>
    <w:p>
      <w:pPr>
        <w:pStyle w:val="Normal"/>
        <w:ind w:left="0" w:right="88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1.1.</w:t>
        <w:tab/>
        <w:t>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Style17"/>
        <w:ind w:left="0" w:right="88" w:firstLine="708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3.1.2. Производить работы в полном соответствии с проектами, сметами, рабочими чертежами и строительными нормами и правилами.</w:t>
      </w:r>
    </w:p>
    <w:p>
      <w:pPr>
        <w:pStyle w:val="Style17"/>
        <w:ind w:left="0" w:right="88" w:firstLine="70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3.1.3.</w:t>
        <w:tab/>
        <w:t>Поставить необходимые материалы, оборудование, изделия, конструкции, комплектующие изделия, строительную технику.</w:t>
      </w:r>
    </w:p>
    <w:p>
      <w:pPr>
        <w:pStyle w:val="Style17"/>
        <w:ind w:left="0" w:right="88" w:hanging="0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>3.1.4. Обеспечить выполнение на строительной площадке необходимых мероприятий по технике безопасности, охране окружающей среды, зеленых насаждений и земли во время проведения работ, а также установить освещение.</w:t>
      </w:r>
    </w:p>
    <w:p>
      <w:pPr>
        <w:pStyle w:val="Style17"/>
        <w:ind w:left="0" w:right="88" w:firstLine="72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3.1.5.</w:t>
        <w:tab/>
        <w:t>Согласовать с органами государственного надзора порядок ведения работ на объекте и обеспечить соблюдение его на строительной площадке.</w:t>
      </w:r>
    </w:p>
    <w:p>
      <w:pPr>
        <w:pStyle w:val="Style17"/>
        <w:ind w:left="0" w:right="88" w:firstLine="72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3.1.6.</w:t>
        <w:tab/>
        <w:t>Обеспечить содержание и уборку строительной площадки и прилегающей к ней уличной площадки.</w:t>
      </w:r>
    </w:p>
    <w:p>
      <w:pPr>
        <w:pStyle w:val="Style17"/>
        <w:ind w:left="0" w:right="88" w:firstLine="72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3.1.7.</w:t>
        <w:tab/>
        <w:t>Вывезти в недельный срок со дня подписания акта о приемке в эксплуатацию завершенного ремонтом объекта за пределы строительной площадки принадлежащее ему оборудование, транспортные средства, инструменты, приборы, инвентарь, строительные материалы, изделия, конструкции, временные здания и сооружения и другое имущество, а также строительный мусор в места, указанные Заказчиком.</w:t>
      </w:r>
    </w:p>
    <w:p>
      <w:pPr>
        <w:pStyle w:val="Style17"/>
        <w:ind w:left="0" w:right="88" w:firstLine="72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3.1.8.</w:t>
        <w:tab/>
        <w:t>Выполнить в полном объеме все свои обязательства, предусмотренные в последующих статьях настоящего контракта.</w:t>
      </w:r>
    </w:p>
    <w:p>
      <w:pPr>
        <w:pStyle w:val="Style17"/>
        <w:ind w:left="0" w:right="88" w:hanging="0"/>
        <w:rPr/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ab/>
      </w:r>
    </w:p>
    <w:p>
      <w:pPr>
        <w:pStyle w:val="Style17"/>
        <w:ind w:left="0" w:right="88" w:hanging="0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</w:r>
    </w:p>
    <w:p>
      <w:pPr>
        <w:pStyle w:val="Style17"/>
        <w:ind w:left="0" w:right="88" w:firstLine="720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3.2.  Заказчик  обязуется: </w:t>
      </w:r>
    </w:p>
    <w:p>
      <w:pPr>
        <w:pStyle w:val="Normal"/>
        <w:ind w:left="0" w:right="176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3.2.1. Осуществлять контроль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 технический надзор за исполне</w:t>
        <w:softHyphen/>
        <w:t>нием настоящего муниципального заказа, производить приемку выполняемых Подрядчиком работ.</w:t>
      </w:r>
    </w:p>
    <w:p>
      <w:pPr>
        <w:pStyle w:val="TextBody"/>
        <w:rPr/>
      </w:pPr>
      <w:r>
        <w:rPr/>
        <w:t xml:space="preserve">      </w:t>
      </w:r>
      <w:r>
        <w:rPr/>
        <w:tab/>
        <w:t xml:space="preserve">3.2.2. Рассмотреть акты приемки выполненных работ формы № 2 и справку о стоимости выполненных работ формы № 3 в течение 72 часов с момента получения их от Подрядчика и по результатам рассмотрения отправить Подрядчику подписанный акт сдачи-приемки работ или мотивированный отказ от приемки работ частично или в полном объеме. При этом  оплате подлежит только принятый Заказчиком объем работ.  </w:t>
      </w:r>
    </w:p>
    <w:p>
      <w:pPr>
        <w:pStyle w:val="Normal"/>
        <w:ind w:left="0" w:right="-8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В случае мотивированного отказа от приемки работ сторонами составляется акт  с перечислением всех необходимых доработок и установлением дополнительного срока их выполнения.       </w:t>
      </w:r>
    </w:p>
    <w:p>
      <w:pPr>
        <w:pStyle w:val="Normal"/>
        <w:ind w:left="0" w:right="91" w:firstLine="70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2.3. Оплатить Подрядчику принятые работы в размере и поряд</w:t>
        <w:softHyphen/>
        <w:t>ке, установленном настоящим Контрактом.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ind w:left="0" w:right="91" w:hanging="0"/>
        <w:jc w:val="center"/>
        <w:rPr>
          <w:rFonts w:eastAsia="Times New Roman" w:cs="Times New Roman"/>
          <w:b/>
          <w:b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>4. ПОРЯДОК ПРИЕМКИ РАБОТ</w:t>
      </w:r>
    </w:p>
    <w:p>
      <w:pPr>
        <w:pStyle w:val="Normal"/>
        <w:ind w:left="0" w:right="91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1. Приемка объемов работ осуществляется по акту приемки вы</w:t>
        <w:softHyphen/>
        <w:t>полненных работ формы № 2 и справки  о стоимости выполненных работ формы № 3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2. Подрядчик направляет акты приемки вы</w:t>
        <w:softHyphen/>
        <w:t xml:space="preserve">полненных работ и справки о стоимости выполненных работ Заказчику, проверяющему физические объемы и качество выполненных Подрядчиком работ.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В случае соответствия сроков, объемов и качества выполнения работ действующим нормам и правилам и условиям настоящего Контракта Заказчик подписывает акт приемки выполненных работ и справку о стоимости выполненных работ и направляет один экземпляр Подрядчику.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3. Некачественно выполненные работы, работы, выполненные Подрядчиком с нарушением СНиП, из материалов ненадлежащего качества, приемке и оплате не подлежат.</w:t>
      </w:r>
    </w:p>
    <w:p>
      <w:pPr>
        <w:pStyle w:val="Normal"/>
        <w:tabs>
          <w:tab w:val="clear" w:pos="709"/>
          <w:tab w:val="left" w:pos="4665" w:leader="none"/>
        </w:tabs>
        <w:ind w:left="550" w:right="88" w:firstLine="330"/>
        <w:jc w:val="center"/>
        <w:rPr>
          <w:rFonts w:eastAsia="Times New Roman" w:cs="Times New Roman"/>
          <w:b/>
          <w:b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4665" w:leader="none"/>
        </w:tabs>
        <w:ind w:left="550" w:right="88" w:firstLine="330"/>
        <w:jc w:val="center"/>
        <w:rPr>
          <w:rFonts w:eastAsia="Times New Roman" w:cs="Times New Roman"/>
          <w:b/>
          <w:b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>5. РАЗМЕР И ПОРЯДОК  РАСЧЕТ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5.1. Стоимость настоящего Контракта, согласно протокола котировочной комиссии                    №___ от «___»__________ 20__ г., составляет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 (с учетом НДС)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5.2.  Цена работ на период действия  контракта является твердой и пересмотру не подлежит. </w:t>
      </w:r>
    </w:p>
    <w:p>
      <w:pPr>
        <w:pStyle w:val="TextBody"/>
        <w:rPr/>
      </w:pPr>
      <w:r>
        <w:rPr/>
        <w:t xml:space="preserve">          </w:t>
      </w:r>
      <w:r>
        <w:rPr>
          <w:szCs w:val="24"/>
        </w:rPr>
        <w:t>5.3.</w:t>
      </w:r>
      <w:r>
        <w:rPr/>
        <w:t xml:space="preserve"> Оплата  происходит путем перечисления Заказчиком денежных средств на расчетный счет Поставщика в следующем порядке: аванс 30 % в течение 10 дней после заключения контракта, окончательный расчет после подписания актов сдачи-приемки выполненных работ.</w:t>
      </w:r>
    </w:p>
    <w:p>
      <w:pPr>
        <w:pStyle w:val="TextBody"/>
        <w:ind w:left="0" w:right="88" w:firstLine="709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ind w:left="0" w:right="91" w:firstLine="709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6. ГАРАНТИИ</w:t>
      </w:r>
    </w:p>
    <w:p>
      <w:pPr>
        <w:pStyle w:val="21"/>
        <w:ind w:left="0" w:right="-57" w:firstLine="709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6.1. Подрядчик гарантирует:</w:t>
      </w:r>
    </w:p>
    <w:p>
      <w:pPr>
        <w:pStyle w:val="21"/>
        <w:ind w:left="0" w:right="-57" w:firstLine="709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6.1.1.</w:t>
        <w:tab/>
        <w:t>Надлежащее качество используемых материалов, конструкций, оборудования и систем, соответствие их проектным сертификатам, государственным стандартам и техническим условиям, обеспеченность их соответствующими сертификатами, техническими паспортными и другими документами, удостоверяющими их качество.</w:t>
      </w:r>
    </w:p>
    <w:p>
      <w:pPr>
        <w:pStyle w:val="21"/>
        <w:ind w:left="0" w:right="-57" w:firstLine="709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6.1.2.</w:t>
        <w:tab/>
        <w:t>Качество всех выполненных работ в соответствии с проектной документацией и действующими нормами и техническими условиями.</w:t>
      </w:r>
    </w:p>
    <w:p>
      <w:pPr>
        <w:pStyle w:val="21"/>
        <w:ind w:left="0" w:right="-57" w:firstLine="709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6.1.3.</w:t>
        <w:tab/>
        <w:t>Своевременное устранение недостатков и дефектов, выявленных при приемке работ и в период гарантийной эксплуатации объекта.</w:t>
      </w:r>
    </w:p>
    <w:p>
      <w:pPr>
        <w:pStyle w:val="21"/>
        <w:ind w:left="0" w:right="-57" w:firstLine="709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6.1.4.</w:t>
        <w:tab/>
        <w:t>Бесперебойное функционирование инженерных систем и оборудования при нормальной эксплуатации объекта.</w:t>
      </w:r>
    </w:p>
    <w:p>
      <w:pPr>
        <w:pStyle w:val="21"/>
        <w:ind w:left="0" w:right="-57" w:firstLine="709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6.1.5.</w:t>
        <w:tab/>
        <w:t>Гарантийный срок нормальной эксплуатации объекта и входящих в него инженерных систем, оборудования, материалов и работ устанавливается 2 года с момента подписания сторонами акта о приемке объекта после капитального ремонта.</w:t>
      </w:r>
    </w:p>
    <w:p>
      <w:pPr>
        <w:pStyle w:val="21"/>
        <w:ind w:left="0" w:right="-57" w:firstLine="709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в согласованные с Заказчиком сроки. Гарантийный срок в этом случае продлевается соответственно на период устранения дефектов.</w:t>
      </w:r>
    </w:p>
    <w:p>
      <w:pPr>
        <w:pStyle w:val="21"/>
        <w:ind w:left="0" w:right="-57" w:firstLine="709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21"/>
        <w:ind w:left="0" w:right="-57" w:firstLine="709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6.1.6.</w:t>
        <w:tab/>
        <w:t>При отказе Подрядчика от составления или подписания акта обнаружения дефектов и недоделок для их подтверждения Заказчик вправе назначить квалификационную экспертизу, которая составит соответствующий акт по фиксированию дефектов и недоделок и их характер, что не исключает право сторон обратиться в Арбитражный суд по данному вопросу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7. СРОК ДЕЙСТВИЯ НАСТОЯЩЕГО КОНТРАКТА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7.1. Настоящий контракт вступает в силу  с момента подписания его сторонами и действует до  30.12.2010 года. 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/>
          <w:b/>
          <w:bCs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ru-RU" w:eastAsia="zxx" w:bidi="ar-SA"/>
        </w:rPr>
      </w:r>
    </w:p>
    <w:p>
      <w:pPr>
        <w:pStyle w:val="3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8. ОТВЕТСТВЕННОСТЬ СТОРОН. ОСВОБОЖДЕНИЕ ОТ ОТВЕТСТВЕННОСТИ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8.1. За неисполнение либо ненадлежащее исполнение принятых на себя по настоящему контракту обязательств стороны несут ответственность в соответствии с действующим гражданским законодательством РФ, если иное не установлено настоящим контрактом. 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           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8.2. </w:t>
      </w:r>
      <w:r>
        <w:rPr>
          <w:rFonts w:eastAsia="Times New Roman" w:cs="Times New Roman"/>
          <w:color w:val="000000"/>
          <w:sz w:val="24"/>
          <w:szCs w:val="22"/>
          <w:lang w:val="ru-RU" w:eastAsia="zxx" w:bidi="ar-SA"/>
        </w:rPr>
        <w:t xml:space="preserve">В случае нарушения Подрядчиком установленных п. 3.1.1 настоящего контракта сроков окончания работ по причинам, не зависящим от Заказчика, с него взыскиваются пени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размере одной трехсотой ставки рефинансирования Центрального банка Российской Федерации,</w:t>
      </w:r>
      <w:r>
        <w:rPr>
          <w:rFonts w:eastAsia="Times New Roman" w:cs="Times New Roman"/>
          <w:color w:val="000000"/>
          <w:sz w:val="24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действующей на день </w:t>
      </w:r>
      <w:r>
        <w:rPr>
          <w:rFonts w:eastAsia="Times New Roman" w:cs="Times New Roman"/>
          <w:color w:val="000000"/>
          <w:sz w:val="24"/>
          <w:szCs w:val="22"/>
          <w:lang w:val="ru-RU" w:eastAsia="zxx" w:bidi="ar-SA"/>
        </w:rPr>
        <w:t>подписания акта сдачи-приемки выполненных работ за каждый день просрочки путем  удержания суммы пени от суммы денежных средств, подлежащих перечислению Подрядчику в счет оплаты выполненных им и принятых Заказчиком работ.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8.3. Вред, причиненный жизни, здоровью или имуществу гражданина либо имуществу юридического лица вследствие недостатков в работах, выполняемых по настоящему контракту, подлежит возмещению Подрядчиком.</w:t>
      </w:r>
    </w:p>
    <w:p>
      <w:pPr>
        <w:pStyle w:val="21"/>
        <w:ind w:left="0" w:right="-57" w:firstLine="709"/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>8.4. Все не зависящие от воли сторон обстоятельства, если они имеют место после заключения настоящего контракта и препятствуют его выполнению в нормальных условиях, будут рассматриваться сторонами как освобождающие от ответственности.</w:t>
      </w:r>
    </w:p>
    <w:p>
      <w:pPr>
        <w:pStyle w:val="21"/>
        <w:ind w:left="0" w:right="-57" w:firstLine="709"/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>Независящими от воли сторон обстоятельствами стороны договорились считать те обстоятельства, которые не являются результатом вины стороны, которая на них ссылается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8.5. Срок исполнения обязательств по настоящему контракту отодвигается соразмерно времени, в течение которого действовали независящие от воли сторон обстоятельства, а также последствия, вызванные этими обстоятельствами.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eastAsia="Arial" w:cs="Times New Roman"/>
          <w:color w:val="auto"/>
          <w:sz w:val="24"/>
          <w:szCs w:val="20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0"/>
          <w:lang w:val="ru-RU" w:eastAsia="zxx" w:bidi="ar-SA"/>
        </w:rPr>
        <w:t>Сторона, которая не исполняет своих обязательств в связи с наступлением указанных в п. 8.3 настоящего Контракта обстоятельств, должна в трехдневный срок известить другую сторону об этих обстоятельствах или их последствиях. Наличие данных обстоятельств должно подтверждаться документально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9. РАСТОРЖЕНИЕ КОНТРАКТА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1. Заказчик вправе требовать расторжения контракта с Подрядчиком в следующих случаях: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задержки Подрядчиком хода производства работ по его вине, когда срок окончания работ, установленный в Контракте увеличивается более чем на двадцать календарных дней;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 нарушение Подрядчиком условий Контракта, ведущее к существенному снижению качества работ;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- аннулирования лицензий на осуществление видов деятельности, предусмотренных настоящим Контрактом, принятия государственными органами в пределах своих полномочий актов, лишающих Подрядчика права на производство работ, предусмотренных настоящим Контрактом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2. Подрядчик вправе потребовать расторжения Контракта в случае утраты Заказчиком  возможности оплаты выполненных Подрядчиком и принятых Заказчиком работ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3. При расторжении Контракта по совместному решению сторон незавершенные работы передаются Заказчику, который оплачивает Подрядчику стоимость выполненных работ в объеме, определяемом ими совместно, а неосвоенные денежные средства  (аванс) Подрядчик  возвращает на лицевой счет Заказчика в течение 10 календарных дней с момента расторжения Контракта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4. Сторона, решившая расторгнуть Контракт согласно положениям статей 9.1, 9.2 направляет письменное уведомление другой стороне. Контракт расторгается в установленном порядке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 расторжении контракта виновная сторона возмещает другой стороне понесенные  убытки, включая упущенную выгоду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10. ПРОЧИЕ УСЛОВИЯ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0.1.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Для заключения настоящего контракта Подрядчик обязан представить копи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  <w:t>свидетельства о допуске к определенным видам работ, выданное саморегулируемой организацией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, которая является неотъемлемой частью настоящего контракта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0.2. Любая договоренность между сторонами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 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0.3.</w:t>
        <w:tab/>
        <w:t>Все указанные в настоящем контракте приложения являются его неотъемлемой частью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0.4.</w:t>
        <w:tab/>
        <w:t>Настоящий контракт составлен в двух подлинных экземплярах, имеющих равную юридическую силу, по одному для каждой из сторон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0.5.</w:t>
        <w:tab/>
        <w:t>Контракт вступает в силу с момента его подписания обеими сторонами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11. ЮРИДИЧЕСКИЕ АДРЕСА И БАНКОВСКИЕ РЕКВИЗИТЫ СТОРОН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</w:r>
    </w:p>
    <w:p>
      <w:pPr>
        <w:pStyle w:val="Normal"/>
        <w:ind w:left="285" w:right="0" w:firstLine="423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ЗАКАЗЧИК                                               ПОДРЯДЧИК</w:t>
      </w:r>
    </w:p>
    <w:sectPr>
      <w:type w:val="nextPage"/>
      <w:pgSz w:w="11906" w:h="16838"/>
      <w:pgMar w:left="1134" w:right="624" w:gutter="0" w:header="0" w:top="357" w:footer="0" w:bottom="5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80" w:right="0" w:hanging="0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230" w:leader="none"/>
      </w:tabs>
      <w:ind w:left="550" w:right="176" w:hanging="0"/>
      <w:jc w:val="both"/>
      <w:outlineLvl w:val="1"/>
    </w:pPr>
    <w:rPr>
      <w:rFonts w:ascii="Courier New" w:hAnsi="Courier New" w:cs="Courier New"/>
      <w:b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ind w:left="0" w:right="88" w:hanging="0"/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ind w:left="0" w:right="-58" w:hanging="0"/>
      <w:jc w:val="center"/>
    </w:pPr>
    <w:rPr>
      <w:rFonts w:ascii="Arial" w:hAnsi="Arial" w:cs="Arial"/>
      <w:b/>
      <w:szCs w:val="20"/>
    </w:rPr>
  </w:style>
  <w:style w:type="paragraph" w:styleId="3">
    <w:name w:val="Основной текст 3"/>
    <w:basedOn w:val="Normal"/>
    <w:qFormat/>
    <w:pPr>
      <w:ind w:left="0" w:right="-58" w:hanging="0"/>
      <w:jc w:val="both"/>
    </w:pPr>
    <w:rPr>
      <w:szCs w:val="20"/>
    </w:rPr>
  </w:style>
  <w:style w:type="paragraph" w:styleId="Style17">
    <w:name w:val="Цитата"/>
    <w:basedOn w:val="Normal"/>
    <w:qFormat/>
    <w:pPr>
      <w:ind w:left="550" w:right="88" w:firstLine="330"/>
      <w:jc w:val="both"/>
    </w:pPr>
    <w:rPr>
      <w:szCs w:val="20"/>
      <w:lang w:val="en-US"/>
    </w:rPr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4750" w:leader="none"/>
      </w:tabs>
      <w:ind w:left="550" w:right="0" w:hanging="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0" w:right="88" w:firstLine="220"/>
      <w:jc w:val="both"/>
    </w:pPr>
    <w:rPr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0" w:right="88" w:firstLine="284"/>
      <w:jc w:val="both"/>
    </w:pPr>
    <w:rPr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16"/>
      <w:szCs w:val="20"/>
      <w:lang w:val="ru-RU" w:eastAsia="zxx" w:bidi="ar-SA"/>
    </w:rPr>
  </w:style>
  <w:style w:type="paragraph" w:styleId="21">
    <w:name w:val="Основной текст 2"/>
    <w:basedOn w:val="Normal"/>
    <w:qFormat/>
    <w:pPr>
      <w:ind w:left="0" w:right="-57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16"/>
      <w:szCs w:val="20"/>
      <w:lang w:val="ru-RU" w:eastAsia="zxx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4:43:00Z</dcterms:created>
  <dc:creator>1</dc:creator>
  <dc:description/>
  <dc:language>en-US</dc:language>
  <cp:lastModifiedBy>1</cp:lastModifiedBy>
  <cp:lastPrinted>2010-07-19T14:39:00Z</cp:lastPrinted>
  <dcterms:modified xsi:type="dcterms:W3CDTF">2010-07-14T10:29:00Z</dcterms:modified>
  <cp:revision>51</cp:revision>
  <dc:subject/>
  <dc:title>Д О Г О В О Р    </dc:title>
</cp:coreProperties>
</file>