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риложение №2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редседателю комиссии по размещению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заказов на выполнение проектных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троительно-монтажных, ремонтно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троительных работ, оказание услуг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для муниципальных нужд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В.П. Калугину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>Котировочная заявка</w:t>
      </w:r>
    </w:p>
    <w:p>
      <w:pPr>
        <w:pStyle w:val="Normal"/>
        <w:spacing w:lineRule="auto" w:line="360"/>
        <w:ind w:left="0" w:right="175" w:hanging="0"/>
        <w:jc w:val="righ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Дата: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изучив направленный Вами запрос котировки цены, предлагаем осуществить 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выполняемых работ, оказываемых услуг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на сумму _____________________________________________________ рублей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огласно спецификации/сметы (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xx" w:bidi="ar-SA"/>
        </w:rPr>
        <w:t>выбрать вариант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) в объемах по указанным ценам  в      соответствии       с      условиями,      изложенными    в    запросе   котировок  от</w:t>
      </w:r>
    </w:p>
    <w:p>
      <w:pPr>
        <w:pStyle w:val="Normal"/>
        <w:spacing w:lineRule="auto" w:line="360"/>
        <w:ind w:left="0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«___» ___________20__г.</w:t>
      </w:r>
    </w:p>
    <w:p>
      <w:pPr>
        <w:pStyle w:val="Normal"/>
        <w:spacing w:lineRule="auto" w:line="360"/>
        <w:ind w:left="0" w:right="0" w:hanging="0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xx" w:bidi="ar-SA"/>
        </w:rPr>
        <w:t>В случае предоставления сметы, таблица спецификации не предоставляется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Спецификация:</w:t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2773"/>
        <w:gridCol w:w="885"/>
        <w:gridCol w:w="1530"/>
        <w:gridCol w:w="1710"/>
        <w:gridCol w:w="1858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работ, услуг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. изм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л-во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Цена, </w:t>
            </w:r>
          </w:p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б.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,</w:t>
            </w:r>
          </w:p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б.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xx" w:bidi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Цена товаров должна быть указана с учетом налогов, сборов и других обязательных платежей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роки выполнения работ, оказания услуг _______________________________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Место выполнения работ, оказания услуг _______________________________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роки и условия оплаты выполнения работ, оказания услуг _______________________________________________________________________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В случае принятия нашей котировки цен обязуемся осуществить выполнение работ, оказание услуг в соответствии с условиями, определенными в запросе котировок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_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.П.                 (должность, подпись, печать, ФИО)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Заявка принята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_____ час. _____ мин. «___» ___________ 2010г.   за № _____</w:t>
      </w:r>
    </w:p>
    <w:p>
      <w:pPr>
        <w:pStyle w:val="Normal"/>
        <w:tabs>
          <w:tab w:val="clear" w:pos="708"/>
          <w:tab w:val="right" w:pos="9355" w:leader="underscore"/>
        </w:tabs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милия, имя, отчество специалиста принявшего заявку, подпись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42:00Z</dcterms:created>
  <dc:creator>Субсидия</dc:creator>
  <dc:description/>
  <dc:language>en-US</dc:language>
  <cp:lastModifiedBy>Татьяна</cp:lastModifiedBy>
  <cp:lastPrinted>2010-04-29T16:51:00Z</cp:lastPrinted>
  <dcterms:modified xsi:type="dcterms:W3CDTF">2010-04-16T06:54:00Z</dcterms:modified>
  <cp:revision>55</cp:revision>
  <dc:subject/>
  <dc:title>В Главное управление организации </dc:title>
</cp:coreProperties>
</file>