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Приложение №1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ТЕХНИЧЕСКОЕ ЗАДАНИЕ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для выполнения работ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о объекту: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«Капитальный ремонт фельдшерско-акушерского пункта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 селе Нижнеаверкино муниципального района Похвистневский — </w:t>
      </w:r>
    </w:p>
    <w:p>
      <w:pPr>
        <w:pStyle w:val="Normal"/>
        <w:jc w:val="center"/>
        <w:rPr/>
      </w:pPr>
      <w:r>
        <w:rPr/>
        <w:t>замена ограждающих конструкций»</w:t>
      </w:r>
    </w:p>
    <w:tbl>
      <w:tblPr>
        <w:tblW w:w="10191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065"/>
        <w:gridCol w:w="1597"/>
        <w:gridCol w:w="1913"/>
      </w:tblGrid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>Наименование рабо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ru-RU" w:bidi="ar-SA"/>
              </w:rPr>
              <w:t>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ru-RU" w:bidi="ar-SA"/>
              </w:rPr>
              <w:t>Количество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>Замена оконных блоков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коробок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09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Снятие оконных переплетов остекленных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м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147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Установка оконных блоков из ПВХ профилей</w:t>
            </w:r>
          </w:p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двустворчатых, с глухой и поворотно-откидной створкой, двухкамерным стеклопакетом (32 мм), площадью: до 1 м2 со стоимостью стеклопакет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м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,84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Установка оконных блоков из ПВХ профилей </w:t>
            </w:r>
          </w:p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двустворчатых,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с глухой и поворотно-откидной створкой, двухкамерным стеклопакетом (32 мм), площадью: до 2 м2 со стоимостью стеклопакет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м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3,64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Установка оконных блоков из ПВХ профилей  двустворчатых, с глухой и поворотно-откидной створкой, двухкамерным стеклопакетом (32 мм), площадью: до 2,5 м2 со стоимостью стеклопакет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м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9,2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м.п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12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Устройство мелких покрытий из листовой оцинкованной стали (оконные сливы)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м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017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Водоотлив оконный шириной планки 250 мм из оцинкованной стали с полимерным покрытием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п.м.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1,5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>Замена дверных блоков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Демонтаж дверных коробок в деревянных стенах каркасных и в перегородках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100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коробок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08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Снятие дверных полотен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м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167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Установка блоков в наружных и внутренних дверных проемах: в перегородках и деревянных нерубленых стенах площадью проема до 3 м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м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проемов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123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Блоки дверные глухие и под остекление с мелкопустотным (решетчатым) заполнением полотен, оклеенных твердыми древесноволокнистыми плитами однопольные с полотном глухим: ДГ 21-9 пл.1,80 м2; ДГ 21-10 пл.2,01 м2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9,2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Блоки дверные глухие и под остекление с мелкопустотным (решетчатым) заполнением полотен, оклеенных твердыми древесноволокнистыми плитами двупольные с полотном глухим: ДГ 24-15 пл.3,49 м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3,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Скобяные изделия для блоков входных дверей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в помещение двупольных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комплек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Скобяные изделия для блоков входных дверей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в помещение однопольных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комплек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Замок врезной оцинкованный с цилиндровым механизмом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шт.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Установка дверей стальных двупольных с внутренним утеплением, отделкой панелью МДФ и наружной окраской, в комплекте со скобяными изделиями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,94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Установка дверей стальных однопольных с внутренним утеплением, отделкой панелью МДФ и наружной окраской, в комплекте со скобяными изделиями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,53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Установка перегородки из ПВХ профилей с дверным проемом, однокамерным стеклопакетом, со стоимостью стеклопакета, скобяными изделиями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шт.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м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05</w:t>
            </w:r>
          </w:p>
        </w:tc>
      </w:tr>
      <w:tr>
        <w:trPr>
          <w:trHeight w:val="19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(типа Ветонит) толщиной до 3 мм для последующей окраски или оклейки обоями оконных и дверных откосов криволинейных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м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Окраска поливинилацетатными водоэмульсионными составами улучшенная: по штукатурке откосов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м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>Прочие работы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Погрузка вручную при автомобильных перевозках материала: Мусор строительный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,2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Перевозка груза 1 класса до 3 км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,2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>Наружные работы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>Фундамент и стены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Разработка грунта вручную в траншеях глубиной до  2 м без креплений с откосами, группа грунтов 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100 м3 грунта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 xml:space="preserve">Засыпка вручную траншей, пазух котлованов и ям, группа грунтов 2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100 м3 грунта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0,025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Усиление монолитными железобетонными обоймами: фундаментов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1 м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1,98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 xml:space="preserve">Горячекатаная арматурная сталь: периодического профиля класса А-II диаметром, мм: 16-18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Разборка: стен кирпичных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1 м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1,28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Кладка стен из силикатного кирпича наружных простых: при высоте этажа до 4 м для зданий высотой 9 этажей и более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1 м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кладки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1,28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Установка закладных деталей весом: до 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1 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0,006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>Отмостк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Устройство подстилающих и выравнивающих слоев оснований из песка, толщиной 10 см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м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5,2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Устройство основания толщиной 15 см из щебня фракции 40-70 мм при укатке каменных материалов с пределом прочности на сжатие до 68, 6(700)МПа(кг/см2): однослойных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52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 xml:space="preserve">5 см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100 м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0,52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>Кровля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Разборка покрытий кровель из волнистых и полуволнистых асбестоцементных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100 м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1,44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Монтаж кровельного покрытия из: профилированного листа С 21 0,7 при высоте здания до 25 м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100 м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1,44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Устройство: фронтонов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100 м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фронтонов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за выч. проемов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0,2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1:30:00Z</dcterms:created>
  <dc:creator>Татьяна</dc:creator>
  <dc:description/>
  <dc:language>en-US</dc:language>
  <cp:lastModifiedBy/>
  <cp:lastPrinted>2010-07-19T11:06:00Z</cp:lastPrinted>
  <dcterms:modified xsi:type="dcterms:W3CDTF">2010-07-14T09:18:05Z</dcterms:modified>
  <cp:revision>38</cp:revision>
  <dc:subject/>
  <dc:title>Приложение</dc:title>
</cp:coreProperties>
</file>