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ind w:left="0" w:right="0" w:hanging="0"/>
        <w:jc w:val="right"/>
        <w:rPr>
          <w:rFonts w:eastAsia="Times New Roman" w:cs="Times New Roman"/>
          <w:b w:val="false"/>
          <w:b w:val="false"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4"/>
          <w:lang w:val="ru-RU" w:eastAsia="zxx" w:bidi="ar-SA"/>
        </w:rPr>
        <w:t>Приложение №1</w:t>
      </w:r>
    </w:p>
    <w:p>
      <w:pPr>
        <w:pStyle w:val="Normal"/>
        <w:jc w:val="center"/>
        <w:rPr>
          <w:rFonts w:eastAsia="Times New Roman" w:cs="Times New Roman"/>
          <w:b/>
          <w:b/>
          <w:bCs w:val="false"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bCs w:val="false"/>
          <w:color w:val="auto"/>
          <w:sz w:val="28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  <w:t>ТЕХНИЧЕСКОЕ ЗАДА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ru-RU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для выполнения работ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о объекту: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«Капитальный ремонт фельдшерско-акушерского пункта 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в селе Сосновка сельского поселения Новое Мансуркино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униципального района Похвистневский — электроосвещения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и силового оборудования, внешнего электроснабжения»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tbl>
      <w:tblPr>
        <w:tblW w:w="10171" w:type="dxa"/>
        <w:jc w:val="left"/>
        <w:tblInd w:w="-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065"/>
        <w:gridCol w:w="1597"/>
        <w:gridCol w:w="1893"/>
      </w:tblGrid>
      <w:tr>
        <w:trPr>
          <w:trHeight w:val="55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6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Наименование рабо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>Ед. изм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  <w:t>Количество</w:t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Электроосвещение и силовое оборудовани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Силовое электрооборудовани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блока управления шкафного исполнения или распределительного пункта (шкафа), устанавливаемого на стене, высота и ширина, мм. до: 600*6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счетчика на готовом основании: трехфазного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выключателя установочного автоматического (автоматы) или неавтоматического. Автомат одно-, двух-, трехполюсный, устанавливаемый на конструкции на стене или колонне, на ток, А до: 2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бокса (для автомата автоклава)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Материалы неучтенные в расценка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xx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Щит учета распределительный ЩУРН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Электросчетчик трехфазный СЭА-3 5-55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Бокс (для автоклава)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Выключатель автоматический типа ВА24-29 ВА24-29 16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Выключатель автоматический типа АЕ2046 АЕ2046 16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Выключатель автоматический типа АЕ2066 АЕ2066 32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Выключатель автоматический типа АЕ2066 АЕ2066 63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Устройство защитного отключения УЗО 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УЗО-ВАД1 16*3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шт. 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Электромонтажные работы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светильника с люминесцентными лампами отдельно устанавливаемого на штырях с количеством ламп в светильнике: 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7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светильника с люминесцентными лампами отдельно устанавливаемого на штырях с количеством ламп в светильнике: 1(бактерицидные)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Установка светильника для ламп накаливания с подвеской на крюк для помещений с: нормальными условиями среды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Установка светового настенного указателя для ламп накаливания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Установка выключателя одноклавишного неутопленного типа при открытой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проводк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Установка выключателя двухклавишного неутопленного типа при открытой 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проводк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Установка розетки штепсельной неутопленного типа при открытой проводк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5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Материалы неучтенные в расценках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Светильник для люминисцентных ламп ЛПО 2*40 Лида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7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Светильник для  ламп накаливания НПО 01 1*60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Светильник для  ламп накаливания 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НПП 03-100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Лампа люминесцентная ртутная низкого давления типа ЛБ 4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 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Лампы накаливания электрические осветительные общего назначения биспиральные тип 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БК 220-230-6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 xml:space="preserve">Лампа накаливания электрическая осветительная общего назначения биспиральная тип 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БК 220-230-1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Световой указатель «Выход»: 220В (настенный с автономным источником питания)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Выключатель 1 клавишный открытой проводки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Выключатель 2-х клавишный открытой проводки «Люмин»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Розетка 2-х гнездная открытой проводки брызгозащищенная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Разьем РШ 380 Вт-32А (для флюрографического аппарата)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Кабельные изделия и провод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Прокладка кабеля до 35 кВ в проложенных трубах, блоках и коробах массой 1 м, кг, до: 1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кабеля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6,25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/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Прокладка кабель-канала по стенам и потолкам, длина, м: 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,85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Материалы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Кабели силовые с медными жилами с поливинилхлоридной изоляцией и оболочкой негорючие с низким дымо- и газовыделением марки ВВГнгLS,на напряжение 660В, мм2: 3*1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0 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Кабели силовые с медными жилами с поливинилхлоридной изоляцией и оболочкой негорючие с низким дымо- и газовыделением марки ВВГнгLS,на напряжение 660В, мм2: 3*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0 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Кабели силовые с медными жилами с поливинилхлоридной изоляцией и оболочкой негорючие с низким дымо- и газовыделением марки ВВГнгLS,на напряжение 660В, мм2: 5*2,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0 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Кабели силовые с медными жилами с поливинилхлоридной изоляцией и оболочкой негорючие с низким дымо- и газовыделением марки ВВГнгLS,на напряжение 1000В, мм2: 5*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0 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05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Разветвительная коробка У-192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Кабель-канал: 16*1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Кабель-канал: 25*1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60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Кабель-канал: 40*2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5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Заземлени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заземлителя вертикального из круглой стали диаметром, мм:16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 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3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проводника заземляющего открыто по строительным основаниям из полосовой стали сечением, мм2: 16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Внешнее электроснабжени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Электромонтажные работы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Прокладка провода по установленным планкам с изоляторами на растяжках, сечение, мм2, до: 2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к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Прокладка ввода в здание в стальной трубе, провод сечением до 16 мм2, количество проводов в линии: 4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Установка кронштейна. Переход на опор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Установка кронштейна. Переход на стен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Материалы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Провод СИП-2А с алюм. фазными токопроводящими жилами, изолированный светостабилизированным термопластичным ПЭ с неизолированной алюм. несущей жилой, на напряжение до 1000В сечением мм2: 3*16+ 1*25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0 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03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Комплект для простого анкерного крепления 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ЕА 1500-3 в составе: кронштейн CS10.3. зажим РА1500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комплек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Зажим ответвительный с прокалыванием изоляции (СИП) Р95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Скрепа размером 20 мм NC20(СИП)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509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Лента крепления шириной 20 мм, толщиной </w:t>
            </w:r>
          </w:p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0,7 мм,  из нержавеющей стали (в пластмассовой коробке с кабельной бухтой) F207(СИП)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Хомут стяжной (СИП) E77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>Зажим фиксирующий 049-5(КС-329)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25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  <w:t>Заземление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8"/>
                <w:szCs w:val="28"/>
                <w:lang w:val="ru-RU" w:eastAsia="ru-RU" w:bidi="ar-SA"/>
              </w:rPr>
              <w:t xml:space="preserve">Установка заземлителя вертикального из круглой стали диаметром, мм: 16  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шт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6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left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Установка проводника заземляющего открыто по строительным основаниям из полосовой стали сечением, мм: 8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100 м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ru-RU" w:bidi="ar-SA"/>
              </w:rPr>
              <w:t>0,12</w:t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</w:t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8"/>
          <w:szCs w:val="28"/>
          <w:lang w:val="ru-RU" w:bidi="ar-SA"/>
        </w:rPr>
        <w:t xml:space="preserve">        </w:t>
      </w:r>
    </w:p>
    <w:p>
      <w:pPr>
        <w:pStyle w:val="Normal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11:30:00Z</dcterms:created>
  <dc:creator>Татьяна</dc:creator>
  <dc:description/>
  <dc:language>en-US</dc:language>
  <cp:lastModifiedBy/>
  <cp:lastPrinted>2010-07-12T14:30:00Z</cp:lastPrinted>
  <dcterms:modified xsi:type="dcterms:W3CDTF">2010-07-08T07:02:36Z</dcterms:modified>
  <cp:revision>38</cp:revision>
  <dc:subject/>
  <dc:title>Приложение</dc:title>
</cp:coreProperties>
</file>