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Извещение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о проведении запроса котировок на определение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подрядной организации для выполнения  работ по объекту: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«Капитальный ремонт фельдшерско-акушерского пункта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в селе Сосновка сельского поселения Новое Мансуркино 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муниципального района Похвистневский — электроосвещения и силового оборудования, внешнего электроснабжения»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>Организатор размещения заказа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: Комиссия по размещению заказов на выполнение проектных, строительно-монтажных, ремонтно-строительных работ, оказание услуг жилищно-коммунального хозяйства для муниципальных нужд Администрации   муниципального   района    Похвистневский,     Самарская область, 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г. Похвистнево, ул. Гагарина ,3, тел. 8 (84656) 2-24-73, 2-35-09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en-US" w:eastAsia="zxx" w:bidi="ar-SA"/>
        </w:rPr>
        <w:t xml:space="preserve">E-mail:  </w:t>
      </w:r>
      <w:hyperlink r:id="rId2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qfdtk@samtel.ru</w:t>
        </w:r>
      </w:hyperlink>
      <w:hyperlink r:id="rId3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, okspohr@mail.ru</w:t>
        </w:r>
      </w:hyperlink>
    </w:p>
    <w:p>
      <w:pPr>
        <w:pStyle w:val="Normal"/>
        <w:jc w:val="both"/>
        <w:rPr>
          <w:rFonts w:eastAsia="Times New Roman" w:cs="Times New Roman"/>
          <w:b/>
          <w:b/>
          <w:color w:val="000000"/>
          <w:sz w:val="28"/>
          <w:szCs w:val="28"/>
          <w:lang w:val="ru-RU" w:eastAsia="zxx" w:bidi="ar-SA"/>
        </w:rPr>
      </w:pPr>
      <w:hyperlink r:id="rId4">
        <w:r>
          <w:rPr>
            <w:rStyle w:val="InternetLink"/>
            <w:rFonts w:eastAsia="Times New Roman" w:cs="Times New Roman"/>
            <w:sz w:val="24"/>
            <w:szCs w:val="24"/>
            <w:lang w:val="en-US" w:eastAsia="zxx" w:bidi="ar-SA"/>
          </w:rPr>
          <w:t>http://www.pohr.ucoz.ru</w:t>
        </w:r>
      </w:hyperlink>
    </w:p>
    <w:p>
      <w:pPr>
        <w:pStyle w:val="Normal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Муниципальный заказчик: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Муниципальное Учреждение Похвистневская центральная районная больница города и района, Самарская область, г. Похвистнево, ул. Мира, 2а, тел. 2-14-09, факс 8 (84656) 2-82-96,</w:t>
      </w:r>
    </w:p>
    <w:p>
      <w:pPr>
        <w:pStyle w:val="Normal"/>
        <w:jc w:val="both"/>
        <w:rPr>
          <w:rFonts w:eastAsia="Times New Roman" w:cs="Times New Roman"/>
          <w:color w:val="000000"/>
          <w:sz w:val="28"/>
          <w:szCs w:val="28"/>
          <w:lang w:val="ru-RU" w:eastAsia="zxx" w:bidi="ar-SA"/>
        </w:rPr>
      </w:pPr>
      <w:hyperlink r:id="rId5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eastAsia="zxx" w:bidi="ar-SA"/>
          </w:rPr>
          <w:t>E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eastAsia="zxx" w:bidi="ar-SA"/>
          </w:rPr>
          <w:t>-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eastAsia="zxx" w:bidi="ar-SA"/>
          </w:rPr>
          <w:t>mail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eastAsia="zxx" w:bidi="ar-SA"/>
          </w:rPr>
          <w:t xml:space="preserve">: </w:t>
        </w:r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en-US" w:eastAsia="zxx" w:bidi="ar-SA"/>
          </w:rPr>
          <w:t>ekohom</w:t>
        </w:r>
      </w:hyperlink>
      <w:hyperlink r:id="rId6">
        <w:r>
          <w:rPr>
            <w:rStyle w:val="InternetLink"/>
            <w:rFonts w:eastAsia="Times New Roman" w:cs="Times New Roman"/>
            <w:b w:val="false"/>
            <w:bCs w:val="false"/>
            <w:sz w:val="28"/>
            <w:szCs w:val="28"/>
            <w:lang w:val="ru-RU" w:eastAsia="zxx" w:bidi="ar-SA"/>
          </w:rPr>
          <w:t>@</w:t>
        </w:r>
      </w:hyperlink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en-US" w:eastAsia="zxx" w:bidi="ar-SA"/>
        </w:rPr>
        <w:t>mail</w:t>
      </w:r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ru-RU" w:eastAsia="zxx" w:bidi="ar-SA"/>
        </w:rPr>
        <w:t>.</w:t>
      </w:r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en-US" w:eastAsia="zxx" w:bidi="ar-SA"/>
        </w:rPr>
        <w:t>samtel</w:t>
      </w:r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ru-RU" w:eastAsia="zxx" w:bidi="ar-SA"/>
        </w:rPr>
        <w:t>.</w:t>
      </w:r>
      <w:r>
        <w:rPr>
          <w:rStyle w:val="InternetLink"/>
          <w:rFonts w:eastAsia="Times New Roman" w:cs="Times New Roman"/>
          <w:b w:val="false"/>
          <w:bCs w:val="false"/>
          <w:sz w:val="28"/>
          <w:szCs w:val="28"/>
          <w:lang w:val="en-US" w:eastAsia="zxx" w:bidi="ar-SA"/>
        </w:rPr>
        <w:t>ru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 xml:space="preserve">Источник финансирования: </w:t>
      </w:r>
      <w:r>
        <w:rPr>
          <w:rFonts w:eastAsia="Times New Roman" w:cs="Times New Roman"/>
          <w:b w:val="false"/>
          <w:bCs w:val="false"/>
          <w:color w:val="000000"/>
          <w:sz w:val="28"/>
          <w:szCs w:val="28"/>
          <w:lang w:val="ru-RU" w:eastAsia="zxx" w:bidi="ar-SA"/>
        </w:rPr>
        <w:t>Бюджетные средства муниципального района Похвистневский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Предмет    муниципального     заказа: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 Выполнение работ по объекту: </w:t>
      </w: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  <w:t xml:space="preserve"> 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«Капитальный ремонт фельдшерско-акушерского пункта в селе Сосновка сельского поселения Новое Мансуркино муниципального района Похвистневский — электроосвещения и силового оборудования, внешнего электроснабжения»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есто,   условия  и сроки выполнения работ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Срок выполнения работ – 1,5 месяца с даты подписания контракта. Место исполнения работ – Похвистневский район, Самарская область, с. Сосновка. Условия выполнения работ – выполнение работ в соответствии с техническим заданием в полном объеме и в установленные сро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Максимальная  цена контракта: 165 650 </w:t>
      </w:r>
      <w:r>
        <w:rPr>
          <w:rFonts w:eastAsia="Times New Roman" w:cs="Times New Roman"/>
          <w:b/>
          <w:color w:val="000000"/>
          <w:sz w:val="28"/>
          <w:szCs w:val="28"/>
          <w:lang w:val="ru-RU" w:eastAsia="zxx" w:bidi="ar-SA"/>
        </w:rPr>
        <w:t>руб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Цена должна быть с учетом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</w:t>
      </w:r>
      <w:r>
        <w:rPr>
          <w:rFonts w:eastAsia="Times New Roman" w:cs="Times New Roman"/>
          <w:b/>
          <w:color w:val="auto"/>
          <w:sz w:val="28"/>
          <w:szCs w:val="28"/>
          <w:lang w:val="ru-RU" w:eastAsia="zxx" w:bidi="ar-SA"/>
        </w:rPr>
        <w:t xml:space="preserve">Срок и условия оплаты: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Безналичная форма оплаты. Аванс 30% от цены контракта в течение 10-ти дней после заключения контракта.  Окончательный расчет после подписания акта сдачи-приемки выполненных работ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Приём котировочных заявок осуществляется Управлением капитального строительства, архитектуры и градостроительства, жилищно-коммунального и дорожного хозяйства Администрации муниципального района Похвистневский в рабочие дни с 08час.00мин. до 12час.00мин. и с 13час.00мин. до 17час.00мин. по местному времени,    начиная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 xml:space="preserve"> с   15.07.2010 г. по   25.07.2010 г.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по адресу:   446450     Самарская     обл., г. Похвистнево, ул.    Гагарина ,3. тел. 8(84656) 2-24-73, 2-35-09. Заседание комиссии состоится 26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.07.2010 г.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в 09час.00мин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Муниципальный контракт подписывается победителем не ранее чем через семь дней со дня размещения на официальном сайте протокола рассмотрения и оценки котировочных заявок и  не позднее чем через двадцать дней  со дня подписания комиссией указанного протокола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Приложение:              1. Техническое задание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2. Форма котировочной заявки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    </w:t>
      </w: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>3. Проект муниципального контракта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  <w:t xml:space="preserve">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8"/>
          <w:lang w:val="ru-RU" w:eastAsia="zxx" w:bidi="ar-S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fdtk@samtel.ru" TargetMode="External"/><Relationship Id="rId3" Type="http://schemas.openxmlformats.org/officeDocument/2006/relationships/hyperlink" Target="mailto:qfdtk@samtel.ru" TargetMode="External"/><Relationship Id="rId4" Type="http://schemas.openxmlformats.org/officeDocument/2006/relationships/hyperlink" Target="http://www.pohr.ucos.ru/" TargetMode="External"/><Relationship Id="rId5" Type="http://schemas.openxmlformats.org/officeDocument/2006/relationships/hyperlink" Target="mailto:qfdtk@samtel.ru" TargetMode="External"/><Relationship Id="rId6" Type="http://schemas.openxmlformats.org/officeDocument/2006/relationships/hyperlink" Target="mailto:crbgr@mail.samtel.ru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0:07:00Z</dcterms:created>
  <dc:creator>Ермакова</dc:creator>
  <dc:description/>
  <dc:language>en-US</dc:language>
  <cp:lastModifiedBy/>
  <cp:lastPrinted>2007-11-01T15:44:00Z</cp:lastPrinted>
  <dcterms:modified xsi:type="dcterms:W3CDTF">2010-07-05T09:32:32Z</dcterms:modified>
  <cp:revision>21</cp:revision>
  <dc:subject/>
  <dc:title>ИЗВЕЩЕНИЕ</dc:title>
</cp:coreProperties>
</file>