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«Капитальный ремонт теплых санитарно-технических узлов и помещений, отведенных под их размещение в Султангуловском филиал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ОУ Рысайкинской СОШ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рганизатор размещения заказ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. Похвистнево, ул. Гагарина ,3, тел. 8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en-US" w:eastAsia="zxx" w:bidi="ar-SA"/>
        </w:rPr>
        <w:t xml:space="preserve">E-mail: 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, okspohr@mail.ru</w:t>
        </w:r>
      </w:hyperlink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://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www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pohr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ucoz</w:t>
        </w:r>
        <w:r>
          <w:rPr>
            <w:rStyle w:val="InternetLink"/>
            <w:rFonts w:eastAsia="Times New Roman" w:cs="Times New Roman"/>
            <w:sz w:val="24"/>
            <w:szCs w:val="24"/>
            <w:lang w:val="ru-RU" w:eastAsia="zxx" w:bidi="ar-SA"/>
          </w:rPr>
          <w:t>.</w:t>
        </w:r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ru</w:t>
        </w:r>
      </w:hyperlink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</w:t>
      </w:r>
      <w:hyperlink r:id="rId5">
        <w:r>
          <w:rPr>
            <w:rStyle w:val="InternetLink"/>
            <w:rFonts w:eastAsia="Times New Roman" w:cs="Times New Roman"/>
            <w:sz w:val="28"/>
            <w:szCs w:val="28"/>
            <w:lang w:val="ru-RU" w:eastAsia="zxx" w:bidi="ar-SA"/>
          </w:rPr>
          <w:t>Муниципальное общеобразовательное учреждение Рысайкинская средняя общеобразовательная школа Похвистневского района Самарской области, 446495, Самарская область, Похвистневский район, ул. Ижедерова 57, тел. 8 (84656) 2-87-49, 2-87-44.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Источник финансирования: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Бюджетные средства муниципального района Похвистневский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редмет    муниципального     заказа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Выполнение работ по объекту: «Капитальный ремонт теплых санитарно-технических узлов и помещений, отведенных под их размещение в Султангуловском филиале МОУ Рысайкинской СОШ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есто, условия и сроки выполнения работ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выполнения работ – до 25 августа 2010г. Место исполнения работ – Похвистневский район, Самарская область, с. Султангулово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аксимальная  цена контракта: 419 120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руб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рок и условия оплаты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езналичная форма оплаты. Аванс 30% от цены контракта в течение 10-ти банковских дней после заключения контракта.  Окончательный расчет после подписания акта сдачи-приемки выполненных работ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 с   09.07.2010 г. по   20.07.2010 г.  по адресу:   446450     Самарская     обл., г. Похвистнево, ул.    Гагарина ,3. тел. 8(84656) 2-24-73, 2-35-09. Заседание комиссии состоится 21.07.2010 г. в 09час.00ми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:              1. Техническое задани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Форма котировочной заяв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Проект муниципального контракт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qfdtk@samtel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7:00Z</dcterms:created>
  <dc:creator>Ермакова</dc:creator>
  <dc:description/>
  <dc:language>en-US</dc:language>
  <cp:lastModifiedBy>Купреянова Н.</cp:lastModifiedBy>
  <cp:lastPrinted>2010-07-09T12:12:00Z</cp:lastPrinted>
  <dcterms:modified xsi:type="dcterms:W3CDTF">2010-07-09T07:24:00Z</dcterms:modified>
  <cp:revision>2</cp:revision>
  <dc:subject/>
  <dc:title>ИЗВЕЩЕНИЕ</dc:title>
</cp:coreProperties>
</file>