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rFonts w:eastAsia="Times New Roman" w:cs="Times New Roman"/>
          <w:b/>
          <w:color w:val="000000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/>
          <w:b w:val="false"/>
          <w:color w:val="000000"/>
          <w:sz w:val="26"/>
          <w:szCs w:val="26"/>
          <w:lang w:val="ru-RU" w:bidi="ar-SA"/>
        </w:rPr>
        <w:t xml:space="preserve">Приложение № 1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bidi="ar-SA"/>
        </w:rPr>
        <w:t>ТЕХНИЧЕСКОЕ ЗАДА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для выполнения работ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по объекту: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«Капитальный ремонт теплых санитарно-технических узлов и помещений, отведенных под их размещение в Султангуловском филиале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ОУ Рысайкинской СОШ»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tbl>
      <w:tblPr>
        <w:tblW w:w="10072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052"/>
        <w:gridCol w:w="1597"/>
        <w:gridCol w:w="1794"/>
      </w:tblGrid>
      <w:tr>
        <w:trPr>
          <w:trHeight w:val="5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bidi="ar-SA"/>
              </w:rPr>
              <w:t>п/п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bidi="ar-SA"/>
              </w:rPr>
              <w:t>Наименование рабо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bidi="ar-SA"/>
              </w:rPr>
              <w:t>Ед. изм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bidi="ar-SA"/>
              </w:rPr>
              <w:t>Количество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Разборка  покрытий полов из керамических плиток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165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Кладка перегородок из керамического кирпича армированных: толщиной в ½ кирпича при высоте этажа до 4 м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перегородок (за выч. проемов)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312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Устройство подстилающих слоев:щебеночных под полы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 м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,6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Устройство подстилающих слоев: бетонных под полы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 м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,6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стройство стяжек: цементных толщиной 25 мм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271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6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стройство покрытий на растворе из сухой смеси с приготовлением раствора в построечных условиях из плиток рельефных неглазурованных керамических для полов многоцветных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покрытия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271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7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стройство плинтусов поливинилхлоридных: на клее КН-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48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8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Улучшенная штукатурка цементно-известковым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раствором по камню: стен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63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9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Ремонт штукатурки внутренних стен по камню и бетону цементно-известковым раствором, площадью отдельных мест до 10 кв.м толщиной слоя до 20 мм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66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 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564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1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Сплошное выравнивание штукатурки внутри здания (однослойная штукатурка) сухой растворной смесью (типа Ветонит) толщиной до 3 мм для последующей окраски или оклейки обоями потолков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72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2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Окраска поливинилацетатными водоэмульсионными составами улучшенная по подготовленным под окраску стенам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7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3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Сплошное выравнивание штукатурки внутри здания (однослойная штукатурка) сухой растворной смесью (типа Ветонит) толщиной 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3 мм для последующей окраски или оклейки обоями потолков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17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4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Окраска поливинилацетатными водоэмульсионными составами улучшенная по  конструкциям, подготовленным под окраску потолков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17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5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Врезки в действующие внутренние сети трубопроводов водоснабжения диаметром: 20 мм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 врезка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6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Краны проходные муфтовые 11б6бк для воды давлением 10 кгс/см2 диаметром, мм: 20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шт.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7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: 20 мм 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32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8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Муфта диаметром, мм: 20 мм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 ш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9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Крепления для трубопроводов: кронштейны, планки, хомуты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кг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,8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0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становка унитазов с бачком непосредственно присоединенным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 комплектов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1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Установка умывальников одиночных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 комплектов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2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Пьедесталы для умывальников полуфарфоровые и фарфоровые размером 640*215*200, 670-630*240-180*200-175 мм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ш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3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становка смесителей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 ш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4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Тройник размером 1/2''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ш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5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Переходник Н-В размером 1/2''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ш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6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Подводка гибкая армированная резиновая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500 мм к раковинам 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ш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7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Вставки гибкие: В-2,5 диаметр 250 мм к унитазам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ш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8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Прокладка трубопроводов канализации из полиэтиленовых труб высокой плотности диаметром: 100 мм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43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29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Крепления для трубопроводов: кронштейны, планки, хомуты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кг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0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Тройник п/э 110*110-9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ш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1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Отводы п/э 110*9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ш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2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становка гипсовых решеток вентиляционных площадью: до 0,1 м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 деталь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3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Разборка деревянных заполнений проемов: дверных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08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4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Установка блоков в наружных и внутренних дверных проемах: в каменных стенах площадью проема до 3 м2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2 проемов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08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5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Блоки дверные служебные с щитовыми полотнами и со сплошным заполнением щита, облицованные сверхтвердыми древесноволокнистыми плитами однопольные: ДС 16-9ГТ пл.1.40 м2; ДС 19-9ГТ пл. 1.67 м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м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6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Скобяные изделия для блоков входных дверей в помещение однопольных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комплек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7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Замок врезной оцинкованный с цилиндровым механизмом из латуни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ш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8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становка и крепление наличников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100 м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коробок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24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9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лучшенная окраска масляными составами по дереву: заполнений проемов дверных к=2,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192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0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Окраска масляными составами ранее окрашенных поверхностей стальных и чугунных труб стальных за 2 раза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0 м2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1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Прокладка кабеля силового с медными жилами с поливинилхлоридной изоляцией и оболочкой марки ВВГ, на напряжение 660В, трехжильные, мм2: 3*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м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60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2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Монтаж светильников для ламп накаливания потолочных или настенных: с креплением винтами для помещений с нормальными условиями среды двухламповых НПО 01 2*6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ш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3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Разветвительная коробка У-19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ш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4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Разветвительная коробка 4 контактная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ш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5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Очистка помещений от строительного мусора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,1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6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Погрузка вручную при автомобильных перевозках материала: Мусор строительный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,1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7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Перевозка груза 1 класса до 10 км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,1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bidi="ar-SA"/>
              </w:rPr>
              <w:t>Выгребная яма и наружная канализация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bidi="ar-SA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8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Пробивка отверстий в фундаменте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м3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0,15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49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Заделка сальников при проходе труб через фундаменты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ш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0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Устройство типовых круглых сборных железобетонных канализационных колодцев диаметром 2 м, глубиной 3 м со всеми сопутствующими работами и земляными работами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ш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1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 xml:space="preserve">Укладка трубопроводов канализации из полиэтиленовых труб, диаметром 100 мм с разработкой грунта в траншеях и обратной засыпкой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м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52</w:t>
            </w:r>
          </w:p>
        </w:tc>
        <w:tc>
          <w:tcPr>
            <w:tcW w:w="6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Погрузка лишнего грунта вручную в автомашины с перевозкой до 5 км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т</w:t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17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30:00Z</dcterms:created>
  <dc:creator>Татьяна</dc:creator>
  <dc:description/>
  <dc:language>en-US</dc:language>
  <cp:lastModifiedBy>Купреянова Н.</cp:lastModifiedBy>
  <cp:lastPrinted>2010-07-09T12:30:00Z</cp:lastPrinted>
  <dcterms:modified xsi:type="dcterms:W3CDTF">2010-07-09T07:35:00Z</dcterms:modified>
  <cp:revision>3</cp:revision>
  <dc:subject/>
  <dc:title>Приложение</dc:title>
</cp:coreProperties>
</file>