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пределению  страховой организации для осуществления обязательного страхования гражданской ответственности  владельца служебных транспортных средств Администрации сельского поселения Алькино муниципального района Похвистневский Самар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конкурс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Организатор размещения заказа: </w:t>
      </w:r>
      <w:r>
        <w:rPr>
          <w:sz w:val="22"/>
          <w:szCs w:val="22"/>
        </w:rPr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46450, Самарская обл., г. Похвистнево, ул. Ленинградская, 9, каб. №6, тел: (884656) 2-22-0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2-28-71, E-mail: </w:t>
      </w:r>
      <w:hyperlink r:id="rId2">
        <w:r>
          <w:rPr>
            <w:rStyle w:val="InternetLink"/>
            <w:sz w:val="22"/>
            <w:szCs w:val="22"/>
            <w:lang w:val="en-US"/>
          </w:rPr>
          <w:t>qfdtk@samtel.ru</w:t>
        </w:r>
      </w:hyperlink>
      <w:r>
        <w:rPr>
          <w:sz w:val="22"/>
          <w:szCs w:val="22"/>
          <w:lang w:val="en-US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Официальный сайт</w:t>
      </w:r>
      <w:r>
        <w:rPr>
          <w:sz w:val="22"/>
          <w:szCs w:val="22"/>
        </w:rPr>
        <w:t xml:space="preserve">, на котором размещена конкурсная документация 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h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o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Алькино муниципального района Похвистневский Самарской области, в объемах, указанных в конкурс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сельского поселения Алькино муниципального района  Похвистневский Самарской области,  446498, Самарская область, Похвистневский район, с.Алькино, ул.Советская, 91 тел: 8(84656) 2-05-4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Начальная (максимальная) цена контракта: 1927,8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Место оказания услуги: </w:t>
      </w:r>
      <w:r>
        <w:rPr>
          <w:sz w:val="22"/>
          <w:szCs w:val="22"/>
        </w:rPr>
        <w:t xml:space="preserve"> при использовании транспорта на территории РФ в 2010 – 2011 г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оставление конкурсной документации</w:t>
      </w:r>
      <w:r>
        <w:rPr>
          <w:sz w:val="22"/>
          <w:szCs w:val="22"/>
        </w:rPr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05.08.10г. по адресу: 446450, Самарская обл., г.Похвистнево, ул. Ленинградская, 9, каб. № 6, тел. контакта (84656) 2-22-04. 2-28-7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оцедуры конкурса</w:t>
      </w:r>
      <w:r>
        <w:rPr>
          <w:sz w:val="22"/>
          <w:szCs w:val="22"/>
        </w:rPr>
        <w:t xml:space="preserve"> проводятся по адресу: 446450, Самарская область, г.Похвистнево, ул.Ленинградская, 9, каб. 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: 06.09.2010 г. в 14 час. 00 ми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отокол рассмотрения</w:t>
      </w:r>
      <w:r>
        <w:rPr>
          <w:sz w:val="22"/>
          <w:szCs w:val="22"/>
        </w:rPr>
        <w:t xml:space="preserve"> заявок на участие в конкурсе подписывается  не позднее 10.09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отокол оценки и сопоставления</w:t>
      </w:r>
      <w:r>
        <w:rPr>
          <w:sz w:val="22"/>
          <w:szCs w:val="22"/>
        </w:rPr>
        <w:t xml:space="preserve"> заявок на участие в конкурсе подписывается не позднее 15.09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5:00Z</dcterms:created>
  <dc:creator>user</dc:creator>
  <dc:description/>
  <cp:keywords/>
  <dc:language>en-US</dc:language>
  <cp:lastModifiedBy>Егорова С.Н.</cp:lastModifiedBy>
  <cp:lastPrinted>2010-08-06T08:40:00Z</cp:lastPrinted>
  <dcterms:modified xsi:type="dcterms:W3CDTF">2010-08-06T03:46:00Z</dcterms:modified>
  <cp:revision>119</cp:revision>
  <dc:subject/>
  <dc:title>   Утверждено:                                                                     Согласовано:</dc:title>
</cp:coreProperties>
</file>