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по отбору финансовой организации для оказания финансовых услуг по открытию и расчетно-кассовому обслуживанию текущего банковского счета по учету средств, поступивших во временное распоряжение получателей средств местного бюджет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Организатор размещения заказа: </w:t>
      </w:r>
      <w:r>
        <w:rPr>
          <w:sz w:val="28"/>
          <w:szCs w:val="28"/>
        </w:rPr>
        <w:t>Комиссия по размещению заказов на поставки товаров, оказание услуг для муниципальных нужд Администрации муниципального района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арская обл., г. Похвистнево, ул. Ленинградская, 9, каб. № 24, тел: (84656) 2-29-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qfdt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amt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h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Муниципальный заказчик: </w:t>
      </w:r>
      <w:r>
        <w:rPr>
          <w:color w:val="000000"/>
          <w:sz w:val="28"/>
          <w:szCs w:val="28"/>
        </w:rPr>
        <w:t>Финансовое управление Администрации муниципального района Похвистневский Самарской</w:t>
        <w:tab/>
        <w:t xml:space="preserve"> области, г.Похвистнево, ул.  Ленинградская, 9, тел. (84656) 2-26-79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едмет муниципального контракта: </w:t>
      </w:r>
      <w:r>
        <w:rPr>
          <w:sz w:val="28"/>
          <w:szCs w:val="28"/>
        </w:rPr>
        <w:t>отбор финансовой организации для оказания финансовых услуг по открытию и расчетно-кассовому обслуживанию текущего банковского счета по учету средств, поступивших во временное распоряжение получателей средств ме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чальная (максимальная) цена контракта: </w:t>
      </w:r>
      <w:r>
        <w:rPr>
          <w:sz w:val="28"/>
          <w:szCs w:val="28"/>
        </w:rPr>
        <w:t>не предусматри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рок оказания услуги: </w:t>
      </w:r>
      <w:r>
        <w:rPr>
          <w:sz w:val="28"/>
          <w:szCs w:val="28"/>
        </w:rPr>
        <w:t>со дня заключения контракта до 31.12.2010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сто оказания услуги: </w:t>
      </w:r>
      <w:r>
        <w:rPr>
          <w:sz w:val="28"/>
          <w:szCs w:val="28"/>
        </w:rPr>
        <w:t>по месту нахождения финансовой организации в пределах г. Похвистнево и муниципального района Похвистневский Сама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едоставление конкурсной документации и прием заявок осуществляется отделом экономики и реформ Администрации муниципального района Похвистневский в рабочие дни с 8 час. 00 мин. до 17 час. 00 мин. (перерыв с 12 час. 00 мин. до 13 час. 00 мин.) местного времени в срок с 30.07.2010г. по адресу: Самарская обл., г. Похвистнево, ул. Ленинградская, 9, каб. № 24, тел. контакта (84656) 2-29-85, </w:t>
      </w:r>
      <w:r>
        <w:rPr>
          <w:sz w:val="28"/>
          <w:szCs w:val="28"/>
        </w:rPr>
        <w:t xml:space="preserve">официальный сайт Администрации Похвистнев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h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 окончания подачи заявок и вскрытия конвертов с заявками на участие в конкурсе  – 9 час. 30 мин. 30.08.2010г. по адресу:</w:t>
      </w:r>
      <w:r>
        <w:rPr>
          <w:sz w:val="28"/>
        </w:rPr>
        <w:t xml:space="preserve"> Самарская обл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Похвистнево, ул. Ленинградская, 9, каб.№ 25, тел. контакта (84656)2-29-85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Процедуры открытого конкурса проводятся по адресу:</w:t>
      </w:r>
      <w:r>
        <w:rPr>
          <w:sz w:val="28"/>
        </w:rPr>
        <w:t xml:space="preserve"> Самарская обл., г. Похвистнево, ул. Ленинградская, 9, каб. № 25, тел. контакта (84656) 2-29-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окол вскрытия конвертов с заявками на участие в конкурсе подписывается комиссией и заказчиком, и размещается на официальном сайте 31.08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окол рассмотрения заявок на участие в конкурсе подписывается комиссией и заказчиком, и размещается на официальном сайте не позднее 03.09.2010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окол оценки и сопоставления заявок на участие в конкурсе подписывается комиссией и заказчиком, и размещается на официальном сайте не позднее 10.09.2010г.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ru/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57:00Z</dcterms:created>
  <dc:creator>Раптанова Л.А.</dc:creator>
  <dc:description/>
  <cp:keywords/>
  <dc:language>en-US</dc:language>
  <cp:lastModifiedBy>Раптанова Л.А.</cp:lastModifiedBy>
  <cp:lastPrinted>2010-06-15T15:15:00Z</cp:lastPrinted>
  <dcterms:modified xsi:type="dcterms:W3CDTF">2010-07-27T05:00:00Z</dcterms:modified>
  <cp:revision>16</cp:revision>
  <dc:subject/>
  <dc:title/>
</cp:coreProperties>
</file>