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87" w:hanging="0"/>
        <w:jc w:val="center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 по определению  страховой организации для осуществления обязательного страхования гражданской ответственности  владельцев служебных транспортных средств Администрации  муниципального района Похвистневский Самарской области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Форма торгов: </w:t>
      </w:r>
      <w:r>
        <w:rPr/>
        <w:t>открытый конкурс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Организатор размещения заказа: </w:t>
      </w:r>
      <w:r>
        <w:rPr/>
        <w:t>Комиссия по размещению заказов на операции с объектами недвижимости, автотранспортом, акциями, страхованию имущества и автотранспортных средств для муниципальных нуж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амарская обл., г. Похвистнево, ул. Ленинградская, 9, каб. №6, тел: (884656) 2-22-04, 2-28-71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fdt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am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Предмет муниципального контракта:</w:t>
      </w:r>
      <w:r>
        <w:rPr/>
        <w:t xml:space="preserve"> открытый конкурс по определению страховой организации для осуществления обязательного страхования гражданской ответственности владельцев служебных транспортных средств Администрации муниципального района Похвистневский Самарской области (2 ед.).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760"/>
        <w:gridCol w:w="1347"/>
        <w:gridCol w:w="1768"/>
        <w:gridCol w:w="1761"/>
      </w:tblGrid>
      <w:tr>
        <w:trPr>
          <w:trHeight w:val="8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/п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автомоби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щно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.с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автомобиля</w:t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АЗ 21214 </w:t>
            </w:r>
            <w:r>
              <w:rPr>
                <w:lang w:val="en-US"/>
              </w:rPr>
              <w:t>LADA</w:t>
            </w:r>
            <w:r>
              <w:rPr/>
              <w:t>4х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Муниципальный заказчик:</w:t>
      </w:r>
      <w:r>
        <w:rPr/>
        <w:t xml:space="preserve"> Муниципальное учреждение «Управление развития агропромышленного комплекса Администрации муниципального района Похвистневский Самарской области».</w:t>
      </w:r>
    </w:p>
    <w:p>
      <w:pPr>
        <w:pStyle w:val="Normal"/>
        <w:jc w:val="both"/>
        <w:rPr/>
      </w:pPr>
      <w:r>
        <w:rPr/>
        <w:t>446450, Самарская область, г.Похвистнево, ул.Гагарина, 3 тел: 8(84656) 2-12-43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Начальная (максимальная) цена контракта:5652 (пять тысяч шестьсот пятьдесят два) рубля 50 копеек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Место оказания услуги: </w:t>
      </w:r>
      <w:r>
        <w:rPr/>
        <w:t xml:space="preserve"> при использовании транспорта на территории РФ в 2010 – 2011 гг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Размер, порядок и сроки внесения платы за предоставление конкурсной документации:</w:t>
      </w:r>
      <w:r>
        <w:rPr/>
        <w:t xml:space="preserve"> плата не установлен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Предоставление конкурсной документации</w:t>
      </w:r>
      <w:r>
        <w:rPr/>
        <w:t>:  осуществляется  представителем Комитета по управлению муниципальным имуществом Администрации муниципального района Похвистневский в рабочие дни с 8час. 00мин. до 12час. 00мин., с 13час. 00мин. до 17час. 00мин. местного времени в срок с 15.04.10г. по 17.05.10 г. по адресу: Самарская обл.,г.Похвистнево,ул. Ленинградская,9, каб. № 6, тел. контакта (84656) 2-22-04. 2-28-71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Требования обеспечения конкурсной заявки</w:t>
      </w:r>
      <w:r>
        <w:rPr/>
        <w:t>: не устанавливаются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Преимущества, предоставляемые осуществляющим производство товаров, выполнение работ, оказание услуг учреждениям уголовно-исполнительной системы и (или) организациям инвалидов: </w:t>
      </w:r>
      <w:r>
        <w:rPr/>
        <w:t>не предоставляют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ем заявок осуществляется  в рабочие дни с 08час. 00мин. до 12час. 00мин., с 13час. 00мин. до 17час. 00мин. местного времени в срок с 16.04.10г. по 17.05.10г. по адресу: Самарская обл., </w:t>
      </w:r>
    </w:p>
    <w:p>
      <w:pPr>
        <w:pStyle w:val="Normal"/>
        <w:jc w:val="both"/>
        <w:rPr/>
      </w:pPr>
      <w:r>
        <w:rPr/>
        <w:t>г. Похвистнево, ул. Ленинградская, 9, каб. № 6, тел. контакта (84656)2-22-04, 2-28-7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ок окончания подачи заявок и вскрытия конвертов с заявками на участие в конкурсе  – 14 час.00 мин. 17.05.10г. по адресу: Самарская обл., г. Похвистнево, ул. Ленинградская, 9, каб.№6, тел. контакта (84656) 2-22-04, 2-28-7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токол вскрытия конвертов с заявками на участие в конкурсе подписывается комиссией и заказчиком, и размещается на официальном сайте 18.05.10г.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токол рассмотрения заявок на участие в конкурсе подписывается комиссией и заказчиком, и размещается на официальном сайте не позднее 21.05.10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токол оценки и сопоставления заявок на участие в конкурсе подписывается комиссией и заказчиком, и размещается на официальном сайте не позднее 24.05.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</w:p>
    <w:sectPr>
      <w:type w:val="nextPage"/>
      <w:pgSz w:w="11906" w:h="16838"/>
      <w:pgMar w:left="1134" w:right="124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dtk@samtel.ru" TargetMode="External"/><Relationship Id="rId3" Type="http://schemas.openxmlformats.org/officeDocument/2006/relationships/hyperlink" Target="http://www.poh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25:00Z</dcterms:created>
  <dc:creator>user</dc:creator>
  <dc:description/>
  <cp:keywords/>
  <dc:language>en-US</dc:language>
  <cp:lastModifiedBy>Моисеев Р.В.</cp:lastModifiedBy>
  <cp:lastPrinted>2010-04-15T14:33:00Z</cp:lastPrinted>
  <dcterms:modified xsi:type="dcterms:W3CDTF">2011-02-10T07:14:00Z</dcterms:modified>
  <cp:revision>103</cp:revision>
  <dc:subject/>
  <dc:title>   Утверждено:                                                                     Согласовано:</dc:title>
</cp:coreProperties>
</file>