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конкурса по определению  страховой организации для осуществления обязательного страхования гражданской ответственности  владельцев служебных транспортных средств Администрации сельского поселения Алькино муниципального района Похвистневский Сама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Форма торгов: </w:t>
      </w:r>
      <w:r>
        <w:rPr>
          <w:sz w:val="22"/>
          <w:szCs w:val="22"/>
        </w:rPr>
        <w:t>открытый конкурс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Организатор размещения заказа: </w:t>
      </w:r>
      <w:r>
        <w:rPr>
          <w:sz w:val="22"/>
          <w:szCs w:val="22"/>
        </w:rPr>
        <w:t>Комиссия по размещению заказов на операции с объектами недвижимости, автотранспортом, акциями, страхованию имущества и автотранспортных средств для муниципальных нуж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амарская обл., г. Похвистнево, ул. Ленинградская, 9, каб. №6, тел: (884656) 2-22-04, 2-28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qfdtk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samte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oh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co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мет муниципального контракта:</w:t>
      </w:r>
      <w:r>
        <w:rPr>
          <w:sz w:val="22"/>
          <w:szCs w:val="22"/>
        </w:rPr>
        <w:t xml:space="preserve">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Алькино муниципального района Похвистневский Самарской области (2 ед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760"/>
        <w:gridCol w:w="1347"/>
        <w:gridCol w:w="1768"/>
        <w:gridCol w:w="1761"/>
      </w:tblGrid>
      <w:tr>
        <w:trPr>
          <w:trHeight w:val="8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/п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автомобил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щность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с./кВ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автомобиля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З – 21074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LADA </w:t>
            </w:r>
            <w:r>
              <w:rPr>
                <w:rFonts w:cs="Arial" w:ascii="Arial" w:hAnsi="Arial"/>
                <w:sz w:val="22"/>
                <w:szCs w:val="22"/>
              </w:rPr>
              <w:t>2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АЗ 22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Муниципальный заказчик:</w:t>
      </w:r>
      <w:r>
        <w:rPr>
          <w:sz w:val="22"/>
          <w:szCs w:val="22"/>
        </w:rPr>
        <w:t xml:space="preserve"> Администрация сельского поселения Алькино муниципального района  Похвистневский Самар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46483, Самарская область, Похвистневский район, с.Алькино, ул.Советская, 91 тел: 8(84656) 2-05-4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Начальная (максимальная) цена контракта: 4754 (четыре тысячи семьсот пятьдесят четыре) рубля 05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Место оказания услуги: </w:t>
      </w:r>
      <w:r>
        <w:rPr>
          <w:sz w:val="22"/>
          <w:szCs w:val="22"/>
        </w:rPr>
        <w:t xml:space="preserve"> при использовании транспорта на территории РФ в 2010 – 2011 г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Размер, порядок и сроки внесения платы за предоставление конкурсной документации:</w:t>
      </w:r>
      <w:r>
        <w:rPr>
          <w:sz w:val="22"/>
          <w:szCs w:val="22"/>
        </w:rPr>
        <w:t xml:space="preserve"> плата не установле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Предоставление конкурсной документации</w:t>
      </w:r>
      <w:r>
        <w:rPr>
          <w:sz w:val="22"/>
          <w:szCs w:val="22"/>
        </w:rPr>
        <w:t>:  осуществляется  представителем Комитета по управлению муниципальным имуществом Администрации муниципального района Похвистневский в рабочие дни с 8час. 00мин. до 12час. 00мин., с 13час. 00мин. до 17час. 00мин. местного времени в срок с 04.03.10г. по 05.04.10 г. по адресу: Самарская обл., г. Похвистнево, ул. Ленинградская, 9, каб. № 6, тел. контакта (84656) 2-22-04. 2-28-7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Требования обеспечения конкурсной заявки</w:t>
      </w:r>
      <w:r>
        <w:rPr>
          <w:sz w:val="22"/>
          <w:szCs w:val="22"/>
        </w:rPr>
        <w:t>: не устанавлив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: </w:t>
      </w:r>
      <w:r>
        <w:rPr>
          <w:sz w:val="22"/>
          <w:szCs w:val="22"/>
        </w:rPr>
        <w:t>не предоставл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ем заявок осуществляется  в рабочие дни с 08час. 00мин. до 12час. 00мин., с 13час. 00мин. до 17час. 00мин. местного времени в срок с 05.03.10г. по 05.04.10г. по адресу: Самарская обл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охвистнево, ул. Ленинградская, 9, каб. № 6, тел. контакта (84656)2-22-04, 2-28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 окончания подачи заявок и вскрытия конвертов с заявками на участие в конкурсе  – 14 час.00 мин. 05.04.10г. по адресу: Самарская обл., г. Похвистнево, ул. Ленинградская, 9, каб.№6, тел. контакта (84656) 2-22-04, 2-28-7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токол вскрытия конвертов с заявками на участие в конкурсе подписывается комиссией и заказчиком, и размещается на официальном сайте 06.04.10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токол рассмотрения заявок на участие в конкурсе подписывается комиссией и заказчиком, и размещается на официальном сайте не позднее 08.04.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токол оценки и сопоставления заявок на участие в конкурсе подписывается комиссией и заказчиком, и размещается на официальном сайте не позднее 12.04.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24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z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2:25:00Z</dcterms:created>
  <dc:creator>user</dc:creator>
  <dc:description/>
  <cp:keywords/>
  <dc:language>en-US</dc:language>
  <cp:lastModifiedBy>Егорова С.Н.</cp:lastModifiedBy>
  <cp:lastPrinted>2010-03-02T11:28:00Z</cp:lastPrinted>
  <dcterms:modified xsi:type="dcterms:W3CDTF">2010-03-04T05:32:00Z</dcterms:modified>
  <cp:revision>110</cp:revision>
  <dc:subject/>
  <dc:title>   Утверждено:                                                                     Согласовано:</dc:title>
</cp:coreProperties>
</file>