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 по определению страховой организации для осуществления обязательного страхования гражданской ответственности  владельца служебных транспортных средств Администрации сельского поселения Малое Ибряйкино муниципального района Похвистневск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Форма торгов: </w:t>
      </w:r>
      <w:r>
        <w:rPr>
          <w:sz w:val="20"/>
          <w:szCs w:val="20"/>
        </w:rPr>
        <w:t>открытый конкурс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Организатор размещения заказа: </w:t>
      </w:r>
      <w:r>
        <w:rPr>
          <w:sz w:val="20"/>
          <w:szCs w:val="20"/>
        </w:rPr>
        <w:t>Комиссия по размещению заказов на операции с объектами недвижимости, автотранспортом, акциями, страхованию имущества и автотранспортных средств для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амарская обл., г. Похвистнево, ул. Ленинградская, 9, каб. №14, тел: (884656) 2-12-48, 2-28-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qfdt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te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co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едмет муниципального контракта:</w:t>
      </w:r>
      <w:r>
        <w:rPr>
          <w:sz w:val="20"/>
          <w:szCs w:val="20"/>
        </w:rPr>
        <w:t xml:space="preserve"> открытый конкурс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60"/>
        <w:gridCol w:w="1347"/>
        <w:gridCol w:w="1768"/>
        <w:gridCol w:w="1761"/>
      </w:tblGrid>
      <w:tr>
        <w:trPr>
          <w:trHeight w:val="8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с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автомобиля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074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ADA 2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Муниципальный заказчик:</w:t>
      </w:r>
      <w:r>
        <w:rPr>
          <w:sz w:val="20"/>
          <w:szCs w:val="20"/>
        </w:rPr>
        <w:t xml:space="preserve"> Администрация сельского поселения Малое Ибряйкино муниципального района Похвистневский Самар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46477,Самарская область,Похвистневский район, с.Малое Ибряйкино, ул.Островского, 2,тел:(884656)4-05-2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Начальная (максимальная) цена контракта: 2826 (две тысячи восемьсот двадцать шесть) рублей 25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Место оказания услуги: </w:t>
      </w:r>
      <w:r>
        <w:rPr>
          <w:sz w:val="20"/>
          <w:szCs w:val="20"/>
        </w:rPr>
        <w:t xml:space="preserve"> оказание страховых услуг при использовании транспорта на территории Российской Федерации в 2009г -2010 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Размер, порядок и сроки внесения платы за предоставление конкурсной документации:</w:t>
      </w:r>
      <w:r>
        <w:rPr>
          <w:sz w:val="20"/>
          <w:szCs w:val="20"/>
        </w:rPr>
        <w:t xml:space="preserve"> плата не установлен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Предоставление конкурсной документации</w:t>
      </w:r>
      <w:r>
        <w:rPr>
          <w:sz w:val="20"/>
          <w:szCs w:val="20"/>
        </w:rPr>
        <w:t>:  осуществляется  представителем Комитета по управлению муниципальным имуществом Администрации муниципального района Похвистневский в рабочие дни с 8час. 00мин. до 12час. 00мин., с 13час. 00мин. до 17час. 00мин. местного времени в срок с 10.09.09г. по 12.10.09г. по адресу: Самарская обл.,г. Похвистнево,ул. Ленинградская,9, каб. №14,тел. контакта (84656) 2-12-48.2-28-71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Требования обеспечения конкурсной заявки</w:t>
      </w:r>
      <w:r>
        <w:rPr>
          <w:sz w:val="20"/>
          <w:szCs w:val="20"/>
        </w:rPr>
        <w:t>: не устанавливаю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>
          <w:sz w:val="20"/>
          <w:szCs w:val="20"/>
        </w:rPr>
        <w:t>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ем заявок осуществляется  в рабочие дни с 08час. 00мин. до 12час. 00мин., с 13час. 00мин. до 17час. 00мин. местного времени в срок с 11.09.09г. по 12.10.09 г. по адресу: Самарская обл., г. Похвистнево, ул. Ленинградская, 9, каб. №14, тел. контакта (84656) 2-12-48, 2-28-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рок окончания подачи заявок и вскрытия конвертов с заявками на участие в конкурсе  –   14 час.00 мин. 12.10.09г. по адресу: Самарская обл., г.Похвистнево, ул. Ленинградская, 9, каб.№14, тел. контакта (84656) 2-12-48, 2-28-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окол вскрытия конвертов с заявками на участие в конкурсе подписывается комиссией и заказчиком, и размещается на официальном сайте 13.10.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окол рассмотрения заявок на участие в конкурсе подписывается комиссией и заказчиком, и размещается на официальном сайте не позднее 16.10.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окол оценки и сопоставления заявок на участие в конкурсе подписывается комиссией и заказчиком, и размещается на официальном сайте не позднее 21.10.09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5:00Z</dcterms:created>
  <dc:creator>user</dc:creator>
  <dc:description/>
  <cp:keywords/>
  <dc:language>en-US</dc:language>
  <cp:lastModifiedBy>Егорова С.Н.</cp:lastModifiedBy>
  <cp:lastPrinted>2009-09-07T16:21:00Z</cp:lastPrinted>
  <dcterms:modified xsi:type="dcterms:W3CDTF">2009-09-08T08:27:00Z</dcterms:modified>
  <cp:revision>82</cp:revision>
  <dc:subject/>
  <dc:title>   Утверждено:                                                                     Согласовано:</dc:title>
</cp:coreProperties>
</file>