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lang w:val="ru-RU"/>
        </w:rPr>
      </w:pPr>
      <w:r>
        <w:rPr>
          <w:i/>
          <w:lang w:val="ru-RU"/>
        </w:rPr>
        <w:t>ПРИЛОЖЕНИЕ 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 Собрания представителей района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«Об исполнении бюджета муниципального района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 </w:t>
      </w:r>
      <w:r>
        <w:rPr>
          <w:sz w:val="20"/>
          <w:szCs w:val="20"/>
          <w:lang w:val="ru-RU"/>
        </w:rPr>
        <w:t>Похвистневский Самарской области за 2024 год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Расходы бюджета муниципального района Похвистневский Самарской области за 2024 год по ведомственной структуре расходов бюджета район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426"/>
        <w:gridCol w:w="567"/>
        <w:gridCol w:w="1417"/>
        <w:gridCol w:w="567"/>
        <w:gridCol w:w="1134"/>
        <w:gridCol w:w="1134"/>
        <w:gridCol w:w="567"/>
      </w:tblGrid>
      <w:tr>
        <w:trPr>
          <w:trHeight w:val="3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bookmarkStart w:id="0" w:name="RANGE!A9%3AI415"/>
            <w:r>
              <w:rPr>
                <w:color w:val="000000"/>
                <w:sz w:val="20"/>
                <w:szCs w:val="20"/>
                <w:lang w:val="ru-RU" w:eastAsia="ru-RU"/>
              </w:rPr>
              <w:t xml:space="preserve">Код </w:t>
            </w:r>
            <w:bookmarkEnd w:id="0"/>
            <w:r>
              <w:rPr>
                <w:color w:val="000000"/>
                <w:sz w:val="20"/>
                <w:szCs w:val="20"/>
                <w:lang w:val="ru-RU" w:eastAsia="ru-RU"/>
              </w:rPr>
              <w:t>ГРБС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Наименование главного распорядителя средств бюджета муниципального образования, раздела, подраздела, целевой статьи (муниципальным программам и непрограммным направлениям деятельности), группы и подгруппы видов расход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, тыс. рублей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1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в том числе за счет целевых средств вышестоящих бюджетов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0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митет по управлению муниципальным имуществом Администрации муниципального района Похвистневск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98 3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6 989,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4 84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Комитета по управлению муниципальным имуществом Администрации муниципального района Похвистневски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9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8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8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 8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40 8</w:t>
            </w:r>
            <w:r>
              <w:rPr>
                <w:color w:val="000000"/>
                <w:sz w:val="20"/>
                <w:szCs w:val="20"/>
                <w:lang w:val="ru-RU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39 889,</w:t>
            </w:r>
            <w:r>
              <w:rPr>
                <w:color w:val="000000"/>
                <w:sz w:val="20"/>
                <w:szCs w:val="20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9 41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38 943,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96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6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28,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color w:val="000000"/>
                <w:sz w:val="20"/>
                <w:szCs w:val="20"/>
              </w:rPr>
              <w:t>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водохозяйственного комплекса муниципальном районе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color w:val="000000"/>
                <w:sz w:val="20"/>
                <w:szCs w:val="20"/>
              </w:rPr>
              <w:t>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8,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28,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ценка недвижимости, признание и регулирование отношений муниципальной собственно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28,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28,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  <w:r>
              <w:rPr>
                <w:bCs/>
                <w:color w:val="000000"/>
                <w:sz w:val="20"/>
                <w:szCs w:val="20"/>
                <w:lang w:val="ru-RU"/>
              </w:rPr>
              <w:t>28,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6 3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1 067,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6 1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1 067,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и распоряжение муниципальным имуществом муниципального района Похвистневски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имущества, находящегося в собственности муниципального образования м.р. Похвистневский Самарской области, и приобретение имущества в муниципальную собственность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дернизация коммунального комплекса муниципального района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 4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 277,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 4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 277,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4 43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3 277,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Энергосбережение и повышение энергетической эффективности на территории муниципального района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1 </w:t>
            </w:r>
            <w:r>
              <w:rPr>
                <w:color w:val="000000"/>
                <w:sz w:val="20"/>
                <w:szCs w:val="20"/>
                <w:lang w:val="ru-RU"/>
              </w:rPr>
              <w:t>1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ru-RU"/>
              </w:rPr>
              <w:t>7 790,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 8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 790,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 87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7 790,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 7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 792,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 7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 792,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 7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 792,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 7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 792,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 79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5 792,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9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инансовое управление Администрации муниципального района Похвистневский Самар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61 5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02 670,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4 5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b/>
                <w:bCs/>
                <w:color w:val="000000"/>
                <w:sz w:val="20"/>
                <w:szCs w:val="20"/>
              </w:rPr>
              <w:t>67,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2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2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2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24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осуществления полномочий Собранием представителей муниципального района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 616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03,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2 616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03,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6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0,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6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0,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3,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3,</w:t>
            </w:r>
            <w:r>
              <w:rPr>
                <w:color w:val="000000"/>
                <w:sz w:val="20"/>
                <w:szCs w:val="20"/>
                <w:lang w:val="ru-RU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2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дебная систе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,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 9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9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9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Подпрограмма "Организация планирования и исполнения бюджета район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9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4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 4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6 53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b/>
                <w:bCs/>
                <w:color w:val="000000"/>
                <w:sz w:val="20"/>
                <w:szCs w:val="20"/>
              </w:rPr>
              <w:t>53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 2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роприятия по обеспечению деятельности МКУ "Централизованная бухгалтерия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 2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8 72</w:t>
            </w:r>
            <w:r>
              <w:rPr>
                <w:color w:val="000000"/>
                <w:sz w:val="20"/>
                <w:szCs w:val="20"/>
                <w:lang w:val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8 72</w:t>
            </w:r>
            <w:r>
              <w:rPr>
                <w:color w:val="000000"/>
                <w:sz w:val="20"/>
                <w:szCs w:val="20"/>
                <w:lang w:val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2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"Многофункциональный центр предоставления государственных и муниципальных услуг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 1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Противодействие коррупции в муниципальном районе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 особенностях предоставления некоторых мер социальной поддержки семьям граждан, призванных на военную службу по мобилизации в вооруженные силы Российской Федерации, проживающим на территории муниципального района Похвистневский Самарской области" на 2023-2025 го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48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color w:val="000000"/>
                <w:sz w:val="20"/>
                <w:szCs w:val="20"/>
              </w:rPr>
              <w:t>53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деятельности муниципального казенного учреждения "Управление капитального строительства, архитектуры и градостроительства, жилищно-коммунального и дорожного хозяйства" муниципального района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2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0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0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46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4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3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Совершенствование Единой дежурно-диспетчерской службы городского округа Похвистнево и муниципального района Похвистневски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0 51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4 958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4 6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3 004,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развития сельского хозяйства и регулирования рынков с/х продукции, сырья и продовольствия муниципального района Похвистневский Самар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 1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 492,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3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328,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3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328,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 96</w:t>
            </w:r>
            <w:r>
              <w:rPr>
                <w:color w:val="000000"/>
                <w:sz w:val="20"/>
                <w:szCs w:val="20"/>
                <w:lang w:val="ru-RU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5,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 96</w:t>
            </w:r>
            <w:r>
              <w:rPr>
                <w:color w:val="000000"/>
                <w:sz w:val="20"/>
                <w:szCs w:val="20"/>
                <w:lang w:val="ru-RU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5,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 76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5 758,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5 758,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5 758,</w:t>
            </w:r>
            <w:r>
              <w:rPr>
                <w:color w:val="000000"/>
                <w:sz w:val="20"/>
                <w:szCs w:val="20"/>
                <w:lang w:val="ru-RU"/>
              </w:rPr>
              <w:t>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4,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мероприятий при осуществлении деятельности по обращению с животными без владельцев на территории муниципального района Похвистневски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4,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1,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61,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Ликвидация карантинных объектов (амброзии и повилики) на территории муниципального района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66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66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366,</w:t>
            </w:r>
            <w:r>
              <w:rPr>
                <w:color w:val="000000"/>
                <w:sz w:val="20"/>
                <w:szCs w:val="20"/>
                <w:lang w:val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8,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ан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 26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 2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 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2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2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язь и информа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 4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 338,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информационного общества в муниципальном районе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 4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 338,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 4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 338,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 4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  <w:t>1 338,2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19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алого и среднего предпринимательства в муниципальном районе Похвистневски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3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  <w:r>
              <w:rPr>
                <w:color w:val="000000"/>
                <w:sz w:val="20"/>
                <w:szCs w:val="20"/>
                <w:lang w:val="ru-RU"/>
              </w:rPr>
              <w:t>5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  <w:r>
              <w:rPr>
                <w:color w:val="000000"/>
                <w:sz w:val="20"/>
                <w:szCs w:val="20"/>
                <w:lang w:val="ru-RU"/>
              </w:rPr>
              <w:t>15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  <w:r>
              <w:rPr>
                <w:color w:val="000000"/>
                <w:sz w:val="20"/>
                <w:szCs w:val="20"/>
                <w:lang w:val="ru-RU"/>
              </w:rPr>
              <w:t>5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0,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0,</w:t>
            </w:r>
            <w:r>
              <w:rPr>
                <w:color w:val="000000"/>
                <w:sz w:val="20"/>
                <w:szCs w:val="20"/>
                <w:lang w:val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1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одействие органам местного самоуправления м.р. Похвистневский Самарской области в формировании современной городской среды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1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1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ращение с отходами в муниципальном районе Похвистневски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1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1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01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ОКРУЖАЮЩЕЙ СРЕ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3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Экологический контрол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3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храна окружающей среды в муниципальном районе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3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исполнения полномочий по осуществлению регионального государственного экологического надзор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3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3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53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9 81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8 382,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полнительное образование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 2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бюджетного учреждения дополнительного образования "Детская школа искусств" с.Подбельск муниципального района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2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2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 25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лодеж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7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829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детских и молодежных организаций в муниципальном районе Похвистневски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50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8,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держание муниципального автономного учреждения "Дом молодежных организаций" муниципального района Похвистневский Самар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7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дпрограмма "Трудовое воспитание молодеж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8,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8,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2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68,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ежь муниципального района Похвистневски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еализация подпрограммы "Патриотическое воспитание граждан РФ, проживающих на территории муниципального района Похвистневский" МП "Молодежь муниципального района Похвистневски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60,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60,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60,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260,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6 7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45 553,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антитеррористической безопасности общеобразовательных учреждений муниципального района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5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атериально-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" Служба материально-технического обеспечения" м. р.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 7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 7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6 78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пожарной безопасности образовательных учреждений муниципального района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 7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 999,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 7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 999,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10 7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 999,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овышение безопасности дорожного движения в муниципальном районе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«Развитие сети образовательных учреждений, реализующих программы общего образования в   муниципальном районе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 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 554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 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 554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7 6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41 554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едагогические кадры муниципального района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8 8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12,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88 8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12,6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культуры муниципального района Похвистневски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8 85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12,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культур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6 2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12,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6 2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12,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6 2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12,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рганизация и проведение социально значимых мероприятий в сфере культуры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1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Противопожарные мероприятия учреждений культуры муниципального района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Оснащение оборудованием и капитальный ремонт учреждений культуры муниципального района Похвистневский Сама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здравоохран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3,</w:t>
            </w: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нижение смертности населения на территории муниципального района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едицинские кадры муниципального района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94,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94,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типенд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82,</w:t>
            </w:r>
            <w:r>
              <w:rPr>
                <w:color w:val="000000"/>
                <w:sz w:val="20"/>
                <w:szCs w:val="20"/>
                <w:lang w:val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крепление общественного здоровья среди населения муниципального района Похвистневски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31 22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24 353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1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убличные нормативные социальные выплаты граждана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1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0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 947,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существление регулярных перевозок по регулируемым тарифам на территории муниципального района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8,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8,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8,4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Комплексное развитие сельских территорий муниципального района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69,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69,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41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69,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муниципального управления и муниципальной службы,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7 25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6 258,9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Молодой семье-доступное жилье на территории муниципального района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6,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6,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9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006,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жильем отдельных категорий граждан муниципального района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0 </w:t>
            </w:r>
            <w:r>
              <w:rPr>
                <w:color w:val="000000"/>
                <w:sz w:val="20"/>
                <w:szCs w:val="20"/>
                <w:lang w:val="ru-RU"/>
              </w:rPr>
              <w:t>9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0 </w:t>
            </w:r>
            <w:r>
              <w:rPr>
                <w:color w:val="000000"/>
                <w:sz w:val="20"/>
                <w:szCs w:val="20"/>
                <w:lang w:val="ru-RU"/>
              </w:rPr>
              <w:t>914,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 6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 671,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 6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 671,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242,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юджетные инвести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2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 242,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 3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 338,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 3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 338,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 3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 338,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 3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 338,1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ругие вопросы в области социальной полит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77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146,3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Семья и дети муниципального района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 2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752,5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Создание благоприятных условий для воспитания и развития детей в м.р. Похвистневск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680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680,</w:t>
            </w:r>
            <w:r>
              <w:rPr>
                <w:color w:val="000000"/>
                <w:sz w:val="20"/>
                <w:szCs w:val="20"/>
                <w:lang w:val="ru-RU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654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654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654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654,</w:t>
            </w:r>
            <w:r>
              <w:rPr>
                <w:color w:val="000000"/>
                <w:sz w:val="20"/>
                <w:szCs w:val="20"/>
                <w:lang w:val="ru-RU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6,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Повышение рождаемости в муниципальном районе Похвистневский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«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5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071,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96,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казенных учрежд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 3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996,7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5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плата налогов, сборов и иных платеж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"Муниципальная программа "Поддержка социально-ориентированных некоммерческих организаций, осуществляющих деятельность на территории муниципального района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3,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3,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8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9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93,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10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Физическая 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 5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10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Развитие физической культуры и спорта в муниципальном районе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0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муниципального задания на оказание муниципальных услуг (выполнение работ) в сфере физической культуры и спорта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0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0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 4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10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Профилактика наркомании, лечение и реабилитация наркозависимой части населения муниципального района Похвистневски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бюджет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1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 1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рганизация мероприятий по информированию населения муниципального района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 1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убсидии автономным учреждения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99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Совершенствование управления муниципальным долгом муниципального района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 3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 7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13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7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13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7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13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7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13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от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8 7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13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дот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 6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Управление муниципальными финансами муниципального района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6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 бюджетам поселений муниципального района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6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6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1 6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b/>
                <w:color w:val="000000"/>
                <w:sz w:val="20"/>
                <w:szCs w:val="20"/>
                <w:lang w:val="ru-RU" w:eastAsia="ru-RU"/>
              </w:rPr>
              <w:t>94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Контрольно-счетная палата муниципального района Похвистневск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0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униципальная программа "Обеспечение осуществления деятельности Собрания представителей муниципального района Похвистневский Самарской области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дпрограмма "Обеспечение осуществления деятельности Контрольно-счетной палаты муниципального района Похвистневский"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 02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3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6609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  <w:t>149659,8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0" w:top="11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Нижний колонтитул Знак"/>
    <w:qFormat/>
    <w:rPr>
      <w:sz w:val="24"/>
      <w:szCs w:val="24"/>
      <w:lang w:val="en-US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PageNumber">
    <w:name w:val="Page Number"/>
    <w:basedOn w:val="Style10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2"/>
    </w:rPr>
  </w:style>
  <w:style w:type="character" w:styleId="Style14">
    <w:name w:val="Подзаголовок Знак"/>
    <w:qFormat/>
    <w:rPr>
      <w:b/>
      <w:sz w:val="24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азвание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12">
    <w:name w:val="Основной текст с отступом Знак1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41">
    <w:name w:val="Основной текст (4)_"/>
    <w:qFormat/>
    <w:rPr>
      <w:sz w:val="28"/>
      <w:szCs w:val="28"/>
      <w:shd w:fill="FFFFFF" w:val="clear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9">
    <w:name w:val="Текст сноски Знак"/>
    <w:qFormat/>
    <w:rPr>
      <w:lang w:val="en-US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3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  <w:lang w:val="en-US"/>
    </w:rPr>
  </w:style>
  <w:style w:type="character" w:styleId="Nm">
    <w:name w:val="nm"/>
    <w:qFormat/>
    <w:rPr/>
  </w:style>
  <w:style w:type="character" w:styleId="Value">
    <w:name w:val="value"/>
    <w:qFormat/>
    <w:rPr/>
  </w:style>
  <w:style w:type="character" w:styleId="Smallphone">
    <w:name w:val="small-phone"/>
    <w:qFormat/>
    <w:rPr/>
  </w:style>
  <w:style w:type="character" w:styleId="Phoneshow">
    <w:name w:val="phone-show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4">
    <w:name w:val="Нижний колонтитул Знак1"/>
    <w:qFormat/>
    <w:rPr>
      <w:sz w:val="24"/>
      <w:szCs w:val="24"/>
      <w:lang w:val="en-US"/>
    </w:rPr>
  </w:style>
  <w:style w:type="character" w:styleId="15">
    <w:name w:val="Основной текст Знак1"/>
    <w:qFormat/>
    <w:rPr>
      <w:sz w:val="24"/>
      <w:szCs w:val="24"/>
      <w:lang w:val="en-US"/>
    </w:rPr>
  </w:style>
  <w:style w:type="character" w:styleId="16">
    <w:name w:val="Верхний колонтитул Знак1"/>
    <w:qFormat/>
    <w:rPr>
      <w:sz w:val="24"/>
      <w:szCs w:val="24"/>
      <w:lang w:val="en-US"/>
    </w:rPr>
  </w:style>
  <w:style w:type="character" w:styleId="17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character" w:styleId="18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9">
    <w:name w:val="Текст сноски Знак1"/>
    <w:qFormat/>
    <w:rPr>
      <w:lang w:val="en-US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ЭЭГ"/>
    <w:basedOn w:val="Normal"/>
    <w:qFormat/>
    <w:pPr>
      <w:spacing w:lineRule="auto" w:line="360"/>
      <w:ind w:firstLine="720"/>
      <w:jc w:val="both"/>
    </w:pPr>
    <w:rPr>
      <w:lang w:val="ru-R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jc w:val="both"/>
    </w:pPr>
    <w:rPr>
      <w:sz w:val="28"/>
      <w:szCs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Headertext">
    <w:name w:val="headertext"/>
    <w:basedOn w:val="Normal"/>
    <w:qFormat/>
    <w:pPr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8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Style29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22" w:before="900" w:after="900"/>
      <w:jc w:val="center"/>
    </w:pPr>
    <w:rPr>
      <w:sz w:val="28"/>
      <w:szCs w:val="28"/>
      <w:lang w:val="ru-RU"/>
    </w:rPr>
  </w:style>
  <w:style w:type="paragraph" w:styleId="Style30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eastAsia="Calibri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Rtejustify">
    <w:name w:val="rtejustify"/>
    <w:basedOn w:val="Normal"/>
    <w:qFormat/>
    <w:pPr>
      <w:spacing w:before="280" w:after="280"/>
    </w:pPr>
    <w:rPr>
      <w:lang w:val="ru-RU"/>
    </w:rPr>
  </w:style>
  <w:style w:type="paragraph" w:styleId="S1">
    <w:name w:val="s_1"/>
    <w:basedOn w:val="Normal"/>
    <w:qFormat/>
    <w:pPr>
      <w:spacing w:before="280" w:after="280"/>
    </w:pPr>
    <w:rPr>
      <w:lang w:val="ru-RU"/>
    </w:rPr>
  </w:style>
  <w:style w:type="paragraph" w:styleId="S3">
    <w:name w:val="s_3"/>
    <w:basedOn w:val="Normal"/>
    <w:qFormat/>
    <w:pPr>
      <w:spacing w:before="280" w:after="280"/>
    </w:pPr>
    <w:rPr>
      <w:lang w:val="ru-RU"/>
    </w:rPr>
  </w:style>
  <w:style w:type="paragraph" w:styleId="S52">
    <w:name w:val="s_52"/>
    <w:basedOn w:val="Normal"/>
    <w:qFormat/>
    <w:pPr>
      <w:spacing w:before="280" w:after="280"/>
    </w:pPr>
    <w:rPr>
      <w:lang w:val="ru-RU"/>
    </w:rPr>
  </w:style>
  <w:style w:type="paragraph" w:styleId="S22">
    <w:name w:val="s_22"/>
    <w:basedOn w:val="Normal"/>
    <w:qFormat/>
    <w:pPr>
      <w:spacing w:before="280" w:after="280"/>
    </w:pPr>
    <w:rPr>
      <w:lang w:val="ru-RU"/>
    </w:rPr>
  </w:style>
  <w:style w:type="paragraph" w:styleId="110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Lawappcontentalignjustify">
    <w:name w:val="law-app-content-align-justify"/>
    <w:basedOn w:val="Normal"/>
    <w:qFormat/>
    <w:pPr>
      <w:spacing w:before="280" w:after="280"/>
    </w:pPr>
    <w:rPr>
      <w:lang w:val="ru-RU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pacing w:before="280" w:after="280"/>
      <w:jc w:val="both"/>
      <w:textAlignment w:val="top"/>
    </w:pPr>
    <w:rPr>
      <w:lang w:val="ru-RU"/>
    </w:rPr>
  </w:style>
  <w:style w:type="paragraph" w:styleId="Xl64">
    <w:name w:val="xl64"/>
    <w:basedOn w:val="Normal"/>
    <w:qFormat/>
    <w:pPr>
      <w:spacing w:before="280" w:after="280"/>
      <w:jc w:val="right"/>
      <w:textAlignment w:val="top"/>
    </w:pPr>
    <w:rPr>
      <w:lang w:val="ru-RU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>
      <w:b/>
      <w:bCs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lang w:val="ru-RU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0"/>
      <w:szCs w:val="20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0"/>
      <w:szCs w:val="20"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0"/>
      <w:szCs w:val="20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9:30:00Z</dcterms:created>
  <dc:creator>user3</dc:creator>
  <dc:description/>
  <cp:keywords/>
  <dc:language>en-US</dc:language>
  <cp:lastModifiedBy>Елена Рябчикова</cp:lastModifiedBy>
  <cp:lastPrinted>2025-03-18T14:49:00Z</cp:lastPrinted>
  <dcterms:modified xsi:type="dcterms:W3CDTF">2025-05-06T12:41:00Z</dcterms:modified>
  <cp:revision>576</cp:revision>
  <dc:subject/>
  <dc:title>О внесении изменений</dc:title>
</cp:coreProperties>
</file>