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.02.2025 № 199</w:t>
            </w:r>
            <w:r>
              <w:rPr>
                <w:rFonts w:cs="Times New Roman"/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4645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5pt;margin-top:4.1pt;width:0pt;height:8.75pt" coordorigin="4527,82" coordsize="0,175">
                <v:shape id="shape_0" stroked="t" o:allowincell="f" style="position:absolute;left:4527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527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right="510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оценки эффективности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муниципальной программы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2024год «Охрана окружающей среды в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м районе Похвистневский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Самарской области на 2022-2026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19 №19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 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ценку эффективности реализации муниципальной программы «Охрана окружающей среды в муниципальном районе Похвистневский Самарской области на 2022-2026 годы» за 2024 го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айте Администрации района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И. о. Главы  района                                                            С.В.Рай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8.02.2025 № 199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51"/>
      <w:bookmarkEnd w:id="0"/>
      <w:r>
        <w:rPr>
          <w:rFonts w:cs="Times New Roman" w:ascii="Times New Roman" w:hAnsi="Times New Roman"/>
          <w:sz w:val="24"/>
          <w:szCs w:val="24"/>
        </w:rPr>
        <w:t>ОЦЕНКА ЭФФЕКТИВНОСТИ РЕАЛИЗАЦИ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ОХРАНА ОКРУЖАЮЩЕЙ СРЕДЫ В МУНИЦИПАЛЬНОМ РАЙОНЕ ПОХВИСТНЕВСКИЙ САМАРСКОЙ ОБЛАСТИ НА 2022-2026 ГОДЫ» ЗА 2024 год</w:t>
      </w:r>
    </w:p>
    <w:p>
      <w:pPr>
        <w:pStyle w:val="Normal"/>
        <w:widowControl/>
        <w:autoSpaceDE w:val="tru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Охрана окружающей среды в муниципальном районе Похвистневский Самарской области на 2022-2026 годы» разработана в соответствии с Федеральным законом от 06.10.2003г. №131-ФЗ «Об общих принципах самоуправления в Российской Федерации», Уставом муниципального района Похвистневский Самарской области.</w:t>
      </w:r>
    </w:p>
    <w:p>
      <w:pPr>
        <w:pStyle w:val="Normal"/>
        <w:widowControl/>
        <w:autoSpaceDE w:val="true"/>
        <w:spacing w:lineRule="auto" w:line="276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реализуется за счет средств областного и местного бюджетов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пределяется по следующим направлениям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а степени достижения целей и решения задач Программы (выполнения индикаторов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ценка эффективности использования средств бюджета района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оценивается на основе целевых показателей, определенных для оценки эффективности реализуемых мероприятий Программы.</w:t>
      </w:r>
    </w:p>
    <w:p>
      <w:pPr>
        <w:pStyle w:val="Style18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2 соответствует 87%. (Приложение 2). В целях усиления разъяснительной работы среди населения осуществлялись соответствующие публикации в средствах массовой информации, проводились акции и собрания конференции граждан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осуществляется на основании следующей формул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2 =  (4/4+4/4+2/2+92/90+100/100+1/1+545/500+5/5+475/400+6/4 +0/2+21/50+1/0+1/1)=12,22/ 14 =0,87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как   0,7 &lt;= 0,87 &lt; 0,95, следовательно  результативность средняя</w:t>
      </w:r>
    </w:p>
    <w:p>
      <w:pPr>
        <w:pStyle w:val="Style18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ель оценки полноты финансирования реализации программы в   2024 году составляет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 xml:space="preserve">1=0,976(98%) полное финансирование (Форма 1), что подтверждено отчетами бухгалтерии района. Выделенные средства из областного бюджета на исполнение переданных полномочий использованы на 100%, а на выделенные средства на безнадзорных животных произошло снижение лимита ЛБО (лимит бюджетных объемов). (табл.№1) 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но формам 1,2 муниципальной программы «Охрана окружающей среды в муниципальном районе Похвистневский Самарской области на 2022-2026 годы» по результатам 2024 года имеет средний </w:t>
      </w:r>
      <w:r>
        <w:rPr>
          <w:rFonts w:cs="Times New Roman" w:ascii="Times New Roman" w:hAnsi="Times New Roman"/>
          <w:sz w:val="28"/>
          <w:szCs w:val="28"/>
          <w:lang w:eastAsia="en-US"/>
        </w:rPr>
        <w:t>уровень эффективност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вязи с высокой социальной значимостью рекомендуется продлить реализацию муниципальной программы «Охрана окружающей среды в муниципальном районе Похвистневский Самарской области» с внесением новых критериев результативности согласно изменениям в природоохранном законодательстве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36"/>
        </w:rPr>
      </w:pPr>
      <w:bookmarkStart w:id="1" w:name="Par687"/>
      <w:bookmarkEnd w:id="1"/>
      <w:r>
        <w:rPr>
          <w:rFonts w:eastAsia="Calibri" w:cs="Times New Roman" w:ascii="Times New Roman" w:hAnsi="Times New Roman"/>
          <w:bCs/>
          <w:sz w:val="36"/>
          <w:szCs w:val="36"/>
        </w:rPr>
        <w:t>Оценка полноты финансирования</w:t>
      </w:r>
      <w:r>
        <w:rPr>
          <w:rFonts w:cs="Times New Roman" w:ascii="Times New Roman" w:hAnsi="Times New Roman"/>
          <w:bCs/>
          <w:sz w:val="32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ХРАНА ОКРУЖАЮЩЕЙ СРЕДЫ В МУНИЦИПАЛЬНОМ РАЙОНЕ ПОХВИСТНЕВСКИЙ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НА 202-2026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 2024год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59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9"/>
        <w:gridCol w:w="5842"/>
        <w:gridCol w:w="1418"/>
        <w:gridCol w:w="1275"/>
        <w:gridCol w:w="2267"/>
        <w:gridCol w:w="2834"/>
      </w:tblGrid>
      <w:tr>
        <w:trPr>
          <w:trHeight w:val="60" w:hRule="atLeast"/>
        </w:trPr>
        <w:tc>
          <w:tcPr>
            <w:tcW w:w="9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ки</w:t>
            </w:r>
          </w:p>
        </w:tc>
        <w:tc>
          <w:tcPr>
            <w:tcW w:w="5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финансирование</w:t>
            </w:r>
          </w:p>
        </w:tc>
        <w:tc>
          <w:tcPr>
            <w:tcW w:w="4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я</w:t>
            </w:r>
          </w:p>
        </w:tc>
        <w:tc>
          <w:tcPr>
            <w:tcW w:w="2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25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1878,5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,6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ый бюджет:  Всег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-исп. полномоч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риобретение мусоросборник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460,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421,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 бюджет :  Всег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-исп. полномоч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иобретение мусоросборник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емонт контейнерных площадо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осуществление деятельности по обращению с животными без владельцев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6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1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2,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4,3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,9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исление субсидий в пределах заключенных контрактов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оказатель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4"/>
        </w:rPr>
        <w:t xml:space="preserve">1 = 0,98 , т.е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   </w:t>
      </w:r>
      <w:r>
        <w:rPr>
          <w:rFonts w:cs="Times New Roman" w:ascii="Times New Roman" w:hAnsi="Times New Roman"/>
          <w:sz w:val="28"/>
          <w:szCs w:val="28"/>
        </w:rPr>
        <w:t xml:space="preserve">0,98 &lt;= Q1 &lt;= 1,02 </w:t>
      </w:r>
      <w:r>
        <w:rPr>
          <w:rFonts w:cs="Times New Roman" w:ascii="Times New Roman" w:hAnsi="Times New Roman"/>
          <w:bCs/>
          <w:sz w:val="28"/>
          <w:szCs w:val="28"/>
        </w:rPr>
        <w:t xml:space="preserve"> , финансирование</w:t>
      </w:r>
      <w:r>
        <w:rPr>
          <w:rFonts w:cs="Times New Roman" w:ascii="Times New Roman" w:hAnsi="Times New Roman"/>
          <w:bCs/>
          <w:sz w:val="28"/>
          <w:szCs w:val="24"/>
        </w:rPr>
        <w:t xml:space="preserve"> полное</w:t>
      </w:r>
    </w:p>
    <w:p>
      <w:pPr>
        <w:pStyle w:val="Normal"/>
        <w:numPr>
          <w:ilvl w:val="0"/>
          <w:numId w:val="0"/>
        </w:numPr>
        <w:ind w:left="9639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639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639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639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40"/>
          <w:szCs w:val="40"/>
        </w:rPr>
      </w:pPr>
      <w:bookmarkStart w:id="2" w:name="Par693"/>
      <w:bookmarkEnd w:id="2"/>
      <w:r>
        <w:rPr>
          <w:rFonts w:cs="Times New Roman" w:ascii="Times New Roman" w:hAnsi="Times New Roman"/>
          <w:bCs/>
          <w:sz w:val="40"/>
          <w:szCs w:val="40"/>
        </w:rPr>
        <w:t>Оценка достижения плановых значений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40"/>
          <w:szCs w:val="40"/>
        </w:rPr>
        <w:t>целевых показате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ХРАНА ОКРУЖАЮЩЕЙ СРЕДЫ В МУНИЦИПАЛЬНОМ РАЙОНЕ ПОХВИСТНЕВСКИЙ САМАРСКОЙ ОБЛАСТИ НА 2022-2026 ГОДЫ»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3" w:name="Par697"/>
      <w:bookmarkEnd w:id="3"/>
      <w:r>
        <w:rPr>
          <w:rFonts w:cs="Times New Roman" w:ascii="Times New Roman" w:hAnsi="Times New Roman"/>
          <w:bCs/>
          <w:sz w:val="28"/>
          <w:szCs w:val="28"/>
        </w:rPr>
        <w:t>Форма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 2024 ГОД (ОТЧЕТНЫЙ ПЕРИОД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4394"/>
        <w:gridCol w:w="1701"/>
        <w:gridCol w:w="1474"/>
        <w:gridCol w:w="1768"/>
        <w:gridCol w:w="2148"/>
        <w:gridCol w:w="2548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оки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и, задачи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евые показател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начение 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ыполнения</w:t>
            </w:r>
          </w:p>
        </w:tc>
        <w:tc>
          <w:tcPr>
            <w:tcW w:w="2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2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4" w:name="Par711"/>
            <w:bookmarkEnd w:id="4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убликаций в сфере обращения с отходами производства и потреб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   проведенных конференций,     семинаров, круглых столов по тематике обращения с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   проведенных  экологических акций, природоохранных мероприятий в сфере  обращения с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заключенных  договоров населением на вывоз бытов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 общественных инспектор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ликвидированных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   проведенных  экологических акций, природоохранных мероприятий, направленных на повышение экологического воспитания, образования и просвещения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сло участников массовых экологических мероприятий,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правленных на повышение экологической культур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9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иление разъяснительной работы среди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тематических мероприятий(выставок, конкурсов, конференций, семинаров, круглых столов экологическ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частников ежегодной Всероссийской акции по сохранению природы « Дни защиты от экологической 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 ли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9 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тивность населения возраста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убликаций по экологическому пр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 внештатных сотрудни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лановых проверок природоохран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рамках ФЗ №248 от 31.07.2020года отменили плановые провер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,2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кол-ва безнадзорных животных на территории поселений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одготовленных П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разработанной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5" w:name="Par726"/>
      <w:bookmarkEnd w:id="5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bCs/>
          <w:sz w:val="28"/>
          <w:szCs w:val="28"/>
        </w:rPr>
        <w:t>0,8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2 =  (4/4+4/4+2/2+92/90+100/100+1/1+545/500+5/5+475/400+6/4 +0/2+21/50+1/0+1/1)=12,22/ 14 =0,87%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7:11:00Z</dcterms:created>
  <dc:creator>Орготдел</dc:creator>
  <dc:description/>
  <cp:keywords/>
  <dc:language>en-US</dc:language>
  <cp:lastModifiedBy>Org_otdel_NPA</cp:lastModifiedBy>
  <cp:lastPrinted>2025-03-05T11:43:00Z</cp:lastPrinted>
  <dcterms:modified xsi:type="dcterms:W3CDTF">2025-03-05T07:43:00Z</dcterms:modified>
  <cp:revision>5</cp:revision>
  <dc:subject/>
  <dc:title>                          </dc:title>
</cp:coreProperties>
</file>