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8.02.2025 № 193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 w:val="false"/>
                <w:sz w:val="24"/>
                <w:szCs w:val="20"/>
              </w:rPr>
            </w:pPr>
            <w:r>
              <w:rPr>
                <w:rFonts w:eastAsia="Times New Roman" w:cs="Times New Roman"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22-2026 годы» за 2024 год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 на 2022 – 2026 годы»</w:t>
      </w:r>
      <w:r>
        <w:rPr/>
        <w:t>, за 2024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  <w:szCs w:val="28"/>
        </w:rPr>
        <w:t>И.о. Главы района                                                                               С.В. Райк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22 – 2026 годы»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1/21 + 1/1+ 4/4 + 3/3 + 58000/48000+0/0 =</w:t>
      </w:r>
      <w:r>
        <w:rPr>
          <w:rFonts w:cs="Times New Roman"/>
          <w:szCs w:val="28"/>
        </w:rPr>
        <w:t xml:space="preserve">   1,03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7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03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муниципального района Похвистневский» на 2022 – 2026 годы за 2024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» на 2022 – 2026 годы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за  2024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0,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еньше аварийных ситуаций в системе ЖКХ (благодаря своевременному проведению ремонтных работ).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Cs w:val="28"/>
        </w:rPr>
      </w:pPr>
      <w:bookmarkStart w:id="7" w:name="Par726"/>
      <w:bookmarkEnd w:id="7"/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* Показатель обратный, то есть план / факт = 58000/48000= 120,8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03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муниципального района Похвистневский»  на 2022 – 2026 годы за 2024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087"/>
        <w:gridCol w:w="1418"/>
        <w:gridCol w:w="1134"/>
        <w:gridCol w:w="1843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964,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7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Org_otdel_NPA</cp:lastModifiedBy>
  <cp:lastPrinted>2025-03-04T10:34:00Z</cp:lastPrinted>
  <dcterms:modified xsi:type="dcterms:W3CDTF">2025-03-04T06:34:00Z</dcterms:modified>
  <cp:revision>66</cp:revision>
  <dc:subject/>
  <dc:title/>
</cp:coreProperties>
</file>