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sz w:val="24"/>
                <w:u w:val="single"/>
              </w:rPr>
              <w:t>26.02.2025</w:t>
            </w:r>
            <w:r>
              <w:rPr>
                <w:sz w:val="24"/>
              </w:rPr>
              <w:t>_№_</w:t>
            </w:r>
            <w:r>
              <w:rPr>
                <w:szCs w:val="28"/>
                <w:u w:val="single"/>
              </w:rPr>
              <w:t>177</w:t>
            </w:r>
            <w:r>
              <w:rPr>
                <w:sz w:val="24"/>
              </w:rPr>
              <w:t>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«</w:t>
      </w:r>
      <w:r>
        <w:rPr>
          <w:rFonts w:cs="Times New Roman"/>
          <w:sz w:val="24"/>
        </w:rPr>
        <w:t xml:space="preserve">Поддержка социально ориентированных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екоммерческих организаций,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уществляющих деятельность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а территории муниципального района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хвистневский Самарской области»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на 2024-2028 годы за 2024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4-2028 годы</w:t>
      </w:r>
      <w:r>
        <w:rPr/>
        <w:t>»,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>И.о. Главы района                                                       С.В. Райк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4-2028 годы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Информация поступает из органов местного самоуправления, </w:t>
      </w:r>
      <w:r>
        <w:rPr>
          <w:szCs w:val="28"/>
        </w:rPr>
        <w:t>МБУ «Управление культуры муниципального района Похвистневский Самарской области», МБУ Комитет по физической культуре, спорту и молодежной политике муниципального района Похвистневский Самарской области</w:t>
      </w:r>
      <w:r>
        <w:rPr>
          <w:rFonts w:cs="Times New Roman"/>
          <w:szCs w:val="28"/>
        </w:rPr>
        <w:t>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43/45 + 35/35 + 2/5 + 107/105 + 42,9/42,8) / 5 = 0,996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0,996 (высокий уровень эффективности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100 %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/>
        <w:t>«</w:t>
      </w:r>
      <w:r>
        <w:rPr>
          <w:rFonts w:cs="Times New Roman"/>
          <w:szCs w:val="28"/>
        </w:rPr>
        <w:t xml:space="preserve"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4-2028 годы за 2024 год имеет высокий </w:t>
      </w:r>
      <w:r>
        <w:rPr>
          <w:rFonts w:cs="Times New Roman"/>
          <w:b/>
          <w:szCs w:val="28"/>
        </w:rPr>
        <w:t>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en-US"/>
        </w:rPr>
        <w:t xml:space="preserve">        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предлагается продолжить реализацию муниципальной программы </w:t>
      </w: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97"/>
      <w:bookmarkEnd w:id="4"/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4-2028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4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931"/>
        <w:gridCol w:w="1134"/>
        <w:gridCol w:w="992"/>
        <w:gridCol w:w="992"/>
        <w:gridCol w:w="992"/>
        <w:gridCol w:w="1701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>Цель: Обеспечение благоприятных  условий  для развития социально ориентированных некоммерческих организаций, осуществляющих деятельность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1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доля СОНКО, получающих методическую, информационную и консультационную поддержку от общего числа зарегистрированных некоммерчески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6 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 из 7 НКО обращались за поддержк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2:</w:t>
            </w:r>
          </w:p>
          <w:p>
            <w:pPr>
              <w:pStyle w:val="Normal"/>
              <w:ind w:firstLine="17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публикаций о деятельности СОНКО на сайте муниципального района Похвистневский и в газете «Вестник Похвистневского район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 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Целевой показатель 3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СОНКО, получивших поддержку из бюджета муниципального района Похвистневский в рамках муниципальной программ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 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4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принявших участие в общественных обсуждениях проектов стратегических документов (муниципальные программы, Стратегия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2 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5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охваченных социально значимыми проектами и программам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 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996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4-2028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2024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3,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3,8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предоставление субсид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3,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3,8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областно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93,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93,8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</w:t>
      </w:r>
      <w:r>
        <w:rPr>
          <w:rFonts w:cs="Times New Roman"/>
          <w:szCs w:val="28"/>
          <w:lang w:val="en-US"/>
        </w:rPr>
        <w:t xml:space="preserve"> = </w:t>
      </w:r>
      <w:r>
        <w:rPr>
          <w:rFonts w:cs="Times New Roman"/>
          <w:szCs w:val="28"/>
        </w:rPr>
        <w:t>1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Org_otdel_NPA</cp:lastModifiedBy>
  <cp:lastPrinted>2024-02-26T11:49:00Z</cp:lastPrinted>
  <dcterms:modified xsi:type="dcterms:W3CDTF">2025-02-27T12:02:00Z</dcterms:modified>
  <cp:revision>58</cp:revision>
  <dc:subject/>
  <dc:title/>
</cp:coreProperties>
</file>