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sz w:val="24"/>
              </w:rPr>
              <w:t>_</w:t>
            </w:r>
            <w:r>
              <w:rPr>
                <w:szCs w:val="28"/>
                <w:u w:val="single"/>
              </w:rPr>
              <w:t>26.02.2025</w:t>
            </w:r>
            <w:r>
              <w:rPr>
                <w:sz w:val="24"/>
              </w:rPr>
              <w:t>__№_</w:t>
            </w:r>
            <w:r>
              <w:rPr>
                <w:szCs w:val="28"/>
                <w:u w:val="single"/>
              </w:rPr>
              <w:t>176</w:t>
            </w:r>
            <w:r>
              <w:rPr>
                <w:sz w:val="24"/>
              </w:rPr>
              <w:t>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«Развитие малого и среднего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редпринимательства в муниципальном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районе Похвистневский»  на 2024 – 2028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4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Развитие малого и среднего предпринимательства в муниципальном районе Похвистневский» на 2024– 2028 годы</w:t>
      </w:r>
      <w:r>
        <w:rPr/>
        <w:t>»,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>И.о. Главы района                                                          С.В. Рай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малого и среднего предпринимательства в муниципальном районе Похвистневский»  на 2024 – 2028 годы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 Информация поступает из органов статистики, ФНС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</w:t>
      </w:r>
      <w:r>
        <w:rPr>
          <w:rFonts w:cs="Times New Roman"/>
          <w:szCs w:val="28"/>
          <w:u w:val="single"/>
        </w:rPr>
        <w:t>30/22,7 + 3617,2/2355 + 173/169 + 1/1,4) / 4 =</w:t>
      </w:r>
      <w:r>
        <w:rPr>
          <w:rFonts w:cs="Times New Roman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1 = 1,15         (средняя результативность- пере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</w:t>
      </w:r>
      <w:r>
        <w:rPr>
          <w:rFonts w:cs="Times New Roman"/>
          <w:szCs w:val="28"/>
          <w:u w:val="single"/>
        </w:rPr>
        <w:t>444/435+4/4+0/129,6+11/10+7/6+70/62+38/38</w:t>
      </w:r>
      <w:r>
        <w:rPr>
          <w:rFonts w:cs="Times New Roman"/>
          <w:szCs w:val="28"/>
        </w:rPr>
        <w:t>)/7=0,9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2 = 0,92 (средняя результативность – недо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по всем показателям =  1,03 – высока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1-форма 2).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рамках реализации муниципальной программы субсидия предоставлялась 3 субъектам малого и среднего предпринима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24 – 2028 годы за 2024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. Возможен пересмотр муниципальной программы в части корректировки целевых показателей (декомпозированных показателей национальных проектов). Перевыполнение показателей обусловлено: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широким спектром антикризисных мер поддержки оказываемых как региональными властями, так и ОМСУ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большим охватом информирования населения о возможных мерах поддержки посредством размещения информации на сайте Администрации района в сети Интернет, соц.сетях, рассылкой по электронной почте и т.д.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ое качество оказанных услуг, в том числе консультационных, методологических и иных, оказанных специалистами Похвистневского управления развития АПК и Администрации района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муниципальной программы для субъектов малого и среднего предпринимательства района, а также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 Предлагаем продолжить реализацию муниципальной программы «Развитие малого и среднего предпринимательства в муниципальном районе Похвистневский». 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24 – 2028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25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  <w:lang w:eastAsia="en-US"/>
              </w:rPr>
              <w:t>Цель -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2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2,2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 xml:space="preserve">Информация предоставляется органами статистики (3160 (численность занятых в МСП + число ИП + самозанятых) /10538 (занятые в экономике)*100).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235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617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3,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ост обусловлен расширением ассортимента и увеличением выручки на с/х предприятиях и КФХ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16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2,4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связи с переходом на режим НПД сократилось количество СМСП: 444 (организаций СМСП) / 25,635 (численность на 01.01.2024) * 10 = 173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тыс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1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1,4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 xml:space="preserve">* - цифры из отчета Форма № 2а «Основные показатели развития сферы малого и среднего предпринимательства»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 xml:space="preserve"> 2 по 1 части = 1,15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 xml:space="preserve"> 2 по 2 части = 0,92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 xml:space="preserve"> 2 в целом = 1,03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851"/>
        <w:gridCol w:w="992"/>
        <w:gridCol w:w="4536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изме-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372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2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Количество субъектов МС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челове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bCs w:val="false"/>
                <w:sz w:val="24"/>
                <w:lang w:eastAsia="en-US"/>
              </w:rPr>
            </w:pPr>
            <w:r>
              <w:rPr>
                <w:rFonts w:cs="Times New Roman"/>
                <w:bCs w:val="false"/>
                <w:sz w:val="24"/>
                <w:lang w:eastAsia="en-US"/>
              </w:rPr>
              <w:t>4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2,1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cs="Times New Roman"/>
                <w:sz w:val="24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24"/>
              </w:rPr>
              <w:t>Обеспечение доступа экспортноориентированных субъектов МСП к услугам ЦП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</w:rPr>
              <w:t>едини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  <w:lang w:eastAsia="en-US"/>
              </w:rPr>
              <w:t>3.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4"/>
              </w:rPr>
              <w:t xml:space="preserve">Объем поддержанного экспорта СМСП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тыс. дол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  <w:t>129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-за небольшого объема производства, сх производители в 2024 не заключали экспортных контрактов</w:t>
            </w:r>
          </w:p>
        </w:tc>
      </w:tr>
      <w:tr>
        <w:trPr>
          <w:trHeight w:val="395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4 - увеличение   налогооблагаемой  базы  для   бюджета  район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беспечено количество вовлеченных в СМСП в АПК, в том числе созданы новые субъекты МСП, увеличена членская  база СПК, ЛПХ включены в производственно-логистические цепочки сельскохозяйственных товаропроизв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1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СПК «Иттихад» вступают новые члены, в том числе самозанятые и ЛПХ</w:t>
            </w:r>
          </w:p>
        </w:tc>
      </w:tr>
      <w:tr>
        <w:trPr>
          <w:trHeight w:val="361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5 -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Обеспечение доступа субъектов МСП и самозанятых граждан к мерам финансовой поддержки (количество СМСП и самоза-нятых, получивших финансовую поддержку АО МК ГФС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116,7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лучение микрозаймов посредством ГФСО стало доступным, особенно в посевной период</w:t>
            </w:r>
          </w:p>
        </w:tc>
      </w:tr>
      <w:tr>
        <w:trPr>
          <w:trHeight w:val="35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6 - развитие форм поддержки малого и среднего предпринимательств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Информирование субъектов МСП о мерах государственной поддержки (количество размещенных инфоповодо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2,9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звитие информирования субъектов МСП позволяет расширить виды поддержки</w:t>
            </w:r>
          </w:p>
        </w:tc>
      </w:tr>
      <w:tr>
        <w:trPr>
          <w:trHeight w:val="357" w:hRule="atLeast"/>
        </w:trPr>
        <w:tc>
          <w:tcPr>
            <w:tcW w:w="155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Задача 7 -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.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  <w:lang w:eastAsia="en-US"/>
              </w:rPr>
              <w:t>Обеспечение доступа субъектов МСП к услугам центра «Мой бизнес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</w:rPr>
              <w:t>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24– 2028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2024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946"/>
        <w:gridCol w:w="1417"/>
        <w:gridCol w:w="1418"/>
        <w:gridCol w:w="1701"/>
        <w:gridCol w:w="3118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9,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9,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9,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9,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2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5-02-25T16:08:00Z</cp:lastPrinted>
  <dcterms:modified xsi:type="dcterms:W3CDTF">2025-02-27T11:59:00Z</dcterms:modified>
  <cp:revision>151</cp:revision>
  <dc:subject/>
  <dc:title/>
</cp:coreProperties>
</file>