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left="720" w:right="-90" w:hanging="0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.02.2025</w:t>
            </w:r>
            <w:r>
              <w:rPr>
                <w:rFonts w:cs="Times New Roman"/>
              </w:rPr>
              <w:t xml:space="preserve">   №</w:t>
            </w:r>
            <w:r>
              <w:rPr/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 17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 в муниципальную программу «Развитие малого и среднего предпринимательства в муниципальном районе Похвистневский» на 2024-2028 годы </w: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Самарской области от 25.12.2024 №214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4 год и на плановый период 2025 и 2026 годов», 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муниципальную Программу «Развитие малого и среднего предпринимательства в муниципальном районе Похвистневский» на 2024-2028 годы, утвержденную Постановлением Администрации муниципального района Похвистневский от 22.08.2023 № 570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аспорте муниципальной программы пункт «Стратегические показатели (индикаторы)» изложить в новой редакции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765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ие показатели (индикаторы)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14" w:firstLine="8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доля численности работников малых и средних предприятий в общей численности работников   всех   предприятий    и организаци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оборот малых предприяти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малых и средних предприятий на 10 тыс.человек населения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Объем поступлений налога на доходы физ. лиц, зарегистрированных в качестве индивидуальных предпринимателе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ind w:firstLine="3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субъектов МСП, ед.;</w:t>
            </w:r>
          </w:p>
          <w:p>
            <w:pPr>
              <w:pStyle w:val="Normal"/>
              <w:ind w:firstLine="3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Обеспечение доступа экспортноориентированных субъектов МСП к услугам ЦПЭ, ед.;</w:t>
            </w:r>
          </w:p>
          <w:p>
            <w:pPr>
              <w:pStyle w:val="Normal"/>
              <w:ind w:firstLine="3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Содействие экспортной деятельности субъектов МСП, тыс.долл.;</w:t>
            </w:r>
          </w:p>
          <w:p>
            <w:pPr>
              <w:pStyle w:val="Normal"/>
              <w:ind w:firstLine="3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В сельскохозяйственную потребительскую кооперацию вовлечены новые члены из числа субъектов МСП в АПК и личных подсобных хозяйств, ед.;</w:t>
            </w:r>
          </w:p>
          <w:p>
            <w:pPr>
              <w:pStyle w:val="Normal"/>
              <w:ind w:firstLine="3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 Обеспечение доступа субъектов МСП и самозанятых граждан к мерам финансовой поддержки (количество СМСП и самозанятых, получивших финансовую поддержку АО МК ГФСО), ед.;</w:t>
            </w:r>
          </w:p>
          <w:p>
            <w:pPr>
              <w:pStyle w:val="Normal"/>
              <w:ind w:firstLine="3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Информирование субъектов МСП о мерах государственной поддержки (количество размещенных инфоповодов), ед.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Обеспечение доступа субъектов МСП к услугам центра «Мой бизнес», чел.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аспорте муниципальной программы пункт «Объемы бюджетных ассигнований муниципальной программы» изложить в новой редакции</w:t>
      </w:r>
    </w:p>
    <w:tbl>
      <w:tblPr>
        <w:tblW w:w="9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"/>
        <w:gridCol w:w="642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2024 – 2028г.г.-  599,04 тыс. руб.;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.ч. по годам:</w:t>
            </w:r>
          </w:p>
          <w:p>
            <w:pPr>
              <w:pStyle w:val="Normal"/>
              <w:autoSpaceDE w:val="true"/>
              <w:ind w:right="-11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4г. – 559,04 тыс. руб.;</w:t>
            </w:r>
          </w:p>
          <w:p>
            <w:pPr>
              <w:pStyle w:val="Normal"/>
              <w:autoSpaceDE w:val="true"/>
              <w:ind w:right="-11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5г. -  10,0 тыс. руб.</w:t>
            </w:r>
          </w:p>
          <w:p>
            <w:pPr>
              <w:pStyle w:val="Normal"/>
              <w:autoSpaceDE w:val="true"/>
              <w:ind w:right="-11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6г. – 10,0 тыс.руб.</w:t>
            </w:r>
          </w:p>
          <w:p>
            <w:pPr>
              <w:pStyle w:val="Normal"/>
              <w:autoSpaceDE w:val="true"/>
              <w:ind w:right="-11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7г. – 10,0  тыс.руб.;</w:t>
            </w:r>
          </w:p>
          <w:p>
            <w:pPr>
              <w:pStyle w:val="Normal"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8г. – 10,0 тыс. руб.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right="-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абзац 4 раздела 2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ь и задачи, целевые (стратегические) показатели, этапы и срок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: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«Декомпозированные показател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ционального проекта «Малое и среднее предпринимательство и поддержка индивидуальной предпринимательской инициативы»: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личество субъектов МС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человек;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беспечение доступа экспортноориентированных субъектов МСП к услугам ЦПЭ, единиц;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Объем поддержанного экспорта СМСП, тыс.долл.;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о количество вовлеченных в СМСП в АПК, в том числе созданы новые субъекты МСП. Увеличена членская база СПК, ЛПХ включены в производственно-логистические цепочки сельскохозяйственных товаропроизводителей, единиц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беспечение доступа субъектов МСП и самозанятых граждан к мерам финансовой поддержки</w:t>
      </w:r>
      <w:r>
        <w:rPr>
          <w:rFonts w:cs="Times New Roman" w:ascii="Times New Roman" w:hAnsi="Times New Roman"/>
          <w:color w:val="000000"/>
          <w:sz w:val="28"/>
          <w:szCs w:val="28"/>
        </w:rPr>
        <w:t>, единиц;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Обеспечение доступа субъектам </w:t>
      </w:r>
      <w:r>
        <w:rPr>
          <w:rFonts w:cs="Times New Roman" w:ascii="Times New Roman" w:hAnsi="Times New Roman"/>
          <w:color w:val="000000"/>
          <w:sz w:val="28"/>
          <w:szCs w:val="28"/>
        </w:rPr>
        <w:t>МСП к услугам центра «Мой бизнес», единиц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ConsNormal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субъектов МСП о мерах поддержки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раздел </w:t>
      </w:r>
      <w:r>
        <w:rPr>
          <w:rFonts w:cs="Times New Roman" w:ascii="Times New Roman" w:hAnsi="Times New Roman"/>
          <w:sz w:val="28"/>
          <w:szCs w:val="28"/>
        </w:rPr>
        <w:t>4. «Ресурсное обеспечение муниципальной программы» изложить в новой редакции:</w:t>
      </w:r>
    </w:p>
    <w:p>
      <w:pPr>
        <w:pStyle w:val="Normal"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Общий объем финансирования за счет средств бюджета района на 2024 – 2028 г.г. планируется в размере 599,04 тыс. руб.;</w:t>
      </w:r>
    </w:p>
    <w:p>
      <w:pPr>
        <w:pStyle w:val="Normal"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.ч. по годам:</w:t>
      </w:r>
    </w:p>
    <w:p>
      <w:pPr>
        <w:pStyle w:val="Normal"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4г. – 559,04 тыс. руб.;</w:t>
      </w:r>
    </w:p>
    <w:p>
      <w:pPr>
        <w:pStyle w:val="Normal"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5г. -  10,0 тыс. руб.</w:t>
      </w:r>
    </w:p>
    <w:p>
      <w:pPr>
        <w:pStyle w:val="Normal"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6г. – 10,0 тыс.руб.</w:t>
      </w:r>
    </w:p>
    <w:p>
      <w:pPr>
        <w:pStyle w:val="Normal"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7г. – 10,0 тыс.руб.;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8г. – 10,0 тыс. руб.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ем финансирования приведен в приложении № 3.»</w:t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ложение 1 изложить в новой редакции (прилагается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иложение 3 изложить в новой редакции (прилагается)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Главы района                                                                    С.В. Рай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1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муниципальной программе «Развитие малого и среднего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принимательства в муниципальном районе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хвистневский» на 2024-2028 годы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еречень стратегических показателей (индикаторов), характеризующих ежегодный ход и итоги реализации муниципальной программы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134"/>
        <w:gridCol w:w="851"/>
        <w:gridCol w:w="992"/>
        <w:gridCol w:w="711"/>
        <w:gridCol w:w="140"/>
        <w:gridCol w:w="803"/>
        <w:gridCol w:w="47"/>
        <w:gridCol w:w="756"/>
        <w:gridCol w:w="95"/>
        <w:gridCol w:w="803"/>
        <w:gridCol w:w="47"/>
        <w:gridCol w:w="851"/>
        <w:gridCol w:w="141"/>
        <w:gridCol w:w="12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цели, стратегическ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иница изме-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чет 202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2023</w:t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гнозируемые значения показателя (индикатора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 за период реализ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Цель - обеспечение благоприятных условий для развития малого и среднего предпринимательства в муниципальном районе Похвистневский в рамках реализации национального проекта «Малое и среднее предпринимательство и поддержка индивидуальной предпринимательской инициативы»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а 1 - развитие   субъектов   малого  и  среднего  предпринимательства  в  целях формирования  конкурентной  среды  в  экономике 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 1.</w:t>
            </w:r>
          </w:p>
          <w:p>
            <w:pPr>
              <w:pStyle w:val="Normal"/>
              <w:widowControl/>
              <w:autoSpaceDE w:val="true"/>
              <w:ind w:right="3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Доля численности работников малых и средних предприятий в общей численности работников все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 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right="36" w:hanging="0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Оборот мал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лн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5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 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right="36" w:hanging="0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Количество малых и средних предприятий на 1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 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right="36" w:hanging="0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Объем поступлений налога на доходы физ. лиц, зарегистрированных в качестве индивидуальных предпринимателе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right="36" w:hanging="0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лн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оказатели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а 2 - обеспечение   занятости  населения  и  развитие самозанят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личество субъектов МС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Е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4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5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5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а 3 - оказание   содействия  субъектам   малого  предпринимательства  в  продвижении  производимых  ими  товаров (работ, услу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еспечение доступа экспортноориен-тированных субъектов МСП к услугам ЦПЭ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действие экспортной деятельности субъектов 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ыс.дол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6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9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8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а 4 - увеличение налогооблагаемой  базы  для   бюджета 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сельскохозяйственную потребительскую кооперацию вовлечены новые члены из числа субъектов МСП в АПК и личных подсобных хозяйст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Е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а 5 - развитие  систем  финансово-кредитной  поддержки  в  приоритетных  направлениях  развития   малого  и  среднего  предпринимательства</w:t>
            </w:r>
          </w:p>
        </w:tc>
      </w:tr>
      <w:tr>
        <w:trPr>
          <w:trHeight w:val="16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спечение доступа субъектов МСП и самозанятых граждан к мерам финансовой поддержки (количество СМСП и самозанятых, получивших финансовую поддержку АО МК ГФС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3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а 6 - развитие форм поддержки малого и среднего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формирование субъектов МСП о мерах государственной поддержки (количество размещенных инфопов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а 7 - организация  и проведение обучающих  семинаров  для представителей  малого и  среднего 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спечение доступа субъектов МСП к услугам центра «Мой бизне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</w:t>
            </w:r>
          </w:p>
        </w:tc>
      </w:tr>
    </w:tbl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9072" w:right="111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3</w:t>
      </w:r>
    </w:p>
    <w:p>
      <w:pPr>
        <w:pStyle w:val="Normal"/>
        <w:widowControl/>
        <w:autoSpaceDE w:val="true"/>
        <w:ind w:left="9072" w:right="111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муниципальной программе «Развитие малого и среднего предпринимательства в муниципальном районе Похвистневский» на 2024-2028 годы</w:t>
      </w:r>
    </w:p>
    <w:p>
      <w:pPr>
        <w:pStyle w:val="Normal"/>
        <w:widowControl/>
        <w:autoSpaceDE w:val="true"/>
        <w:ind w:left="9072" w:right="111" w:hanging="0"/>
        <w:jc w:val="center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left="9438" w:right="-113" w:hanging="0"/>
        <w:jc w:val="center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бъем финансовых ресурсов, необходимых для реализации муниципальной программы 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559"/>
        <w:gridCol w:w="1701"/>
        <w:gridCol w:w="1276"/>
        <w:gridCol w:w="992"/>
        <w:gridCol w:w="993"/>
        <w:gridCol w:w="9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равления финансирования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3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полагаемые объемы финансирования муниципальной программы, в том числе по года (тыс.рублей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5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8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ЕГО на реализацию муниципальной программы,</w:t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9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5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9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5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 субсидии из бюджета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pelle">
    <w:name w:val="spelle"/>
    <w:basedOn w:val="Style12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Org_otdel_NPA</cp:lastModifiedBy>
  <cp:lastPrinted>2025-02-21T15:26:00Z</cp:lastPrinted>
  <dcterms:modified xsi:type="dcterms:W3CDTF">2025-02-27T11:33:00Z</dcterms:modified>
  <cp:revision>165</cp:revision>
  <dc:subject/>
  <dc:title>                          </dc:title>
</cp:coreProperties>
</file>