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 результатах ревизии,  проведенной в сельском поселении Красные Ключи муниципального района Похвистневский Самарской области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веденной в 2025 году проверкой осуществления расходов на обеспечение выполнения функций  органа местного самоуправления  и их отражения в бюджетном учете и отчетности за период с 01.01.2022г. по 31.12.2024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в отношении  Администрации сельского поселения Красные Ключи муниципального района Похвистневский Самарской области установлено следующе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ухгалтерский учет сельского поселения Красные Ключи ведется в соответствии:</w:t>
      </w:r>
    </w:p>
    <w:p>
      <w:pPr>
        <w:pStyle w:val="Normal"/>
        <w:jc w:val="both"/>
        <w:rPr/>
      </w:pPr>
      <w:r>
        <w:rPr>
          <w:sz w:val="22"/>
          <w:szCs w:val="22"/>
        </w:rPr>
        <w:t>- с П</w:t>
      </w:r>
      <w:r>
        <w:rPr>
          <w:bCs/>
          <w:color w:val="000000"/>
          <w:sz w:val="22"/>
          <w:szCs w:val="22"/>
          <w:shd w:fill="FFFFFF" w:val="clear"/>
        </w:rPr>
        <w:t xml:space="preserve">риказом Минфина РФ от 16 декабря 2010 г. N 162н "Об утверждении Плана счетов бюджетного учета и Инструкции по его применению" (с изменениями и дополнениями);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-  Положениями Федеральных Стандартов бухгалтерского учета (ФСБУ): СГС </w:t>
      </w:r>
      <w:r>
        <w:rPr>
          <w:sz w:val="22"/>
          <w:szCs w:val="22"/>
        </w:rPr>
        <w:t xml:space="preserve">"Концептуальные основы бухгалтерского учета и отчетности организаций государственного сектора», «Основные средства», «Аренда», «Обесценение активов», "Представление бухгалтерской (финансовой) отчетности", СГС "Доходы", СГС "События после отчетной даты", СГС 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"Учетная политика, оценочные значения и ошибки",  СГС "Отчет о движении денежных средств", СГС "Запасы", СГС «Непроизведенные активы», СГС «Долгосрочные договоры», СГС «Нематериальные активы», СГС «Выплаты персоналу»; СГС «Государственная муниципальная каз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 Федеральным Законом №402 от 06.12.2011г «О бухгалтерском учете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с Приказо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N 52н от 30 марта 2015г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  </w:r>
      </w:hyperlink>
      <w:r>
        <w:rPr>
          <w:sz w:val="22"/>
          <w:szCs w:val="22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 Инструкцией от 01.12.2010 №157н </w:t>
      </w:r>
      <w:r>
        <w:rPr>
          <w:bCs/>
          <w:color w:val="000000"/>
          <w:sz w:val="22"/>
          <w:szCs w:val="22"/>
          <w:shd w:fill="FFFFFF" w:val="clear"/>
        </w:rPr>
        <w:t xml:space="preserve">"Об утверждении 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(муниципальных) учреждений и Инструкции по его применению " (с изменениями и дополнениями); </w:t>
      </w:r>
    </w:p>
    <w:p>
      <w:pPr>
        <w:pStyle w:val="Style16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Учетной политикой поселения,  утвержденной Постановлением Администрации поселения  от 29.12.2017г № 172 (с последними внесенными изменениями и дополнениями  от 14.08.2023 №73).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ение бухгалтерского учета в Учреждение осуществляется в программном продукте «АС Смета», с использованием телекоммуникационных каналов связи осуществляется электронный документооборот с отделом казначейского исполнения бюджета Финансового управления Администрации муниципального района Похвистневский с применением программного продукта УРМ АС «Бюджет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ланирование, составление и исполнение бюджета поселения осуществляется в соответстви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с Положением «О бюджетном процессе в сельском поселении Красные Ключи муниципального района Похвистневский Самарской области», утвержденными Решениями Собрания представителей  от  10.08.2020г №164 (с внесенными изменениями от 18.11.2020 №16,  08.12.2021 №57)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с П</w:t>
      </w:r>
      <w:r>
        <w:rPr>
          <w:sz w:val="22"/>
          <w:szCs w:val="22"/>
        </w:rPr>
        <w:t>орядком составления проекта бюджета сельского поселения Красные Ключи муниципального района Похвистневский Самарской области на очередной финансовый год и плановый период, утвержденным Постановлением Администрации сельского поселения Красные Ключи от 31.12.2019г №110 (новая редакция от 03.06.2024 №32)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 w:eastAsia="en-US"/>
        </w:rPr>
        <w:t xml:space="preserve"> с Порядком составления и ведения кассового плана исполнения бюджета сельского поселения Красные Ключи муниципального района Похвистневский, утверждения и доведения до главных распорядителей и получателей средств бюджета сельского поселения предельных объемов оплаты денежных обязательств (предельных объемов финансировани), утвержденного Постановлением Администрации сельского поселения  от 31.12.2019г №11;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- с Порядком составления, утверждения и ведения бюджетных смет Администрации сельского поселения Красные Ключи муниципального района Похвистневский Самарской области, утвержденным Распоряжением сельского поселения от 30.12.2019г.№41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муниципальными программами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Комплексное развитие сельского поселения Красные Ключи муниципального района Похвистневский Самарской области на 2021-2025годы», утвержденной Постановлением Администрации поселения от 11.08.2020г №55 (с последними изменениями от 29.12.2023 № 98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«Поддержка местных инициатив в сельском поселении Красные Ключи муниципального района Похвистневский Самарской области на 2021-2025 годы», утвержденной Постановлением Администрации поселения от 11.08.2020г №55 (с последними изменениями от 30.04.2024 №30/1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Комплексное развитие сельского поселения Красные Ключи муниципального района Похвистневский Самарской области на 2024-2028годы», утвержденной Постановлением Администрации поселения от 16.08.2023г №75(с последними изменениями от 27.12.2024 №8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доходной части за проверяемый период составило: в 2022г-11 815,1 тыс.рублей или 100,3% к плановым назначениям (11 783,7тыс.рублей); в 2022г-11567,9тыс.рублей при плане 11639,2тыс.руб.-99,4%; в 2024г фактическое поступление доходов при плане 16 051,4 тыс. рублей составило 15 707,8тыс. рублей или 102,2% от уточненного плана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ная часть бюджета исполнена в 2022г на 10 213,5тыс.рублей или 77,9% к плановым назначениям (план- 13 101,4тыс.рублей), за 2023 год расходная часть бюджета выполнена на 78,2% к годовому плану, уточненный годовой план 14 763,0 тыс.руб., исполнено  11 548,2тыс.руб, в 2024 году расходы бюджета составили 13 997,9тыс.руб или 75,5% к плановым назначениям          18 548,8 тыс.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период с 01.01.2025 по 31.01.2025 г доходы поступили в сумме 596,3 тыс.рублей (план утвержден в сумме 14 106,9рублей), расходы составили 599,4 тыс.рублей план на 2025 г назначен в сумме 15009,3 тыс рублей. Исполнение доходной части составляет 4,2%, расходной – 4,0%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 анализе планирования, составления бюджета и ведения бюджетных смет нарушения не выявлены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ых программ имеет высокий уровень эффективности и социальной значимости. За 2022, 2023, 2024гг составлены и утверждены Постановлениями Администрации поселения отчеты о реализации муниципальных программ. 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ой выявле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и п.52 Инструкции 157н независимые банковские гарантии, предоставленные к муниципальному контракту №1 от 16.09.2022, срок действия которых заканчивается в 2025, 2027г, на учет не приняты.  В учетной политике не прописан порядок учета на забалансовых счетах;</w:t>
      </w:r>
    </w:p>
    <w:p>
      <w:pPr>
        <w:pStyle w:val="ConsPlusNormal1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>- при проверке соответствия данных главной книги по счетам санкционирования установлено, что данные, отраженные в годовых отчетах за 2022, 2023, 2024 г не соответствуют данным  Главной книги,  в программном продукте АС Смета не синхронизировались данные за год в полном объеме бюджетные ассигнования, лимиты бюджетных обязательств,  сметные плановые назначения по доход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в нарушении п.54 Инструкции 157н допускается некорректное заполнение Инвентарных карточках (ф.0504031) раздела 2, раздела 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Проверка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е объемов просроченной дебиторской задолженности, и достоверности отражения в бухгалтерской отчетности  за 2024 год:</w:t>
      </w:r>
    </w:p>
    <w:p>
      <w:pPr>
        <w:pStyle w:val="211"/>
        <w:shd w:fill="auto" w:val="clear"/>
        <w:spacing w:lineRule="auto" w:line="240"/>
        <w:jc w:val="both"/>
        <w:rPr/>
      </w:pPr>
      <w:r>
        <w:rPr>
          <w:sz w:val="22"/>
          <w:szCs w:val="22"/>
        </w:rPr>
        <w:t>Учета доходов в Администрации сельского поселения Красные Ключи осуществляется в соответствии с ФСГС «Доходы» от 27.02.2018 № 32н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гласно  статьи 6 Бюджетного кодекса Российской Федерации Администрация сельского поселения Красные Ключи наделена полномочиями главного администратора доходов бюджет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 со  статьей 160.1 Бюджетного кодекса Российской Федерации, в целях повышения эффективности  администрирования доходов в Администрации сельского поселения Красные Ключи разработаны и утверждены муниципальные правовые ак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становление Администрации поселения от 07.09.2023г. № 81 «Об утверждении порядка осуществления бюджетных полномочий главных администраторов доходов бюджета сельского поселения Красные Ключи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 сельского поселения Красные Ключи от 07.09.2023 № 80 «Об утверждении Регламента реализации полномочий главных  администраторов (администраторов) доходов бюджета  сельского поселения Красные Ключи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 сельского поселения Красные Ключи от 15.11.2022 № 79 «Об утверждении Перечня главных  администраторов (администраторов) доходов бюджета  сельского поселения Красные Ключи муниципального   района    Похвистневский    Самарской област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шение Собрания представителей сельского поселения Красные Ключи от 25.11.2020 №17 (с внесенными изменениями от  06.03.2025г №164) «О Порядке  принятия решения о признании безнадежной к взысканию задолженности по платежам в бюджет сельского поселения Красные Ключи».</w:t>
      </w:r>
    </w:p>
    <w:p>
      <w:pPr>
        <w:pStyle w:val="Normal"/>
        <w:jc w:val="both"/>
        <w:rPr/>
      </w:pPr>
      <w:r>
        <w:rPr>
          <w:sz w:val="22"/>
          <w:szCs w:val="22"/>
        </w:rPr>
        <w:t>- Решение Собрания представителей  сельского поселения Красные Ключи от 24.06.2016 № 42 (с измен. от 27.10.2022 №81) «Об утверждении Порядка определения размера арендной платы за земельные участки, находящиеся в собственности сельского поселения Красные Ключи  муниципального района Похвистневский  и предоставленные в аренду без торгов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шение Собрания представителей  сельского поселения Красные Ключи от 24.06.2016 № 43 «Об утверждении методики расчета арендной платы за пользование имуществом сельского поселения Красные Ключи муниципального района Похвистневский Самарской облас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еречнем главных администраторов доходов бюджета сельского поселения Красные Ключи муниципального района Похвистневский Самарской области, утвержденным Постановлением Администрации поселения от 15.11.2022г №79, главному администратору- Администрации сельского поселения Красные Ключи муниципального района Похвистневский Самарской области установлен Код главного администратора доходов – 397. В Перечне отражены коды видов и подвидов администрируемых доходов бюджета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от сдачи в аренду имущества, арендной платы за земли, находящихся в собственности сельских поселений и доходов, поступающих в порядке возмещения расходов, понесенных в связи с эксплуатацией имущества по кодам видов дох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1 13 02065 10 0000 130  Доходы, поступающие в порядке возмещения расходов, понесенных в связи с эксплуатацией имущества сельских поселений.</w:t>
      </w:r>
    </w:p>
    <w:p>
      <w:pPr>
        <w:pStyle w:val="Normal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проверяемом периоде в сельском поселении Красные Ключи действуют: 2 договора аренды на имущество (помещения) с неопределенным сроком действия, в 2024 году заключено по 4 краткосрочных договора на аренду имущества и 3 договора на аренду земли, 1</w:t>
      </w:r>
      <w:r>
        <w:rPr>
          <w:spacing w:val="1"/>
          <w:sz w:val="22"/>
          <w:szCs w:val="22"/>
        </w:rPr>
        <w:t xml:space="preserve"> договор на возмещение расходов за электроэнергию и тепловую энергию на отопление сданного в аренду  помещения.</w:t>
      </w:r>
    </w:p>
    <w:p>
      <w:pPr>
        <w:pStyle w:val="Normal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pacing w:val="1"/>
          <w:sz w:val="22"/>
          <w:szCs w:val="22"/>
        </w:rPr>
        <w:t>Заключение договоров в Администрации сельского поселения Красные Ключи осуществляется Главой поселения. При проверке расчетов арендной платы нарушения не выявлены. 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Красные Ключ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Начисление и поступление арендных платежей осуществляется в программном продукте АС Смета в разрезе договоров и Арендополучателей. По состоянию на 01.01.2025г  дебиторская задолженность </w:t>
      </w:r>
      <w:r>
        <w:rPr>
          <w:spacing w:val="1"/>
          <w:sz w:val="22"/>
          <w:szCs w:val="22"/>
        </w:rPr>
        <w:t xml:space="preserve">по счету  120521000 «Расчеты по доходам от операционной аренды» числится в </w:t>
      </w:r>
      <w:r>
        <w:rPr>
          <w:sz w:val="22"/>
          <w:szCs w:val="22"/>
        </w:rPr>
        <w:t xml:space="preserve"> сумме 44382,11 рублей, из них долгосрочная 15521,04рублей; </w:t>
      </w:r>
      <w:r>
        <w:rPr>
          <w:spacing w:val="7"/>
          <w:sz w:val="22"/>
          <w:szCs w:val="22"/>
        </w:rPr>
        <w:t xml:space="preserve">по счетам </w:t>
      </w:r>
      <w:r>
        <w:rPr>
          <w:spacing w:val="1"/>
          <w:sz w:val="22"/>
          <w:szCs w:val="22"/>
        </w:rPr>
        <w:t>1 205 23 000 «Расчеты по доходам от платежей при пользовании природными ресурсами», 1 205 35 000 «Расчеты по условным арендным платежам»</w:t>
      </w:r>
      <w:r>
        <w:rPr>
          <w:spacing w:val="7"/>
          <w:sz w:val="22"/>
          <w:szCs w:val="22"/>
        </w:rPr>
        <w:t xml:space="preserve"> остатков не числятся, задолженности по уплате арендных платежей не установлено, </w:t>
      </w:r>
      <w:r>
        <w:rPr>
          <w:sz w:val="22"/>
          <w:szCs w:val="22"/>
        </w:rPr>
        <w:t>просроченной дебиторской задолженности не числится.</w:t>
      </w:r>
      <w:r>
        <w:rPr>
          <w:spacing w:val="7"/>
          <w:sz w:val="22"/>
          <w:szCs w:val="22"/>
        </w:rPr>
        <w:t xml:space="preserve"> Данные </w:t>
      </w:r>
      <w:r>
        <w:rPr>
          <w:sz w:val="22"/>
          <w:szCs w:val="22"/>
        </w:rPr>
        <w:t xml:space="preserve"> отражены в бухгалтерских регистрах и соответствуют данным отчетности «Сведения о  дебиторской и кредиторской задолженности» ф.0503169.</w:t>
      </w:r>
    </w:p>
    <w:p>
      <w:pPr>
        <w:pStyle w:val="Normal"/>
        <w:jc w:val="both"/>
        <w:rPr/>
      </w:pPr>
      <w:r>
        <w:rPr>
          <w:sz w:val="22"/>
          <w:szCs w:val="22"/>
        </w:rPr>
        <w:t>Для обеспечения сохранности имущества, выявления фактического наличия имущества, обеспечение достоверности данных бухгалтерского учета и отчетности проводится инвентаризация имущества (ст.11 Федерального закона от 06.12.2011 №402-ФЗ). Инвентаризация проводится в соответствии с Методическими указаниями по инвентаризации имущества и финансовых обязательств, утвержденных приказом Минфина России от 13.06.1995 №49. Пункт 3.7 Методических указаний указывает на необходимость инвентаризации арендованного имущества. В соответствии с Методическими указаниям инвентаризация обязательна перед составлением годового бухгалтерского отчета. Инвентаризацию арендованного имущества должен проводить арендатор, по результатам инвентаризации составлять инвентаризационную опись на арендованное имущество и передать арендодателю. В нарушении Методических указаний инвентаризация арендованного имущества арендаторами в 2024 году не проводилась.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  <w:shd w:fill="FFFFFF" w:val="clear"/>
        </w:rPr>
        <w:t xml:space="preserve">      </w:t>
      </w:r>
    </w:p>
    <w:p>
      <w:pPr>
        <w:pStyle w:val="Normal"/>
        <w:ind w:firstLine="360"/>
        <w:jc w:val="both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95195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00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5-04-15T08:16:00Z</dcterms:modified>
  <cp:revision>3</cp:revision>
  <dc:subject/>
  <dc:title/>
</cp:coreProperties>
</file>