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jc w:val="center"/>
              <w:rPr/>
            </w:pPr>
            <w:r>
              <w:rPr/>
              <w:t xml:space="preserve">28.12.2024  </w:t>
            </w:r>
            <w:r>
              <w:rPr>
                <w:rFonts w:cs="Times New Roman"/>
              </w:rPr>
              <w:t>№</w:t>
            </w:r>
            <w:r>
              <w:rPr/>
              <w:t xml:space="preserve"> 919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left="426" w:right="5102" w:hanging="0"/>
        <w:jc w:val="both"/>
        <w:rPr>
          <w:rFonts w:ascii="Times New Roman" w:hAnsi="Times New Roman" w:cs="Times New Roman"/>
          <w:w w:val="87"/>
          <w:sz w:val="24"/>
          <w:szCs w:val="24"/>
        </w:rPr>
      </w:pPr>
      <w:r>
        <w:rPr>
          <w:rFonts w:cs="Times New Roman" w:ascii="Times New Roman" w:hAnsi="Times New Roman"/>
          <w:w w:val="87"/>
          <w:sz w:val="24"/>
          <w:szCs w:val="24"/>
        </w:rPr>
        <w:t xml:space="preserve">О внесении изменений в Постановление </w:t>
      </w:r>
      <w:r>
        <w:rPr>
          <w:rFonts w:cs="Times New Roman" w:ascii="Times New Roman" w:hAnsi="Times New Roman"/>
          <w:sz w:val="24"/>
          <w:szCs w:val="24"/>
        </w:rPr>
        <w:t>Администрации муниципального района              Похвистневский Самарской области от 28.03.2013 № 195 «Об утверждении       муниципальной программы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– 2030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w w:val="87"/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w w:val="87"/>
          <w:sz w:val="28"/>
          <w:szCs w:val="28"/>
        </w:rPr>
      </w:pPr>
      <w:r>
        <w:rPr>
          <w:rFonts w:cs="Times New Roman" w:ascii="Times New Roman" w:hAnsi="Times New Roman"/>
          <w:w w:val="87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. 179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ешением Собрания представителей муниципального района Похвистневский от 25.12.2024 № 215 «О бюджете муниципального района Похвистневский Самарской области на 2025 год и на плановый период 2026 и 2027 годов», Администрация муниципального района Похвистневск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остановление Администрации муниципального района              Похвистневский Самарской области от 28.03.2013 № 195 «Об утверждении       муниципальной программы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– 2030 годы» (с изм. от 22.10.2013 № 722, от 25.02.2015 № 121, от  30.12.2015 № 1226,  от 30.12.2016 № 1033, от 16.06.2017 № 533, от 15.12.2017 № 1030, от 13.06.2018 № 436, от 07.08.2018 № 629, от 27.12.2018 № 1088, от 20.09.2019 № 641, от 30.12.2019 № 987, от 03.02.2020 №   76, от 20.04.2020 № 309, от 14.09.2020 № 687, от 28.12.2020 № 1016, от 29.01.2021 № 62, от 11.05.2021 № 378, от 30.09.2021 № 793, от 28.12.2021 № 1064, от 23.05.2022 № 358, от 16.09.2022 № 719, от 29.12.2022 № 1025, от 23.05.2023 № 358, от 11.09.2023 № 620, от 12.10.2023 № 729, от 27.12.2023 № 908, от 01.10.2024 № 675)  следующие изменения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униципальной программе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– 2030 годы (далее – Программа):</w:t>
      </w:r>
    </w:p>
    <w:p>
      <w:pPr>
        <w:pStyle w:val="Normal"/>
        <w:ind w:firstLine="540"/>
        <w:jc w:val="both"/>
        <w:rPr/>
      </w:pPr>
      <w:r>
        <w:rPr/>
        <w:t>в паспорте Программы раздел  «Объемы бюджетных ассигнований муниципальной программы» изложить в новой редакци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446"/>
        <w:gridCol w:w="6039"/>
      </w:tblGrid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БЪЕМЫ БЮДЖЕТНЫХ АССИГНОВАНИЙ МУНИЦИПАЛЬНОЙ ПРОГРАММЫ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44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объем средств бюджета муниципального района Похвистневский (далее – местный бюджет), направленных на реализацию мероприятий Программы в 2013 – 2030 годах, составляет    476,157 млн. рублей, в том числе формируемых: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за счет субвенций, поступающих в местный бюджет из областного бюджета, в соответствии с Законом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, - 356,568 млн. рублей;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за счет субсидий, поступающих в местный бюджет из областного бюджета для софинансирования расходных обязательств по вопросам местного значения, с учётом выполнения показателей социально-экономического развития, - 80,601 млн. рублей;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за счет дотаций, поступающих в местный бюджет из областного бюджета на стимулирование роста налогового потенциала территории муниципального района Похвистневский Самарской области в связи с созданием Администрацией муниципального района Похвистневский условий для развития сельскохозяйственного производства, - 21,707 млн. рублей;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за счет средств местного бюджета, направленных на реализацию мероприятий Программы, - 17,281 млн. рублей.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мероприятий Программы в 2013 - 2030 годах носит прогнозный характер.</w:t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2 к Программе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 мероприятий по выполнению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этапа муниципальной программы изложить в редакции согласно приложению 1 к настоящему Постановлению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 к  Программе изложить в редакции согласно приложению 2 к настоящему Постановлению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р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зместить на сайте Администрации района в сети Интерне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2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подписания.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о. Главы района</w:t>
        <w:tab/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. В. Черкасов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15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8.12.2024  № 91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лан мероприятий по выполнению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этапа муниципальной программы</w:t>
      </w:r>
    </w:p>
    <w:tbl>
      <w:tblPr>
        <w:tblW w:w="158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62"/>
        <w:gridCol w:w="918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1440"/>
        <w:gridCol w:w="1980"/>
      </w:tblGrid>
      <w:tr>
        <w:trPr>
          <w:tblHeader w:val="true"/>
          <w:trHeight w:val="10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цели, задачи 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, годы</w:t>
            </w:r>
          </w:p>
        </w:tc>
        <w:tc>
          <w:tcPr>
            <w:tcW w:w="7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униципальной программы, в том числе по годам, млн. рубле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уници-пальной программе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(индикатор), характеризующий выполнение мероприятия (мероприятий)</w:t>
            </w:r>
          </w:p>
        </w:tc>
      </w:tr>
      <w:tr>
        <w:trPr>
          <w:tblHeader w:val="true"/>
          <w:trHeight w:val="7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-203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за счет средств местного бюджета организациям потребительской коопера-ции, осуществляющим  свою деятельность на территории муниципально-го района Похвистневский Самарской области, в целях возмещения затрат, поне-сенных в текущем финансовом году, в связи с осуществлением деятельно-сти в сфере заготовки, хранения, переработки, транспортировки и реали-зации сельскохозяйствен-ной продукции в части расходов на закупку муки для производства хлеба и хлебобулочных изделий **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 объемов производства хлеба и хлебобулочных изделий.</w:t>
            </w:r>
          </w:p>
        </w:tc>
      </w:tr>
      <w:tr>
        <w:trPr>
          <w:trHeight w:val="7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77" w:right="-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товаропроизводителям, осуществляющим разведение и (или) выращивание свиней  на территории муни-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 приобретение кормов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племенного условного маточного поголовья свиней;</w:t>
            </w:r>
          </w:p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снижение объемов производства скота и птицы на убой в хозяйствах всех категорий (в живом весе). </w:t>
            </w:r>
          </w:p>
        </w:tc>
      </w:tr>
      <w:tr>
        <w:trPr>
          <w:trHeight w:val="7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77" w:right="-12" w:firstLine="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едоставление субсидий сельскохозяйственным товаропроизводителям,      осуществляющим свою деятельность на территории 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в Самарской области*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снижение объемов производства и реализации молока, поголовья молочных коров в сельскохозяйственных организациях, крестьянских (фермерских) хозяйствах, включа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rFonts w:cs="Times New Roman" w:ascii="Times New Roman" w:hAnsi="Times New Roman"/>
              </w:rPr>
              <w:t>6</w:t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ых предпринимателей </w:t>
            </w:r>
          </w:p>
        </w:tc>
      </w:tr>
      <w:tr>
        <w:trPr>
          <w:trHeight w:val="4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организациям агропромышленного комплекса, осуществляющим свою деятельность на территории муниципального района Похвистневский Самарской области в целях возмещения  затрат на осуществление закупок мяса в личных подсобных хозяйствах населения муниципального района Похвистневский Самарской области  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нижение объемов производства скота  на убой в живом весе личными подсобными хозяйствами;</w:t>
            </w:r>
          </w:p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снижение объема закупок мяса в личных подсобных хозяйствах населения. </w:t>
            </w:r>
          </w:p>
        </w:tc>
      </w:tr>
      <w:tr>
        <w:trPr>
          <w:trHeight w:val="7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 товаропроизводителям, осуществляющим свою деятельность на территории сельских поселений муниципального района Похвистневский Самарской области в целях материального стиму-лирования по результатам оценки эффективного использования земель сельскохозяйственного назначения на территории муниципального района Похвистневский Самарской области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ультуры земледелия, благоустройства территорий, прилегающих к производственным объектам агропромышлен-ного комплекса</w:t>
            </w:r>
          </w:p>
        </w:tc>
      </w:tr>
      <w:tr>
        <w:trPr>
          <w:trHeight w:val="7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 товаропроизводителям, осуществляющим свою деятельность на территории сельских поселений муниципального района Похвистневский Самарской области в целях материального стиму-лирования по результатам оценки эффективного использования земель сельскохозяйственного назначения на территории муниципального района Похвистневский Самарской области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ультуры земледелия, благоустройства территорий, прилегающих к производственным объектам агропромышлен-ного комплекса</w:t>
            </w:r>
          </w:p>
        </w:tc>
      </w:tr>
      <w:tr>
        <w:trPr>
          <w:trHeight w:val="7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firstLine="8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переданных государственных полномочий Самарской области на поддержку сельскохозяйственного производства*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- 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8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6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7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8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общих условий функцио-нирования сель-ского хозяйства муниципального района Похвистневский</w:t>
            </w:r>
          </w:p>
        </w:tc>
      </w:tr>
      <w:tr>
        <w:trPr>
          <w:trHeight w:val="7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исполнения переданных государственных полномочий Самарской области на поддержку сельскохозяйственного производства**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- 20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8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общих условий функцио-нирования сель-ского хозяйства муниципального района Похвистневский</w:t>
            </w:r>
          </w:p>
        </w:tc>
      </w:tr>
      <w:tr>
        <w:trPr>
          <w:trHeight w:val="7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-ным товаропроизводителям, осуществляющим свою деятельность на территории муниципального района Похвистневский Самарской области в целях возмещения  затрат в связи с заготовкой, хранением, переработкой, транспортировкой и реализа-цией сельскохозяйственной продукции в части расходов на закупку молока для производства молочной продукции 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нижение объема закупок молока для производства молочной продукции</w:t>
            </w:r>
          </w:p>
        </w:tc>
      </w:tr>
      <w:tr>
        <w:trPr>
          <w:trHeight w:val="7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-ным товаропроизводителям, осуществляющим свою деятельность на территории муниципального района Похвистневский Самарской области в целях возмещения  затрат в связи с заготовкой, хранением, переработкой, транспортировкой и реализа-цией сельскохозяйственной продукции в части расходов на закупку молока для производства молочной продукции **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нижение объема закупок молока для производства молочной продукции</w:t>
            </w:r>
          </w:p>
        </w:tc>
      </w:tr>
      <w:tr>
        <w:trPr>
          <w:trHeight w:val="7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 в целях возмещения  затрат в связи с производством сельскохозяйственной продукции в части расходов на приобретение семенного (посадочного) материала для производства картофеля 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нижение объемов производства картофеля</w:t>
            </w:r>
          </w:p>
        </w:tc>
      </w:tr>
      <w:tr>
        <w:trPr>
          <w:trHeight w:val="7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 организациям потребительской кооперации в муниципальном районе Похвистневский Самарской области, в целях возмещения недополученных доходов в связи с осуществлением торговли через планово-убыточные магазины, расположенные в малонаселенных и удаленных населенных пунктах сельских поселений **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деятельности планово-убыточных магазинов, расположенных в малонаселенных и удаленных населенных пунктах сельских поселений</w:t>
            </w:r>
          </w:p>
        </w:tc>
      </w:tr>
      <w:tr>
        <w:trPr>
          <w:trHeight w:val="7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 приобретение кормов для племенного молодняка крупного рогатого скота молочного направления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племенного маточного поголовья крупного рогатого скота</w:t>
            </w:r>
          </w:p>
        </w:tc>
      </w:tr>
      <w:tr>
        <w:trPr>
          <w:trHeight w:val="7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гражданам, ведущим личное подсобное хозяйство на территории Самарской области, в целях возмещения затрат в связи с производством сельскохозяйственной продукции в части расходов на содержание маточного поголовья крупного рогатого скота *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3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нижение объемов производства молока, поголовья молочных коров в личных подсобных хозяйствах</w:t>
            </w:r>
          </w:p>
        </w:tc>
      </w:tr>
      <w:tr>
        <w:trPr>
          <w:trHeight w:val="5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реализацию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а Программ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6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4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1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4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за счет поступающих в местный бюджет средств областного бюдже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4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,2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них за счёт дотаций**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ёт субвенций*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**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**Предоставляются за счёт дотаций, поступающих в местный бюджет из областного бюджета на стимулирование роста налогового потенциала территории муниципального района Похвистневский Самарской области в связи с созданием Администрацией муниципального района Похвистневский условий для развития сельскохозяйственного производ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Предоставляются за счёт субвенций, поступающих в местный бюджет из областного бюджета в соответствии с Законом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* Предоставляются за счет средств местного бюджет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арской области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8.12.2024  № 91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ъем финансовых ресурсов, необходимых для реализации муниципальной программы</w:t>
      </w:r>
    </w:p>
    <w:tbl>
      <w:tblPr>
        <w:tblW w:w="1621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080"/>
        <w:gridCol w:w="720"/>
        <w:gridCol w:w="72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16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финансирования</w:t>
            </w:r>
          </w:p>
        </w:tc>
        <w:tc>
          <w:tcPr>
            <w:tcW w:w="142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ые объемы финансирования муниципальной программы, в том числе по годам (млн. 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- 2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на реализацию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6,1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,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8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6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4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9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9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пос- тупающих в местный бюджет средств областного 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8,8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,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8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4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9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9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за счет субсидий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6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чет дотаций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7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уб- венций*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6,5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4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9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9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 ме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2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_____________   </w:t>
      </w:r>
    </w:p>
    <w:p>
      <w:pPr>
        <w:pStyle w:val="Normal"/>
        <w:ind w:right="-20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*Предоставляются за счёт субсидий, поступающих в местный бюджет из областного бюджета для софинансирования расходных обязательств по вопросам местного значения, с учётом выполнения показателей социально-экономического развития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**Предоставляются за счёт дотаций, поступающих в местный бюджет из областного бюджета на стимулирование роста налогового потенциала территории муниципального района Похвистневский Самарской области в связи с созданием Администрацией муниципального района Похвистневский условий для развития сельскохозяйственного производ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***Предоставляются за счёт субвенций, поступающих в местный бюджет из областного бюджета в соответствии с Законом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.</w:t>
      </w:r>
    </w:p>
    <w:sectPr>
      <w:headerReference w:type="default" r:id="rId5"/>
      <w:type w:val="nextPage"/>
      <w:pgSz w:orient="landscape" w:w="16838" w:h="11906"/>
      <w:pgMar w:left="1531" w:right="794" w:gutter="0" w:header="709" w:top="765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Style17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0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1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1">
    <w:name w:val=" Знак Знак2 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3:59:00Z</dcterms:created>
  <dc:creator>Орготдел</dc:creator>
  <dc:description/>
  <cp:keywords/>
  <dc:language>en-US</dc:language>
  <cp:lastModifiedBy>Org_otdel_NPA</cp:lastModifiedBy>
  <cp:lastPrinted>2024-12-28T11:30:00Z</cp:lastPrinted>
  <dcterms:modified xsi:type="dcterms:W3CDTF">2024-12-28T07:30:00Z</dcterms:modified>
  <cp:revision>256</cp:revision>
  <dc:subject/>
  <dc:title>                          </dc:title>
</cp:coreProperties>
</file>