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40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5770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32" t="9178" r="9348" b="139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6.12.2024 </w:t>
            </w:r>
            <w:r>
              <w:rPr>
                <w:rFonts w:cs="Times New Roman"/>
              </w:rPr>
              <w:t>№</w:t>
            </w:r>
            <w:r>
              <w:rPr/>
              <w:t xml:space="preserve"> 340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right="53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района от 31.12.2014 №270-р</w:t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кадровыми изменениями внести следующие изменения в Распоряжение от 18.05.2018 № 71-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. Межведомственную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абочую группу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утвердить в новом составе (Приложение 1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межведомственной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абочей группе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(Приложение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Распоряжение на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И.о. Главы района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 xml:space="preserve">              </w:t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С.В. Черка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26.12.2024 № 340-р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межведомственной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абочей группе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мышев Мударис Касымович – заместитель Главы района по экономике и финансам, руководитель контрактной службы (руководитель рабочей группы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янова Лилия Леонидовна – и.о.руководителя финансового управления Администрации муниципального района Похвистневский (заместитель руководителя рабочей группы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арова Елена Ивановна – начальник отдела экономики и реформ (секретарь рабочей группы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Аркадий Александрович – руководитель Похвистневского управления развития АП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лаева Елена Владиславовна – начальник юридического отде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улина Наталия Владимировна – заместитель начальника отдела экономики и рефор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ванова Нина Моисеевна – главный экономист Похвистневского управления развития АПК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влова Ирина Валерьевна - руководитель территориального ЦЗН г.о.Похвистнево и м.р. Похвистневский (по согласованию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ифонова Татьяна Ильинична, старший лейтенант полиции – начальник отделения по вопросам миграции МО МВД России «Похвистневский» (по согласованию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ьдяев Дмитрий Сергеевич, юрист 3 класса – помощник Похвистневского межрайонного прокурора (по согласованию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яльдинова Гульсум Дамировна – председатель Профсоюза, заместитель начальника отдела по муниципальным закупк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ев Салават Халилуллович – председатель Ассоциации работодателей муниципального района Похвистневский (по согласованию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26.12.2024 № 340-р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spacing w:lineRule="auto" w:line="276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жведомственной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рабочей группе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Похвистневский</w:t>
      </w:r>
    </w:p>
    <w:p>
      <w:pPr>
        <w:pStyle w:val="ConsNormal"/>
        <w:widowControl/>
        <w:spacing w:lineRule="auto" w:line="276"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абочая группа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(далее – рабочая группа) является коллегиальным, совещательным органом, образованным на постоянной основе и руководствуется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Уставом Самарской области, законами и иными нормативными правовыми актами Самарской области, Уставом и нормативными правовыми актами муниципального района Похвистневский, а также настоящим Положением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астие представителей Государственной инспекции труда в Самарской области, государственных внебюджетных фондов, исполнительных органов государственной власти Самарской области и иных заинтересованных органов и организаций в заседаниях рабочей группы возможно по приглашению председателя (заместителя председателя) рабочей группы без вхождения в ее соста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онные основы деятельности рабочей группы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ятельность рабочей группы осуществляется в форме заседаний, в том числе заочных, выездных и в формате видео-конференц-связ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бочая группа формируется в составе председателя рабочей группы, заместителя председателя рабочей группы, секретаря рабочей группы и членов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седатель рабочей группы руководит ее деятельностью и несет ответственность за выполнение возложенных на рабочую группу задач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рабочей группы его полномочия осуществляет заместитель председателя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едания рабочей группы проводятся по мере необходимости, но не реже одного раза в кварта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рабочей группы считается правомочным, если на нем присутствует более половины ее члено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председателя рабочей группы или лица, его замещающего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я рабочей группы оформляются протоколом, который подписывается председательствующим на заседани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шения рабочей группы, принятые в пределах ее компетенции, направляются заинтересованным органам и организациям в течение 3 рабочих дней со дня подписания протокола заседания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нтроль за исполнением решений рабочей группы осуществляет председатель (заместитель председателя)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дготовка и организация проведения заседаний рабочей группы осуществляются секретарем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и права рабочей группы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сновными задачами рабочей группы являются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Координация и обеспечение эффективного взаимодействия органов местного самоуправления с территориальными органами федеральных органов исполнительной власти, правоохранительными органами, контрольными (надзорными) органами, государственными внебюджетными фондами, объединениями профсоюзов и работодателей, направленного на противодействие формированию просроченной задолженности по заработной плате и нелегальной занятости в муниципальных образованиях Самарской обла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мероприятий, направленных на противодействие нелегальной занятости и снижение численности неформально занятых граждан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существление мониторинга и анализа результатов деятельности рабочей групп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Осуществление мониторинга результатов работы по противодействию нелегальной занятости на территории муниципального образования Самарской области, обеспечение достижения целевых показателей по выявлению нелегальной занятости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Проведение мероприятий, направленных на выявление и ликвидацию просроченной задолженности по заработной плате перед работниками хозяйствующих субъекто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 Рабочая группа в рамках возложенных на нее задач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беспечивает в администрации муниципального района Похвистневский Самарской области работу «горячей линии» по приему обращений граждан и юридических лиц, содержащих информацию о фактах (признаках) нелегальной занятости и (или) просроченной задолженности по заработной плате перед работниками хозяйствующих субъекто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ссматривает материалы по невыплате заработной платы с приглашением руководителей организаций, имеющих задолженность по заработной плате перед работниками, собственников организаций, арбитражных управляющих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оводит анализ письменных обращений граждан и юридических лиц, поступивших в органы местного самоуправления, должностным лицам указанных органов, содержащих информацию о фактах невыплаты заработной плат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Учувствует в мероприятиях, предусмотренных планом мероприятий по снижению уровня теневой занятости и легализации трудовых отношений в муниципальном районе Похвистневский Самарской обла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Направляет в органы государственного контроля (надзора), муниципального контроля имеющуюся информацию для проведения контрольных (надзорных) мероприятий с привлечением виновных лиц к ответственности и профилактических мероприятий в целях противодействия нелегальной занято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Проводит анализ результатов деятельност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абочая группа имеет право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иглашать на свои заседания должностных лиц заинтересованных органов и организаций, не входящих в состав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Заслушивать на своих заседаниях работодателей по вопросам, относящимся к компетенци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Рассматривать на заседаниях рабочей группы ситуации, связанные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существлением трудовой деятельности в нарушение установленного трудовым законодательством порядка оформления трудовых отношений;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личием установленных фактов выплаты месячной заработной платы работникам. Полностью отработавшим за этот период норму рабочего времени и выполнившим нормы труда (трудовые обязанности), ниже соответствующего минимального размера оплаты труда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меной трудовых отношений гражданско-правовыми отношениями, в том числе при взаимодействии с физическими лицами, применяющими специальный налоговый режим «Налог на профессиональный доход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м фактов просроченной задолженности по заработной плате перед работниками хозяйствующих субъектов, расположенных на территории муниципального образования Самарской области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мерами по повышению собираемости страховых взносов во внебюджетные фонды и налога на доходы в местный бюджет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людением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Осуществлять информирование граждан и работодателей через средства массовой информации о негативных последствиях нелегальной занятости, преимуществах официального трудоустройства, а также способах защиты трудовых прав граждан в случае формирования просроченной задолженности по заработной плате, а также иных вопросов, касающихся компетенци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Направлять запросы с целью получения от налоговых органов информации, в том числе составляющих налоговую тайну, о хозяйствующих субъектах, имеющих риски нелегальной занятости и (или) просроченной задолженности по заработной плат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 не вправе разглашать сведения, в том числе составляющие налоговую тайну, ставшие им известными в ходе работ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Запрашивать у органов государственной власти, государственных внебюджетных фондов информацию, включая персональные данные и сведения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хозяйствующими субъектами объектов недвижимого имущества на территории муниципального образования Самарской области в целях осуществления предпринимательской деятельности при отсутствии регистрации в установленном законодательством Российской Федерации порядке в качестве юридического лица или индивидуального предпринимателя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использования труда граждан без оформления трудовых отношений в соответствии с трудовым законодательством и (или) о возможном заключении гражданско-правовых договоров, фактически регулирующих трудовые отношения между работником и работодателем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существлении хозяйствующими субъектами видов деятельности, подлежащих лицензированию в установленном законодательством Российской Федерации порядке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информации о хозяйствующих субъектах, получивших из бюджета государственную поддержку для реализации мероприятий (работ, услуг)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информации о хозяйствующих субъектах, у которых объемы предоставляемых услуг (человеко-часы, нормы обслуживания) по заключенным государственным (муниципальным) контрактам не соответствуют численности работников, указанных в отчетно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Запрашивать и получать в установленном прядке от руководителей, собственников (учредителей), арбитражных управляющих хозяйствующих субъектов информацию по вопросам, относящимся к компетенци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Проводить информационные беседы с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и хозяйствующих субъектов и их работниками о последствиях нелегальной занятости и преимуществах официального трудоустройства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и лицами, не имеющих статус индивидуального предпринимателя или не применяющими специальный налоговый режим «Налог на профессиональный доход», о преимуществах легального ведения предпринимательской деятельно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 Осуществлять информационные визиты по местам ведения предпринимательской деятельности, направленные на информирование руководителей хозяйствующих субъектов и их работников о последствиях нелегальной занятости, преимуществах официального трудоустройства, способах защиты трудовых прав граждан в случае формирования просроченной задолженности по заработной плат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бочая группа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ользуется государственными информационными системами в случаях и порядке, которые предусмотрены законодательством Российской Федер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Обеспечивает размещение на сайте муниципального района Похвистневский Самарской области в информационно-телекоммуникационной сети «Интернет» актуальной информации о деятельности рабочей группы.</w:t>
      </w:r>
    </w:p>
    <w:p>
      <w:pPr>
        <w:sectPr>
          <w:type w:val="nextPage"/>
          <w:pgSz w:w="11906" w:h="16838"/>
          <w:pgMar w:left="130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ри наличии у рабочей группы информации о нарушении порядка оформления трудовых отношений и наличии выявленных фактов выплаты месячной заработной платы работникам, полностью отработавшим за этот период норму рабочего времени и выполнившим нормы труда (трудовые обязанности), ниже установленного минимального размера оплаты труда рабочая группа направляет соответствующую информацию в Государственную инспекцию труда в Самарской области, а также органы прокуратуры для рассмотрения вопроса о проведении  контрольных (надорных) мероприят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6:00Z</dcterms:created>
  <dc:creator>Орготдел</dc:creator>
  <dc:description/>
  <cp:keywords/>
  <dc:language>en-US</dc:language>
  <cp:lastModifiedBy>Org_otdel_NPA</cp:lastModifiedBy>
  <cp:lastPrinted>2018-06-07T11:29:00Z</cp:lastPrinted>
  <dcterms:modified xsi:type="dcterms:W3CDTF">2024-12-27T07:23:00Z</dcterms:modified>
  <cp:revision>70</cp:revision>
  <dc:subject/>
  <dc:title>                          </dc:title>
</cp:coreProperties>
</file>