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11.11.2024  № 77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30.10.2024года № 199 «О внесении  изменения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 Самарской области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,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– общий объем средств, необходимый на реализацию мероприятий программы составляет 7492,2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434,0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5058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932,6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605,2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– </w:t>
      </w:r>
      <w:r>
        <w:rPr>
          <w:rFonts w:cs="Times New Roman" w:ascii="Times New Roman" w:hAnsi="Times New Roman"/>
          <w:bCs/>
          <w:sz w:val="28"/>
          <w:szCs w:val="28"/>
        </w:rPr>
        <w:t>327,4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5192,7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457,7 тыс. рубле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3735,0 тыс. рублей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62,0 тыс. рублей;</w:t>
        <w:tab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7492,2 тыс. рублей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434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5058,2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932,6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605,2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7,4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34,9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71,1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63,8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5192,7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457,7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735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62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- 0,0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района -162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70,0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7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1 предусмотрена  «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     комплекса      мер, направленных      на </w:t>
      </w:r>
      <w:r>
        <w:rPr>
          <w:rFonts w:cs="Times New Roman" w:ascii="Times New Roman" w:hAnsi="Times New Roman"/>
          <w:spacing w:val="-7"/>
          <w:sz w:val="28"/>
          <w:szCs w:val="28"/>
        </w:rPr>
        <w:t>совершенствование    системы    обращения    с    отход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роизводства       и       потребления       на      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храна окружающей среды в муниципальном районе Похвистневский Самарской области на 2022-2026 годы» раздел «Объемы бюджетных ассигнований Подпрограммы 1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существляется в рамках основной деятельности исполнителей, за счет средств областного и местного бюджетов, в сумме 94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.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4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901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существляется в рамках основной деятельности исполнителей, за счет средств областного и местного бюджетов, в сумме 94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.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4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901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а организация и проведение мероприятий по организации проведения мероприятий при осуществлении деятельности по обращению с животными без владельцев </w:t>
      </w:r>
      <w:r>
        <w:rPr>
          <w:rFonts w:cs="Times New Roman" w:ascii="Times New Roman" w:hAnsi="Times New Roman"/>
          <w:spacing w:val="-5"/>
          <w:sz w:val="28"/>
          <w:szCs w:val="28"/>
        </w:rPr>
        <w:t>в населенных пунктах района, в соответствии с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в муниципальном районе Похвистневский Самарской области на 2022-2026 годы» раздел «Объемы бюджетных ассигнований Подпрограммы 4»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631,7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 в подпрограмме №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муниципальной программы составляет 631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317,7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317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103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4,2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10,9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0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изложить в новой редакции,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>Похвистневский Самарской области на 2022-2026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7492,2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2434,0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5058,2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а 1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94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01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39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2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3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 167,5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 950,2 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217,3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  Безнадзорные животные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31,7  тыс. рубле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582,8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местный бюджет                                                                   48,9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формирования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бюджетных ассигнований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отдельных природоохран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,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4:01:00Z</dcterms:created>
  <dc:creator>Орготдел</dc:creator>
  <dc:description/>
  <cp:keywords/>
  <dc:language>en-US</dc:language>
  <cp:lastModifiedBy>Приемная</cp:lastModifiedBy>
  <cp:lastPrinted>2024-11-26T17:11:00Z</cp:lastPrinted>
  <dcterms:modified xsi:type="dcterms:W3CDTF">2024-11-26T13:11:00Z</dcterms:modified>
  <cp:revision>3</cp:revision>
  <dc:subject/>
  <dc:title>                          </dc:title>
</cp:coreProperties>
</file>