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0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0.2024 №  710</w:t>
            </w:r>
          </w:p>
          <w:p>
            <w:pPr>
              <w:pStyle w:val="Normal"/>
              <w:shd w:fill="FFFFFF" w:val="clear"/>
              <w:spacing w:before="252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0" w:after="200"/>
              <w:ind w:left="185" w:righ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нижение смертности населения на террит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»  на 2025-2030 годы»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нижение смертности населения на территории муниципального района Похвистневский Самарской области» на 2025-2030 годы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Администрации муниципального района Похвистневский Самарской област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Похвистневский Самарской области от 01.09.2021 № 699 "Об утверждении муниципальной программы «Снижение смертности населения на территории муниципального района Похвистневский Самарской области» на 2022-2026 годы» с изменениями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1 января 2025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 о. Главы района                                                      С.В. Черк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0.2024 №  7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МУНИЦИПАЛЬНАЯ  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 xml:space="preserve">"СНИЖЕНИЕ СМЕРТНОСТИ НАСЕЛЕНИЯ  НА ТЕРРИТОРИИ МУНИЦИПАЛЬНОГО РАЙОНА ПОХВИСТНЕВСКИЙ САМАРСКОЙ ОБЛАСТИ"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НА 2025 - 2030 ГОДЫ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 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tbl>
      <w:tblPr>
        <w:tblW w:w="9789" w:type="dxa"/>
        <w:jc w:val="left"/>
        <w:tblInd w:w="-160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773"/>
        <w:gridCol w:w="6016"/>
      </w:tblGrid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ОЙ </w:t>
              <w:br/>
              <w:t>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нижение смертности населения  на территории муниципального района Похвистневский Самарской области» на 2025-2030 годы (далее – муниципальная программа)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ПРИНЯТИЯ РЕШЕНИЯ О РАЗРАБОТКЕ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района Похвистневский от 29.05.2024 №360</w:t>
            </w:r>
          </w:p>
        </w:tc>
      </w:tr>
      <w:tr>
        <w:trPr>
          <w:trHeight w:val="1073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района Похвистневский Самарской области (далее – Администрация района)</w:t>
            </w:r>
          </w:p>
        </w:tc>
      </w:tr>
      <w:tr>
        <w:trPr>
          <w:trHeight w:val="1035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З Самарской области Похвистневская центральная районная больница</w:t>
            </w:r>
          </w:p>
        </w:tc>
      </w:tr>
      <w:tr>
        <w:trPr>
          <w:trHeight w:val="422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УЗ Самарской области Похвистневская центральная районная больн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У Комитет по физической культуре, спорту и молодежной политике муниципального района Похвистневский Самар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«Управление по вопросам семьи, опеки и попечительства муниципального района Похвистневский Самар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наркотическая комиссия муниципального района Похвистневский Самарской области (по согласованию)</w:t>
            </w:r>
          </w:p>
        </w:tc>
      </w:tr>
      <w:tr>
        <w:trPr>
          <w:trHeight w:val="869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уровня смертности населения муниципального района Похвистневский Самарской области по медицинским причинам к 2030г. до 15.0 на 1000 населения, вследствие правонарушения и от отравлений наркотическими средствами, алкоголем и его суррогатами, увеличение продолжительности активной жизни населения за счет формирования здорового образа жизни и профилактики заболеваний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здоровья населения муниципального района Похвистневский Самарской области и увеличение продолжительности жизни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реализации муниципальной программы определены следующи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ровень смерт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довлетворенность населения качеством оказываемой медицинской помощ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населения, прошедшего диспансериза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первые выявленные пат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проводимых мероприятий, направленных на укрепление здоровья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.</w:t>
            </w:r>
          </w:p>
        </w:tc>
      </w:tr>
      <w:tr>
        <w:trPr/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-2030 годы. Реализация в 1 этап.</w:t>
            </w:r>
          </w:p>
        </w:tc>
      </w:tr>
      <w:tr>
        <w:trPr>
          <w:trHeight w:val="164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 муниципальной программы составляет 1434 тыс. рублей, в том числе по годам:       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5 году -  23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6 году -  23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7 году -  23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8 году -  23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9 году -  239 тыс.   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30 году – 23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муниципальной программы осуществляется за счет средств местного бюджета</w:t>
            </w:r>
          </w:p>
        </w:tc>
      </w:tr>
      <w:tr>
        <w:trPr>
          <w:trHeight w:val="1316" w:hRule="atLeast"/>
        </w:trPr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РЕАЛИЗАЦИИ МУНИЦИПАЛЬНОЙ ПРОГРАММЫ</w:t>
            </w:r>
          </w:p>
        </w:tc>
        <w:tc>
          <w:tcPr>
            <w:tcW w:w="6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муниципальной программы позволит поэтапно снизить в муниципальном районе Похвистневский Самарской области смертность населения до 15.0 на 1000 населения и повысить качество и уровень жизни на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  <w:t xml:space="preserve">Характеристика проблемы, на решение которой направлена </w:t>
      </w:r>
      <w:r>
        <w:rPr>
          <w:rFonts w:eastAsia="Times New Roman" w:cs="Times New Roman" w:ascii="Times New Roman" w:hAnsi="Times New Roman"/>
          <w:b/>
          <w:color w:val="414141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причинами смертности населения, особенно трудоспособного возраста, являются неинфекционные заболевания, которые можно предотвратить. Всемирной организацией здравоохранения выделены семь ключевых факторов риска развития предотвратимых заболеваний: артериальная гипертония, курение, алкоголизм, повышенное содержание сахара в крови, ожирение, гиподинамия, нерациональное питание. Сокращение числа курящего населения и снижение количества людей, употребляющих алкоголь, не упоминая о потреблении суррогатов алкоголя, способно в течение одного года уменьшить смертность населения более чем на 20 %.  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ется сложной ситуация в области физической подготовленности  и  физического развития практически всех социально демографических групп населения.  Физическая культура и спорт представляют собой доступную и специфическую сферу жизнедеятельности человека, где на основе использования естественных средств и методов сохраняется, укрепляется и повышается уровень общего и физического развития, а значит и здоровья насел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динение усилий органов местного самоуправления, бизнеса и представителей общественности в области медико-санитарного просвещения и пропаганды здорового образа жизни, позволит добиться успеха на пути преодоления демографического кризиса и улучшения здоровья населения, снизить уровень смертности населения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программы связаны с возможным невыполнением целевого индикатора снижение показателя уровня смертности населения в связи с существованием причин, которые контролировать невозможно так показатель смертности может быть выше целевого из-за дорожно-транспортных аварий со смертельным исходом или возникновением эпидемиологических очагов инфекционных заболеваний. Остальные риски сведены к миниму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работаны национальные проекты по 12 направлениям деятельности. Одним из важнейших </w:t>
      </w:r>
      <w:r>
        <w:rPr>
          <w:rFonts w:cs="Times New Roman" w:ascii="Times New Roman" w:hAnsi="Times New Roman"/>
          <w:sz w:val="28"/>
          <w:szCs w:val="28"/>
        </w:rPr>
        <w:t xml:space="preserve">национальных проектов являются «Здравоохранение» и «Демография». В рамках реализации данных проектов на территории Самарской области до муниципалитетов были доведены декомпозированные показатели. Выполнение данных показателей на территории муниципального района Похвистневский приведет к росту обеспеченности медицинскими кадрами и качественными услугами здравоохранения максимального количества жителей района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дорового образа жизни населения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высококачественного здравоохранени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снижение смертности населения муниципального района Похвистневский Самарской области до показателя 15% на 1000 населения к 2030 году, увеличение продолжительности активной жизни населения за счет формирования здорового образа жизни и профилактики заболев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ой цели муниципальной программы потребуется реализация мероприятий, направленных на решение следующих задач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ение здоровья населения муниципального района Похвистневский Самарской области и увеличение продолжительности жизни на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 населения установок здорового образа жизни, обеспечение доступности для населения занятий спортом и физической культурой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и целевыми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дикатор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показателями муниципальной программы, позволяющими оценивать достижение цели муниципальной программы, будут явля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уровень смертности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удовлетворенность населения качеством оказываем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доля населения, прошедшего  диспансериз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впервые выявленные пат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количество проводимых мероприятий, направленных на укрепление здоровья челове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- 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го года реализации муниципальной программы будет проводиться анали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мероприятий, расходования средств на основе оценки целев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ов и показателей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целевых индикаторов приведен в Приложении 1 к муниципальной программ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рассчитана на 2025-2030 годы. Реализация муниципальной программы не предусматривает разбивки на этап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ограммных мероприятий представлен в Приложениях 2 и 5 к настоящей муниципальной программ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 Похвистневский Самарской области осуществляет координацию и мониторинг хода выполнения муниципальной программы. При необходимости вносит Главе муниципального района Похвистневский Самарской области (далее – Глава района) предложения (с соответствующими обоснованиями, информацией о результатах реализации и оценкой эффективности реализации муниципальной программы за отчетный период) о внесении изменений в действующую муниципальную программу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ходом реализации муниципальной программы осуществляется первым заместителем Главы района по социальным вопросам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БУЗ Самарской области Похвистневская центральная районная больниц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я муниципального района Похвистневский 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веро-Восточное управление министерства образования и науки 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БУ Комитет по физической культуре, спорту и молодежной политике муниципального района Похвистневский Самарской обла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КУ «Управление по вопросам семьи, опеки и попечительства муниципального района Похвистневский Самарской област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тинаркотическая комиссия муниципального района Похвистневский Сама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программы включает в себя организационные мероприятия, обеспечивающие планирование, реализацию, корректировку и контроль исполнения предусмотренных муниципальной программой мероприят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эффективности реализации муниципальной программы является степень достижения  целевых  индикаторов  и  показателей,  установленных в муниципальной програм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тдел экономики и рефор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Реурсное обеспечение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муниципальная программа  </w:t>
      </w:r>
      <w:r>
        <w:rPr>
          <w:rFonts w:cs="Times New Roman" w:ascii="Times New Roman" w:hAnsi="Times New Roman"/>
          <w:sz w:val="28"/>
          <w:szCs w:val="28"/>
        </w:rPr>
        <w:t>финансируется за счет средств местного бюджета.  Объем финансирования муниципальной программы подлежит корректировке при формировании проекта бюджета муниципального района Похвистневский Самарской области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представлен в Приложении 3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Конечный результат реализации муниципальной программы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, предусмотренных настоящей муниципальной программой, направлена на снижение уровня смертности населения муниципального района Похвистневский Самарской области и предполагает следующий социальный эффект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показателей смертности по заболеваниям, травм, острых отравлени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ение профилактической направленности, формирование у населения культуры здоровья, повышение мотивации к его сохранению, углубленной диспансеризаци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изация борьбы с табакокурением, алкоголизмом и наркоманией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взрослого населения регулярно занимающегося физической культурой и спортом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уровня смертности населения района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и первичная диагностика заболеваний всех органов и систем человек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ценка эффективности реализации  муниципальной программы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.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.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  <w:bookmarkStart w:id="2" w:name="Par102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027"/>
      <w:bookmarkEnd w:id="3"/>
      <w:r>
        <w:rPr>
          <w:rFonts w:cs="Times New Roman" w:ascii="Times New Roman" w:hAnsi="Times New Roman"/>
          <w:sz w:val="24"/>
          <w:szCs w:val="24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229"/>
      </w:tblGrid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5 &lt;= Q2 &lt;= 1,05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&lt;= Q2 &lt; 0,95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5 &lt; Q2 &lt;= 1,3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2 &lt; 0,7      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5-2030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стратегических показателей (индикаторов), характеризующих ежегодный ход и итоги реализации муниципальной программы «Снижение смертности населения на территории муниципального района Похвистневский Самарской области на 2025-2030</w:t>
      </w:r>
      <w:r>
        <w:rPr/>
        <w:t xml:space="preserve">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993"/>
        <w:gridCol w:w="992"/>
        <w:gridCol w:w="992"/>
        <w:gridCol w:w="992"/>
        <w:gridCol w:w="993"/>
        <w:gridCol w:w="992"/>
        <w:gridCol w:w="992"/>
        <w:gridCol w:w="992"/>
        <w:gridCol w:w="156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именование 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Прогнозируемые значения показателя (индикатора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Итого за период реализац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Отчет 2023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Оценка 2024г.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2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030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- Снижение уровня смертности населения муниципального района Похвистневский Самарской области по медицинским причинам к 2030г. до 15 человек на 1000 населения, вследствие правонарушения и от отравлений наркотическими средствами, алкоголем и его суррогатами, увеличение продолжительности активной жизни населения за счет формирования здорового образа жизни и профилактики заболеваний.</w:t>
            </w:r>
          </w:p>
        </w:tc>
      </w:tr>
      <w:tr>
        <w:trPr>
          <w:trHeight w:val="291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1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здоровья населения муниципального  района Похвистневский Самарской области и увеличение продолжительности жизни</w:t>
            </w:r>
          </w:p>
        </w:tc>
      </w:tr>
      <w:tr>
        <w:trPr>
          <w:trHeight w:val="3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ровень смерт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На 1000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довлетворённость населения качеством оказываем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Доля населения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Впервые выявленные пат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2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аселения установок здорового образа жизни, обеспечение доступности для населения занятий спортом и физической культур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Количество проводимых мероприятий, направленных на укрепление здоровь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 xml:space="preserve">Задача 3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масштабов наркопотребления, снижение прямой и косвенной смертности и заболеваемости, вызванных табакокурением,  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охраненные жизни от риска преждевременной смерти при отравлении наркотическими средствами, алкоголем и его суррогатами, некачественными продуктами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Кол-во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4"/>
                <w:szCs w:val="24"/>
                <w:lang w:eastAsia="ru-RU"/>
              </w:rPr>
              <w:t>14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5-2030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ВЫПОЛНЕНИЮ МУНИЦИПАЛЬНОЙ ПРОГРАММЫ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нижение смертности населения на территории муниципального района Похвистневский Самарской области на 2025-2030</w:t>
      </w:r>
      <w:r>
        <w:rPr/>
        <w:t xml:space="preserve">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417"/>
        <w:gridCol w:w="4347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76" w:firstLine="29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при устройстве на работу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ополнительной диспансеризации работников бюджетной сферы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углубленных медицинских осмотров для работников, работающих во вредных и опасных условиях труд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дицинских осмотров в ДДУ и школах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декретированных групп населения и клиентов социальных учреждений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флюорографических осмот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улучшение качества медицинского обслуживания населения, раннее выявление и первичная диагностика заболеваний всех органов и систем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(онкологических, инфаркта, инсульта и др.): публикации информации по вопросам профилактики наиболее значимых заболеваний в СМИ, а также разработка и изготовление баннеров, памяток для населения по вопросам профилактики наиболее значимых заболеваний и донор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мертности благодаря своевременному выявлению заболе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 - оздоровительных праздников для всех групп населения на территории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 "группы риска" с целью проведения по вторичной профилактике (приобретение тестов) и проведение работы с наркозависимыми лицами и их семьями по решению вопросов лечения, реабилитации, занят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масштабов наркопотреб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5-2030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ind w:left="1416" w:firstLine="708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униципальной программы «Снижение смертности населения на территории муниципального района Похвистневский Самарской области   на 2025-2030</w:t>
      </w:r>
      <w:r>
        <w:rPr/>
        <w:t xml:space="preserve">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 – 1434 тыс.руб.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– 1434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«Снижение смертности населения  на территор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муниципального района Похвистневский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 xml:space="preserve">Самарской области» на </w:t>
      </w:r>
      <w:r>
        <w:rPr>
          <w:rFonts w:cs="Times New Roman" w:ascii="Times New Roman" w:hAnsi="Times New Roman"/>
          <w:sz w:val="24"/>
          <w:szCs w:val="24"/>
        </w:rPr>
        <w:t xml:space="preserve">2025-2030 </w:t>
      </w: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  <w:t>год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41414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14141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ограммных мероприятий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 xml:space="preserve">"СНИЖЕНИЕ СМЕРТНОСТИ НАСЕЛЕНИЯ  НА ТЕРРИТОРИИ МУНИЦИПАЛЬНОГО РАЙОНА ПОХВИСТНЕВСКИЙ САМАРСКОЙ ОБЛАСТИ"  НА </w:t>
      </w:r>
      <w:r>
        <w:rPr>
          <w:rFonts w:cs="Times New Roman" w:ascii="Times New Roman" w:hAnsi="Times New Roman"/>
          <w:b/>
          <w:sz w:val="24"/>
          <w:szCs w:val="24"/>
        </w:rPr>
        <w:t>2025-20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  <w:t>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14141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"/>
        <w:gridCol w:w="6921"/>
        <w:gridCol w:w="1675"/>
        <w:gridCol w:w="2264"/>
        <w:gridCol w:w="399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(руб.) и источник финансирова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величение продолжительности активной жизни населения за счет формирования здорового образа жизни и профилактики заболеваний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доступности и улучшение качества медицинского обслуживания населения, раннее выявление и первичная диагностика заболеваний всех органов и систем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улучшение здоровья населения муниципального  района Похвистневский Самарской области; увеличение продолжительности жизни населения; снижение количественных показателей несчастных случаев, отравлений и трав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при устройстве на рабо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ой диспансеризации работников бюджетной сферы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углубленных медицинских осмотров для работников, работающих во вредных и опасных условиях труд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едицинских осмотров в ДДУ и школах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декретированных групп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флюорографических осмот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клиентов социальных учреждений райо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 здоровья», «Школ Диабета», «Школ ИБС», «Школ артериальной гипертензии», «Школ отказа от курения», «Бронхиальная Астма» для профилактики и лечения сердечно-сосудистой системы, заболеваний опорно-двигательного аппарата, сахарного диабета и д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хвата обследования на ВИЧ, гепати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ропаганды среди населения необходимости регулярного профилактического освидетельствования с целью своевременного выявления заболеваний (онкологических, инфаркта, инсульта и др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Похвистневская «ЦРБ»                    совместно с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ми сельских поселен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изготовление баннеров, памяток для населения по вопросам профилактики наиболее значимых заболеваний и донорств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  (газета, телевидение, радио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и информации по вопросам профилактики наиболее значимых заболеваний в СМ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,00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                        </w:t>
            </w:r>
          </w:p>
        </w:tc>
      </w:tr>
      <w:tr>
        <w:trPr>
          <w:trHeight w:val="5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ссоциации по улучшению состояния здоровья и качества жизни населения «Здоровые города, районы и поселк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 9 000,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массовые и физкультурно-оздоровительные  мероприятия, формирование здорового образа жизн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антиалкогольной, антинаркотической и антитабачной направленности (выставки, шествия, семинары, тренинг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омитет по физической культуре, спорту и молодежной политике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 - оздоровительных праздников для всех групп населения на территории муниципального района Похвистневский Самарской обла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основному виду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Комитет по физической культуре, спорту и молодежной политике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здоровья детей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формирование у населения установок здорового образа жизни, обеспечение доступности для населения занятий спортом и физической культуро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здорового образа жизни в образовательных учреждения в соответствии с учебными программ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>
          <w:trHeight w:val="80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родителями по увеличению количества детей, охваченных горячим питание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восточное управление министерства образования и науки Самарской области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медицинских осмотров учащихся и педагог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детского травматиз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учащихся общеобразовательных и дошкольных учреждений о способах оказания первой меди-цинской помощи при травмах в случае дорожно-транспортных происшествий, ожогов, отравлений, падений 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рилегающих к школам улиц  с современными средствами организации дорожного дви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 совместно с  межмуниципальным отделом МВД "Похвистневский"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ганизации безопасности  учебного процесса и  пребывания ребенка  в школ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физкультминут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      Меры по профилактике наркомании,  табакокур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 снижение масштабов наркопотребления; снижение прямой и косвенной смертности и заболеваемости, вызванных табакокур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прямой и косвенной смертности и заболеваемости, вызванных чрезмерным употреблением населением алкогольных напитков и употреблением алкогольных напитков ненадлежащего качеств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 "группы риска" с целью проведения по вторичной профилактике (приобретение тест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ЦЗН г.о.Похвистнево  (по согласованию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ркозависимых на стационарное лечение в областной наркологический диспансер г. Сама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</w:tc>
      </w:tr>
      <w:tr>
        <w:trPr>
          <w:trHeight w:val="61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мбулаторного лечения больных наркомани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Похвистневская «ЦРБ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онимного лечения подростков и взрослых на базе медико-консультативно-диагностического цент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БУЗ СО Похвистневская «ЦРБ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ельхозугодий для выявления и уничтожения дикорастущих растений (мака), выявление культивируемых насаждений данных раст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 МВД России «Похвистневский»           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Управление развития АПК м. р. Похвистневский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подростков во время школьных каникул в профильных сменах, в спортивных лагерях, лагерях отдыха, санатории на побережье Черного мор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учащихся об отношении подростков к употреблению психоактивных вещест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чное управление министерства образования и науки Самар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телефона доверия при центре «Семья»  (2-22-32),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4.00ч. до 17.00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а Доверия наркоконтроля (2-53-6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телефона наркологического кабинета (2-23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КН России по Самарской области 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БГР»                              (по согласованию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упп на базе центра «Семья» с созависимы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СО Похвистневская «ЦРБ»                              (по согласованию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с волонтерами по профилактике наркомании среди подростков и молодеж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кущей деятельнос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вопросам семьи, опеки и попеч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е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 – эпидемиологическое благополучие на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санитарно-эпидемиологического благополучия населения.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тел умерших с места смерти до патологоанатомического учреждения на территории муниципального района Похвистневский Самарской обла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78" w:hanging="1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о</w:t>
            </w:r>
          </w:p>
          <w:p>
            <w:pPr>
              <w:pStyle w:val="Normal"/>
              <w:spacing w:before="0" w:after="200"/>
              <w:ind w:left="-187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, МУПП ЖКХ (по согласовани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14141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DF72A6F626BB0BB9F692474A1E4941302FE876D4D452FD044EE9BC41F778E2m1BCH" TargetMode="External"/><Relationship Id="rId4" Type="http://schemas.openxmlformats.org/officeDocument/2006/relationships/hyperlink" Target="consultantplus://offline/ref=A7F152BE5B7FB0173D4F120140F14AA44F3EA17AF7EED70E1AF09D23F063CF6BF97D3409310F516AE6661EbEe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23:00Z</dcterms:created>
  <dc:creator>Лилия</dc:creator>
  <dc:description/>
  <cp:keywords/>
  <dc:language>en-US</dc:language>
  <cp:lastModifiedBy>Org_otdel_NPA</cp:lastModifiedBy>
  <cp:lastPrinted>2024-11-05T10:08:00Z</cp:lastPrinted>
  <dcterms:modified xsi:type="dcterms:W3CDTF">2024-11-05T06:11:00Z</dcterms:modified>
  <cp:revision>10</cp:revision>
  <dc:subject/>
  <dc:title/>
</cp:coreProperties>
</file>