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28.10.2024  № 750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</w:rPr>
            </w:pPr>
            <w:r>
              <w:rPr>
                <w:rFonts w:eastAsia="Arial" w:cs="Arial"/>
                <w:spacing w:val="-3"/>
                <w:sz w:val="28"/>
              </w:rPr>
              <w:t xml:space="preserve">             </w:t>
            </w:r>
            <w:r>
              <w:rPr>
                <w:rFonts w:cs="Times New Roman"/>
                <w:spacing w:val="-3"/>
                <w:sz w:val="28"/>
              </w:rPr>
              <w:t>г</w:t>
            </w:r>
            <w:r>
              <w:rPr>
                <w:spacing w:val="-3"/>
                <w:sz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границах муниципального района Похвистневский Самарской области на 2025 год</w:t>
            </w:r>
          </w:p>
        </w:tc>
      </w:tr>
      <w:tr>
        <w:trPr>
          <w:trHeight w:val="381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муниципального района Похвистневский Самарской области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Программу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на 2025 год согласно прилож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  <w:tab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  <w:tab/>
        <w:t>Разместить настоящее Постановление на сайте Администрации муниципального района Похвистневский Самарской области в информационно-коммуникационной сети «Интерн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 xml:space="preserve"> Контроль за исполнением настоящего Постановления возложить на первого заместителя по социальным вопросам Главы муниципального района Похвистневский Самарской области  С.В.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И.о. Главы района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С.В.Черкасов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муниципального района Похвистневск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от 28.10.2024  № 7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 Самарской области на 2025 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. Анализ текущего состояния осуществления вида контроля. 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(далее – региональный государственный экологический контроль (надзор)) было отнесено соблюдение юридическими лицами, индивидуальными предпринимателями и гражданами (далее – контролируемые лица) обязательных требований в области охраны окружающей среды, включая требования, содержащиеся в разрешительных документах и установленные в соответствии с Федеральным законом от 10.01.2002 №7-ФЗ «Об охране окружающей среды», Федеральным законом от 24.06.1998№89-ФЗ «Об отходах производства и потребления», Федеральным законом от 04.05.1999 № 96-ФЗ_«Об охране атмосферного воздуха», Водным кодексом Российской Федераци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учетом планируемого вступления в силу с 1 января 2025 года Положения о региональном государственном экологическом контроле (надзоре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объектами регионального государственного экологического контроля (надзора)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деятельность, действия (бездействие) граждан и юридических лиц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здания, помещения, сооружения, линейные объекты, в том числе объекты, оказывающие негативное воздействие на окружающую среду, территори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риродные и природно-антропогенные объекты, не находящиеся во владении (и) или пользовании граждан или организаций и к которым предъявляются обязательные треб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принятия Федерального закона № 170-ФЗ региональный государственный экологический контроль (надзор) осуществлялся на системной основе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илактическая деятельность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муниципального района Похвистневский Самарской</w:t>
        <w:tab/>
        <w:t xml:space="preserve"> области (далее также – администрация или контрольный орган) осуществлялась на системной основ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законом Самарской области от 06.04.2010 г. № 36-ГД «О наделении органов местного самоуправления отдельными государственными полномочиями в сфере охраны окружающей среды» на территории муниципального района Похвистневский Самарской области с 2011 года осуществляется региональный государственный экологический контроль (надзор)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истекший период 2024 года (по состоянию на 25.10.2024 г.) проведено 16 рейдовых осмотров муниципальной территории, выдано 21 предостережения о недопустимости нарушения обязательных требова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национального проекта «Экология» и в целях реализации Указа Президента РФ от 7 мая 2018 г. № 204 «О национальных целях и стратегических задачах развития Российской Федерации на период до 2025 года», включая исполнение Постановления Правительства РФ от 15.04.2014 № 326 «Об утверждении государственной программы Российской Федерации «Охрана окружающей среды» в части эффективного обращения с отходами производства и потребления, на территории муниципального района Похвистневский  для снижения и минимизации негативного воздействия отходов на окружающую среду проводятся комиссионные обследования муниципальной территории на предмет выявления  несанкционированных свалок отходов с целью дальнейшей их ликвидации. В ходе рейдовых осмотров за истекший период 2024 года выявленные свалки и навалы, убирались силами местных администрац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Типовыми нарушениями подконтрольными субъектами обязательных требований являе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Отсутствие программы производственного экологического контроля, предусмотренной статьей 67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Несвоевременная актуализация сведений об объекте, оказывающем негативное воздействие на окружающую среду, в соответствии со статьей 69.2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Отсутствие производственного контроля на источниках выбросах, предусмотренного статьей 25 Федерального закона от 04.05.1999 г. № 96-ФЗ «Об охране атмосферного воздуха». Ответственность за данное административное правонарушение предусмотрена статьи 8.1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Сброс отходов на почву, и другие нарушения обязательных требований в области обращения с отходами, содержащиеся в Федеральном законе от 24.06.1998 № 89-ФЗ «Об отходах производства и потребления». Ответственность за данные административные правонарушения предусмотрена статьей 8.2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) Не предоставление или несвоевременное предоставление следующих отчет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одовой формы отчета федерального статистического наблюдения № 2-ТП (отходы) в Межрегиональное Управление Росприроднадзора по Самарской и Ульяновской областям, предусмотренного статьей 19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нформации об объектах размещения отходов, об образовании и движении отходов, о технологиях использования и обезвреживания отходов в государственное бюджетное учреждение Самарской области «Природоохранный центр», предусмотренной статьей 20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чет об организации и о результатах осуществления производственного экологического контроля, предусмотренный статьей 67 Федерального закона от 10.01.2002 №7-ФЗ «Об охране окружающей среды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ость за данные административные правонарушения предусмотрена статьей 8.5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екущий уровень развития профилактической деятельности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тимулирования добросовестного соблюдения контролируемыми лицами обязательных требований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 администрация муниципального района Похвистневский осуществляет профилактические мероприятия в соответствии с ежегодно утверждаемой Программой профилакт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обязательных требований в сфере охраны окружающей среды может повлечь причинение вреда жизни, здоровью граждан, природной среде, охраняемым законом ценностям, а также возникновение чрезвычайных ситуаций природного и техногенного характера на территор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Цели и задачи реализаци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едупреждение нарушений контролируемыми лицами обязательных требований, включая устранение причин, факторов и условий, способствующих возможным нарушениям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формирование единого понимания выполнения обязательных требований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мотивация подконтрольных субъектов к добросовестному повед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анализ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выявление причин, факторов и условий, способствующих причинению вреда (ущерба) охраняемым законом ценностям и недопущение нарушений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организация и проведение профилактических мероприятий с учетом состояния подконтрольной среды и анализа,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создание системы консультирования подконтрольных субъек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профилактических мероприятий, сроки (периодичность) их проведения представлены в Приложении №1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казатели результативности и эффективност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904"/>
        <w:gridCol w:w="33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 Похвистневского района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в рамках осуществления регионального государственного экологического контроля (надзора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реда</w:t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304" w:right="70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к Программе профилактики рисков </w:t>
      </w:r>
    </w:p>
    <w:p>
      <w:pPr>
        <w:pStyle w:val="Normal"/>
        <w:ind w:firstLine="1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</w:t>
      </w:r>
      <w:r>
        <w:rPr>
          <w:rFonts w:cs="Times New Roman" w:ascii="Times New Roman" w:hAnsi="Times New Roman"/>
          <w:bCs/>
          <w:iCs/>
          <w:sz w:val="23"/>
          <w:szCs w:val="23"/>
        </w:rPr>
        <w:t>причинения вреда охраняемы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Cs/>
          <w:iCs/>
          <w:sz w:val="23"/>
          <w:szCs w:val="23"/>
        </w:rPr>
        <w:t>законом ценностя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Утверждено Постановлением Администрации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>Перечень профилактических меро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tbl>
      <w:tblPr>
        <w:tblW w:w="15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850"/>
        <w:gridCol w:w="3828"/>
        <w:gridCol w:w="3968"/>
        <w:gridCol w:w="3261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мероприя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мероприятия исполнит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проведенных мероприятий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 вопросам соблюдения обязательных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2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кстов нормативных правовых актов, регулирующих осуществление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ь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сведений об изменениях, внесенных в нормативные правовые акты, регулирующие осуществление регионального государственного экологического контроля (надзор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ого доклада об осуществлении регионального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5.03.2025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Программы профилактики рисков причинения вреда (ущерба) охраняемым законом ценностям по региональному государственному экологическому надзору на 2026 г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 октября 202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ект Программ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утверждения (утвержденной Программы)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ых планов проведения плановых контрольных (надзорных) мероприятий по региональному государственному экологическому контролю (надзору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их утвержден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охране окружающе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ня 2025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 законодательства Российской Федерации о государственном контроле (надзоре) и муниципальном контроле, открытость и доступность информации, профилактика рисков причинения вреда охраняемым законом ценностям</w:t>
            </w:r>
          </w:p>
        </w:tc>
      </w:tr>
      <w:tr>
        <w:trPr>
          <w:trHeight w:val="126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ля 2025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, открытость и доступность информации, определение эффективности органа контроля (надзора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 принять меры по обеспечению соблюдения обязательных требований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ыявления готовящихся нарушений обязательных требований 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0 дней со дня получения администрацией указанных сведе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шение качества соблюдения контролируемыми лицами обязательных требований. Создание мотивации контролируемых лиц к добросовестному поведению, направленному на снижение риска причинения вреда (ущерба) охраняемым законом ценностям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контролируемых лиц в устной или письменной форме по следующим вопросам регионального государственного экологического контроля (надз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осуществление регионального государственного экологического контроля (надзор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существления контрольных мероприятий, установленных Положением о региональном государственном экологическом контроле (надзоре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бжалования действий (бездействия) должностных лиц, уполномоченных осуществлять региональный государственный экологический контроль (надзор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ющегося в консультирова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  <w:tr>
        <w:trPr>
          <w:trHeight w:val="373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нсультирование контролируемых лиц в письменной фор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</w:t>
            </w:r>
          </w:p>
        </w:tc>
      </w:tr>
      <w:tr>
        <w:trPr>
          <w:trHeight w:val="157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нсультирование контролируемых лиц путем размещения на официальном сайте администрации разъясн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осуществления регионального государственного экологического контроля (надзора) в день проведения собрания (конференции) гражда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обязательных требований в сфере осуществления муниципального контроля по охр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5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6" w:type="dxa"/>
        <w:jc w:val="left"/>
        <w:tblInd w:w="-112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534"/>
        <w:gridCol w:w="9589"/>
        <w:gridCol w:w="2488"/>
        <w:gridCol w:w="27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муниципального  контроля  по охране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хвистневский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в сети «Интернет» нормативных правовых актов или их отдельных частей, содержащих обязательные требования, оценка соблюдения которых является предметом осуществления муниципального  контроля  охраны окружающей среды, а также текстов соответствующих нормативных правовых актов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 -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руководства по соблюдению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 юридических лиц, индивидуальных предпринимателей, граждан по вопросам соблюдения обязательных требований, в том числе посредство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дения разъяснительной работ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5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изменения обязательных требовани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5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рактики осуществления муниципального контроля 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хране окружающей среды 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налич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изнака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ушений обязательных требова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информации о результатах контрольной деятельности за 2025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утверждение Программы профилактики нарушений юридическими лицами и индивидуальными предпринимателями гражданами обязательных требований    законодательства по охране окружающей среды на 2025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43:00Z</dcterms:created>
  <dc:creator>Орготдел</dc:creator>
  <dc:description/>
  <cp:keywords/>
  <dc:language>en-US</dc:language>
  <cp:lastModifiedBy>Org_otdel_NPA</cp:lastModifiedBy>
  <cp:lastPrinted>2024-10-31T08:21:00Z</cp:lastPrinted>
  <dcterms:modified xsi:type="dcterms:W3CDTF">2024-10-31T04:21:00Z</dcterms:modified>
  <cp:revision>5</cp:revision>
  <dc:subject/>
  <dc:title>                          </dc:title>
</cp:coreProperties>
</file>