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23.10.2024 № 73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 xml:space="preserve">г. Похвистнево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утвержден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25-2029 годы. 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униципальную программу</w:t>
        </w:r>
      </w:hyperlink>
      <w:r>
        <w:rPr>
          <w:sz w:val="28"/>
          <w:szCs w:val="28"/>
        </w:rPr>
        <w:t xml:space="preserve"> «Осуществление регулярных перевозок по регулируемым тарифам на территории муниципального района Похвистневский Самарской области» на 2025-2029 годы.</w:t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Постановление Администрации муниципального района Похвистневский от 01.09.2021 года № 702 «Об утвержден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22-2026 годы (с изм. от 28.03.2022 №229, от 01.08.2022 №555, от 15.11.2022 №883, от 30.10.2022 №1078, от 11.08.2023 №543, от 29.12.2023 №961, от 01.08.2024 №521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с 01.01.202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.о. Главы  района                                                             С.В. Черк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ской области</w:t>
      </w:r>
    </w:p>
    <w:p>
      <w:pPr>
        <w:pStyle w:val="Normal"/>
        <w:shd w:fill="FFFFFF" w:val="clear"/>
        <w:spacing w:lineRule="auto" w:line="276" w:before="278" w:after="0"/>
        <w:jc w:val="right"/>
        <w:rPr>
          <w:spacing w:val="20"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bCs/>
          <w:spacing w:val="20"/>
          <w:sz w:val="28"/>
          <w:szCs w:val="28"/>
        </w:rPr>
        <w:t>23.10.2024 № 73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pacing w:val="20"/>
          <w:sz w:val="28"/>
          <w:szCs w:val="28"/>
          <w:u w:val="single"/>
          <w:lang w:eastAsia="en-US"/>
        </w:rPr>
      </w:pPr>
      <w:r>
        <w:rPr>
          <w:rFonts w:eastAsia="Calibri"/>
          <w:spacing w:val="2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СУЩЕСТВЛЕНИЕ РЕГУЛЯРНЫХ ПЕРЕВОЗОК ПО РЕГУЛИРУЕМЫМ ТАРИФАМ НА ТЕРРИТОРИИ МУНИЦИПАЛЬНОГО РАЙОНА ПОХВИСТНЕВСКИЙ САМАРСКОЙ ОБЛАСТИ» НА 2025 - 202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АСПОРТ </w:t>
      </w:r>
      <w:r>
        <w:rPr>
          <w:rFonts w:eastAsia="Calibri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>
          <w:trHeight w:val="1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уществление регулярных перевозок по регулируемым тарифам на территории муниципального района Похвистневский Самарской области» на 2022-2026 годы.  </w:t>
            </w:r>
          </w:p>
        </w:tc>
      </w:tr>
      <w:tr>
        <w:trPr>
          <w:trHeight w:val="1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РЕШЕНИЯ О РАЗРАБОТКЕ МУНИЦИПАЛЬНОЙ ПРО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360 от 27.05.2024 г.</w:t>
            </w:r>
          </w:p>
        </w:tc>
      </w:tr>
      <w:tr>
        <w:trPr>
          <w:trHeight w:val="11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ассажирских перевозок по маршрутам регулярных перевозок по регулируемым тарифам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ЧЕСКИЕ ПОКАЗАТ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Ы)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везенных пассажиров (регулярные перевозки по маршрутам перевозок), тыс.чел.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оборот, тыс.пасс.к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движения пассажирского транспорта на маршрутах муниципального задания,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ализация муниципальной программы предполагается в течение 2025 – 2029 г.г. Реализация муниципальной программы не предусматривает выделение отдельных этапов, поскольку программные мероприятия рассчитаны на реализацию в течение всего периода действия муниципальной программ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реализацию муниципальной программы осуществляются за счет средств бюджета муниципального района Похвистневский в сумме  50000 тыс.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 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 00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 00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0 00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0 000  тыс.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омфортных условий жизнедеятельности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 пассажирского транспор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себестоимости перевозок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безопасности пользования пассажирским транспортом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затрат на эксплуатацию, техническое использование и ремонт транспортных средств.</w:t>
            </w:r>
          </w:p>
        </w:tc>
      </w:tr>
    </w:tbl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, на решение которой направлена муниципальная программа.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Развитие транспортной системы представляет собой сложный комплекс взаимоувязанных решений, затрагивающих всю экономическую деятельность в  муниципальном районе Похвистневский Самарской области. Транспортная система и ее доступность оказывают непосредственное влияние на качество жизни всех жителей и гостей района. Районный пассажирский транспорт обеспечивает транспортное обслуживание населения и гостей района.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Оценка оказываемых услуг районным пассажирским транспортом определяется основными качественными показателями: безопасность перевозок, регулярность и скорость сообщения, комфортность и эстетика, информативность и доступность, в том числе для инвалидов с различными ограничениями жизнедеятельности и других маломобильных групп населения.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разработка комплекса мероприятий по развитию районного пассажирского транспорта, целью которых должно быть обеспечение комфортных условий жизнедеятельности населения муниципального района Похвистневский путем развития устойчиво функционирующей, экономически эффективной, привлекательной и доступной для всех слоев населения системы районного пассажирского транспорта в муниципальном районе Похвистневский: осуществление пассажирских перевозок по маршрутам регулярных перевозок по регулируемым тарифам.      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2 год МУ АТП Похвистневского района было перевезено 208,2 тыс.пассажиров, за 2023 год - 202,8 тыс.пассажиров. В рамках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9-2023 годы Администрацией муниципального района Похвистневский было приобретено и передано в МУ АТП 4 новых автобуса ПАЗ. В 2023 году было приобретено 2 автобуса. Таким образом достигается с</w:t>
      </w:r>
      <w:r>
        <w:rPr>
          <w:bCs/>
          <w:sz w:val="28"/>
          <w:szCs w:val="28"/>
        </w:rPr>
        <w:t>нижение затрат на эксплуатацию, техническое использование и ремонт транспортных средств, используемых для оказания услуг по перевозк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spacing w:lineRule="auto" w:line="276"/>
        <w:ind w:firstLine="565"/>
        <w:jc w:val="both"/>
        <w:rPr/>
      </w:pPr>
      <w:r>
        <w:rPr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район комфортных жилищных условий». Развитие системы транспортного обслуживания приведет к росту экономики, что в свою очередь повлечет за собой улучшение условий жизни населения и поможет в достижение цели «Муниципальный район Похвистневский – комфортная среда проживания».</w:t>
      </w:r>
    </w:p>
    <w:p>
      <w:pPr>
        <w:pStyle w:val="Normal"/>
        <w:spacing w:lineRule="auto" w:line="276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Самарской области на период до 2030 года.</w:t>
      </w:r>
    </w:p>
    <w:p>
      <w:pPr>
        <w:pStyle w:val="Heading3"/>
        <w:spacing w:lineRule="auto" w:line="276"/>
        <w:jc w:val="center"/>
        <w:rPr/>
      </w:pPr>
      <w:r>
        <w:rPr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</w:t>
      </w:r>
    </w:p>
    <w:p>
      <w:pPr>
        <w:pStyle w:val="Formattexttopleveltext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Цель муниципальной программы -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.</w:t>
      </w:r>
    </w:p>
    <w:p>
      <w:pPr>
        <w:pStyle w:val="Formattexttopleveltext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униципальной программы является:</w:t>
        <w:br/>
        <w:t>- осуществление пассажирских перевозок по маршрутам регулярных перевозок по регулируемым тарифам.</w:t>
      </w:r>
    </w:p>
    <w:p>
      <w:pPr>
        <w:pStyle w:val="Formattexttopleveltext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, характеризующие ежегодный ход и итоги реализации муниципальной программы: 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перевезенных пассажиров (регулярные перевозки по маршрутам перевозок), тыс.чел.;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ассажирооборот, тыс.пасс.км;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егулярность движения пассажирского транспорта на маршрутах муниципального задания, % (Приложение 1 к муниципальной программе).</w:t>
      </w:r>
    </w:p>
    <w:p>
      <w:pPr>
        <w:pStyle w:val="Formattexttopleveltex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ссчитана на период с 2025 по 2029 годы.</w:t>
        <w:br/>
        <w:t>Реализация муниципальной программы не предусматривает выделение этапов, поскольку программные мероприятия рассчитаны на реализацию в течение всего периода действия муниципальной программы.</w:t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План мероприятий по выполнению муниципальной программы, механизм реализации муниципальной программы</w:t>
      </w:r>
    </w:p>
    <w:p>
      <w:pPr>
        <w:pStyle w:val="Formattexttopleveltex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труктурируются в соответствии с предусмотренной муниципальной программой задачей. Перечень основных мероприятий, включая сроки реализации, исполнителей, суммы расходов по годам, указан в приложении № 2 к настоящей муниципальной программ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программы ежегодно в срок до 1 марта года, следующего за отчетным, подготавливает и направляет годовой </w:t>
      </w:r>
      <w:hyperlink w:anchor="P719">
        <w:r>
          <w:rPr>
            <w:rStyle w:val="InternetLink"/>
            <w:color w:val="0000FF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в Отдел экономики и реформ, в том числе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экономическое заключение,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продолжения реализации муниципальной программы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беспечения внесения изменений в муниципальную программу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беспечения досрочного прекращения реализации муниципальной программы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е заключение в части финансирования мероприятий программы за счет средств бюджета района.</w:t>
      </w:r>
    </w:p>
    <w:p>
      <w:pPr>
        <w:pStyle w:val="Formattexttopleveltext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 за счет средств бюджета района на  2025 – 2029 г.г. планируется в размере 50 000 тыс. руб., 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10 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10 00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 год – 10 00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10 000  тыс. руб.</w:t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29 год – 10 000  тыс. руб.</w:t>
      </w:r>
    </w:p>
    <w:p>
      <w:pPr>
        <w:pStyle w:val="Formattexttopleveltext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финансируются за счет средств бюджета муниципального района Похвистневский Самарской области, предусмотренных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, в порядке, установленном бюджетным законодательством и муниципальными правовыми актами. Потребность в необходимых ресурсах на проведение мероприятий муниципальной программы рассчитана исходя из цен 2024 года с учетом предполагаемых коэффициентов инфляции.</w:t>
      </w:r>
    </w:p>
    <w:p>
      <w:pPr>
        <w:pStyle w:val="Formattexttopleveltext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Formattexttopleveltext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5. Конечный результат реализации муниципальной  программы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граммных мероприятий имеет ярко выраженную социальную направленность. Основой социально-экономического эффекта является оптимизация расходования бюджетных средств путем реализации механизмов, способствующих изменениям качества деятельности органов местного самоуправления муниципального района Похвистневский и повышению эффективности затрат бюджета на решение проблем организации транспортного обслуживания на территории муниципального района Похвистневский. 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иведет к:</w:t>
        <w:br/>
        <w:t>1) Обеспечению комфортных условий жизнедеятельности населения</w:t>
      </w:r>
      <w:r>
        <w:rPr/>
        <w:t xml:space="preserve"> </w:t>
      </w:r>
      <w:r>
        <w:rPr>
          <w:sz w:val="28"/>
          <w:szCs w:val="28"/>
        </w:rPr>
        <w:t xml:space="preserve">муниципального района Похвистневский Самарской области путем развития </w:t>
      </w:r>
    </w:p>
    <w:p>
      <w:pPr>
        <w:pStyle w:val="Normal"/>
        <w:tabs>
          <w:tab w:val="clear" w:pos="708"/>
          <w:tab w:val="left" w:pos="252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ойчиво функционирующей, экономически эффективной, привлекательной и доступной для всех слоев населения системы  пассажирского транспорта;</w:t>
        <w:br/>
        <w:t xml:space="preserve">2) </w:t>
      </w:r>
      <w:r>
        <w:rPr>
          <w:bCs/>
          <w:sz w:val="28"/>
          <w:szCs w:val="28"/>
        </w:rPr>
        <w:t>Снижению себестоимости перевозок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3) Повышению безопасности пользования пассажирским транспортом.</w:t>
      </w:r>
    </w:p>
    <w:p>
      <w:pPr>
        <w:pStyle w:val="Formattexttopleveltext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нижению затрат на эксплуатацию, техническое использование и ремонт транспортных средств.</w:t>
      </w:r>
      <w:r>
        <w:rPr>
          <w:sz w:val="28"/>
          <w:szCs w:val="28"/>
        </w:rPr>
        <w:t xml:space="preserve">        </w:t>
      </w:r>
    </w:p>
    <w:p>
      <w:pPr>
        <w:pStyle w:val="Formattexttopleveltext"/>
        <w:spacing w:lineRule="auto" w:line="276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комплексной оценки эффективности реализации муниципальной программы</w:t>
      </w:r>
    </w:p>
    <w:p>
      <w:pPr>
        <w:pStyle w:val="Formattexttopleveltext"/>
        <w:spacing w:lineRule="auto" w:line="276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и результативности расходования бюджетных средств в течение всего срока реализации муниципальной программы проводится ежегодно в целях определения динамики изменения показателей (индикаторов), сравнения текущих значений показателей с их целевыми значениями, характеризующих результативность программных мероприяти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нализ факторов, повлиявших на ход реализации Программы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2"/>
        <w:rPr>
          <w:sz w:val="28"/>
          <w:szCs w:val="28"/>
        </w:rPr>
      </w:pPr>
      <w:bookmarkStart w:id="1" w:name="Par1005"/>
      <w:bookmarkEnd w:id="1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bookmarkStart w:id="2" w:name="Par1007"/>
      <w:bookmarkEnd w:id="2"/>
      <w:r>
        <w:rPr>
          <w:sz w:val="28"/>
          <w:szCs w:val="28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right"/>
        <w:outlineLvl w:val="2"/>
        <w:rPr>
          <w:sz w:val="28"/>
          <w:szCs w:val="28"/>
        </w:rPr>
      </w:pPr>
      <w:bookmarkStart w:id="3" w:name="Par1025"/>
      <w:bookmarkEnd w:id="3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bookmarkStart w:id="4" w:name="Par1027"/>
      <w:bookmarkEnd w:id="4"/>
      <w:r>
        <w:rPr>
          <w:sz w:val="22"/>
          <w:szCs w:val="22"/>
        </w:rPr>
        <w:t xml:space="preserve">ШКАЛА ОЦЕНКИ ДОСТИЖЕНИЯ ПЛАНОВЫХ ЗНАЧЕНИЙ </w:t>
      </w:r>
      <w:r>
        <w:rPr/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Значение Q2   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Оценка               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95 &lt;= Q2 &lt;= 1,05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7 &lt;= Q2 &lt; 0,95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,05 &lt; Q2 &lt;= 1,3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Q2 &lt; 0,7      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изкая результативность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амарской области» на 2025-2029 годы.  </w:t>
      </w:r>
    </w:p>
    <w:p>
      <w:pPr>
        <w:pStyle w:val="Normal"/>
        <w:spacing w:lineRule="atLeast" w:line="220" w:before="0" w:after="1"/>
        <w:jc w:val="center"/>
        <w:rPr/>
      </w:pPr>
      <w:r>
        <w:rPr/>
      </w:r>
    </w:p>
    <w:p>
      <w:pPr>
        <w:pStyle w:val="Normal"/>
        <w:spacing w:before="0" w:after="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СТРАТЕГИЧЕСКИХ ПОКАЗАТЕЛЕЙ (ИНДИКАТОРОВ)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2"/>
          <w:szCs w:val="22"/>
        </w:rPr>
        <w:t>ХАРАКТЕРИЗУЮЩИХ ЕЖЕГОДНЫЙ ХОД И ИТОГИ РЕАЛИЗАЦИИ МУНИЦИПАЛЬНОЙ ПРОГРАММЫ</w:t>
      </w:r>
      <w:r>
        <w:rPr>
          <w:sz w:val="28"/>
          <w:szCs w:val="28"/>
        </w:rPr>
        <w:t xml:space="preserve"> «Осуществление регулярных перевозок по регулируемым тарифам на территории муниципального района Похвистневский Самарской области» на 2025-2029 годы.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4252"/>
        <w:gridCol w:w="992"/>
        <w:gridCol w:w="1134"/>
        <w:gridCol w:w="1134"/>
        <w:gridCol w:w="1134"/>
        <w:gridCol w:w="1134"/>
        <w:gridCol w:w="993"/>
        <w:gridCol w:w="992"/>
        <w:gridCol w:w="1134"/>
        <w:gridCol w:w="1843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Наименование цели, задачи,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тчет 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ценка 2024 г.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Прогнозируемые значения показателя (индикатора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202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Итого за период реализаци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1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-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2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Задача - </w:t>
            </w:r>
            <w:r>
              <w:rPr>
                <w:sz w:val="28"/>
                <w:szCs w:val="28"/>
              </w:rPr>
              <w:t>Осуществление пассажирских перевозок по маршрутам регулярных перевозок по регулируемым тарифа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58" w:hanging="0"/>
              <w:rPr/>
            </w:pPr>
            <w:r>
              <w:rPr>
                <w:sz w:val="26"/>
                <w:szCs w:val="26"/>
              </w:rPr>
              <w:t>Количество перевезенных пассажиров (регулярные перевозки по маршрутам перевоз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57" w:hanging="0"/>
              <w:jc w:val="center"/>
              <w:rPr/>
            </w:pPr>
            <w:r>
              <w:rPr/>
              <w:t>тыс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0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о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57" w:hanging="0"/>
              <w:jc w:val="center"/>
              <w:rPr/>
            </w:pPr>
            <w:r>
              <w:rPr/>
              <w:t>тыс.пасс.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907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рность движения пассажирского транспорта на маршрута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2 </w:t>
      </w:r>
    </w:p>
    <w:p>
      <w:pPr>
        <w:pStyle w:val="Normal"/>
        <w:spacing w:lineRule="auto" w:line="276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Самарской области» на 2025-2029 годы.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ЛАН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ВЫПОЛНЕНИЮ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/>
        <w:t>"</w:t>
      </w:r>
      <w:r>
        <w:rPr>
          <w:sz w:val="28"/>
          <w:szCs w:val="28"/>
        </w:rPr>
        <w:t>Осуществление регулярных перевозок по регулируемым тарифам на территории муниципального района Похвистневский Самарской области» на 2025-2029 годы</w:t>
      </w:r>
      <w:r>
        <w:rPr/>
        <w:t>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регулярных перевозок по регулируемым тарифам на территории муниципального района Похвистневский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5-2029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количества перевезенных пассажиров до 300 тысяч человек в год</w:t>
            </w:r>
          </w:p>
        </w:tc>
      </w:tr>
    </w:tbl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3 </w:t>
      </w:r>
    </w:p>
    <w:p>
      <w:pPr>
        <w:pStyle w:val="Normal"/>
        <w:spacing w:lineRule="auto" w:line="276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«Осуществление регулярных перевозок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по регулируемым тарифам на территории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Самарской области» на 2025-2029 годы.  </w:t>
      </w:r>
    </w:p>
    <w:p>
      <w:pPr>
        <w:pStyle w:val="Formattexttopleveltex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   </w:t>
      </w:r>
    </w:p>
    <w:p>
      <w:pPr>
        <w:pStyle w:val="Normal"/>
        <w:suppressAutoHyphens w:val="true"/>
        <w:ind w:left="1416" w:firstLine="708"/>
        <w:jc w:val="right"/>
        <w:rPr/>
      </w:pPr>
      <w:r>
        <w:rPr>
          <w:sz w:val="28"/>
          <w:szCs w:val="28"/>
        </w:rPr>
        <w:t xml:space="preserve">тыс.руб.      </w:t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134"/>
        <w:gridCol w:w="1134"/>
        <w:gridCol w:w="1134"/>
        <w:gridCol w:w="1418"/>
        <w:gridCol w:w="1417"/>
        <w:gridCol w:w="141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Всего на реализацию программы – 50 000 тыс.руб.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бюджет район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егулярных перевозок по регулируемым тарифам на территории муниципального района Похвистневский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Formattexttopleveltext"/>
        <w:spacing w:lineRule="auto" w:line="276" w:before="280" w:after="280"/>
        <w:ind w:firstLine="708"/>
        <w:jc w:val="both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0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1:00Z</dcterms:created>
  <dc:creator>Раптанова Л.А.</dc:creator>
  <dc:description/>
  <cp:keywords/>
  <dc:language>en-US</dc:language>
  <cp:lastModifiedBy>Org_otdel_NPA</cp:lastModifiedBy>
  <cp:lastPrinted>2024-11-01T08:32:00Z</cp:lastPrinted>
  <dcterms:modified xsi:type="dcterms:W3CDTF">2024-11-01T04:34:00Z</dcterms:modified>
  <cp:revision>169</cp:revision>
  <dc:subject/>
  <dc:title>                                        </dc:title>
</cp:coreProperties>
</file>