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01.10.2024  </w:t>
            </w:r>
            <w:r>
              <w:rPr>
                <w:rFonts w:cs="Times New Roman"/>
              </w:rPr>
              <w:t>№</w:t>
            </w:r>
            <w:r>
              <w:rPr/>
              <w:t xml:space="preserve"> 67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6.2018 № 484 «Об утверждении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30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6.2018 № 484 «Об утверждении     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30 годы» (с изм. от 12.05.2020 № 351, от 30.04.2021 № 365, от 28.12.2021 № 1063, от 23.05.2022 № 356, от 31.07.2023 № 520) 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 Программе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 подписания.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 Ф. 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851" w:footer="0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10.2024  № 674</w:t>
            </w:r>
          </w:p>
          <w:p>
            <w:pPr>
              <w:pStyle w:val="Normal"/>
              <w:widowControl/>
              <w:autoSpaceDE w:val="true"/>
              <w:ind w:left="48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стратегических показателей (индикаторов), характеризующих ежегодный ход и итоги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2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Улучшение экологической ситуации окружающей среды на территории муниципального района Похвистневский</w:t>
            </w:r>
          </w:p>
        </w:tc>
      </w:tr>
      <w:tr>
        <w:trPr>
          <w:trHeight w:val="275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Повышение эффективности использования земель сельскохозяйственного назначения на территории сельских посел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ов обследования земельных участков на территории сельских поселений муниципального района Похвистневский, зараженных карантинными сорня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ратовской и Самарской областям.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Ликвидация карантинных объектов (амброзии и повилики) на территории муниципального района Похвистневский механическим и химическим способам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,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 При отсутствии предписаний по карантину растений, выданных сельским поселениям Управлением Россельхознадзора по Саратовской и Самарской областям, показатель считается выполненным, при наличии выписанных предписаний по карантину растений показатель считается невыполненным.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58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1">
    <w:name w:val="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Org_otdel_NPA</cp:lastModifiedBy>
  <cp:lastPrinted>2024-10-02T14:45:00Z</cp:lastPrinted>
  <dcterms:modified xsi:type="dcterms:W3CDTF">2024-10-02T10:45:00Z</dcterms:modified>
  <cp:revision>216</cp:revision>
  <dc:subject/>
  <dc:title>                          </dc:title>
</cp:coreProperties>
</file>