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4.08.2024 </w:t>
            </w:r>
            <w:r>
              <w:rPr>
                <w:rFonts w:cs="Times New Roman"/>
              </w:rPr>
              <w:t>№</w:t>
            </w:r>
            <w:r>
              <w:rPr/>
              <w:t xml:space="preserve"> 55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-2026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 № 190 «О внесении изменений в Решение Собрания представителей муниципального района Похвистневский  «О бюджете муниципального района Похвистневский на 2024 год и на плановый период 2025 и 2026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22-2026 годах», утвержденную Постановлением Администрации муниципального района Похвистневский от 06.08.2021 № 629 (с изменениями от 30.12.2021 № 1097, от 30.12.2022 № 1054, от 29.12.2023 № 941),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22-2026 годах»  раздел «Объемы бюджетных ассигнований муниципальной программы» изложить в новой редакции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809,38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 – 20,88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732,74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20,88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од – 20,88 тыс.рублей»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22-2026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1 к Постановлению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24 № 557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22 – 2026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080"/>
        <w:gridCol w:w="108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реализации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22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809,38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73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3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788,38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71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8,3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езвозмездные поступления 21,00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», в том.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2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- 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2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-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«Устройство оголовка на водопропускной трубе гидротехнического сооружения (ГТС пруда), расположенного по адресу: Самарская область, муниципальный район Похвистневский, п.Земледелец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«Расчет вероятного вреда, который может быть причинен жизни, здоровью физических и юридических лиц , имуществу физических и юридических лиц в результате аварии гидротехнических сооружени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9:00Z</dcterms:created>
  <dc:creator>Орготдел</dc:creator>
  <dc:description/>
  <cp:keywords/>
  <dc:language>en-US</dc:language>
  <cp:lastModifiedBy>Org_otdel_NPA</cp:lastModifiedBy>
  <cp:lastPrinted>2024-08-15T10:05:00Z</cp:lastPrinted>
  <dcterms:modified xsi:type="dcterms:W3CDTF">2024-08-15T06:05:00Z</dcterms:modified>
  <cp:revision>66</cp:revision>
  <dc:subject/>
  <dc:title>                          </dc:title>
</cp:coreProperties>
</file>