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/>
            </w:pPr>
            <w:r>
              <w:rPr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08.08.2024 №</w:t>
            </w:r>
            <w:r>
              <w:rPr>
                <w:spacing w:val="-3"/>
              </w:rPr>
              <w:t xml:space="preserve"> 550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w:rPr/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154940</wp:posOffset>
                </wp:positionV>
                <wp:extent cx="0" cy="111125"/>
                <wp:effectExtent l="0" t="0" r="0" b="0"/>
                <wp:wrapNone/>
                <wp:docPr id="2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-3.45pt;margin-top:12.2pt;width:0pt;height:8.75pt" coordorigin="-69,244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69;top:244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69;top:419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154305</wp:posOffset>
                </wp:positionV>
                <wp:extent cx="0" cy="111125"/>
                <wp:effectExtent l="0" t="0" r="0" b="0"/>
                <wp:wrapNone/>
                <wp:docPr id="3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38.5pt;margin-top:12.15pt;width:0pt;height:8.75pt" coordorigin="4770,243" coordsize="0,175">
                <v:shape id="shape_0" ID="AutoShape 7" stroked="t" o:allowincell="f" style="position:absolute;left:4770;top:41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4770;top:243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«Об утверждении муниципальной программы </w:t>
      </w:r>
    </w:p>
    <w:p>
      <w:pPr>
        <w:pStyle w:val="Normal"/>
        <w:rPr/>
      </w:pPr>
      <w:r>
        <w:rPr/>
        <w:t xml:space="preserve">«Доступная среда в муниципальном районе </w:t>
      </w:r>
    </w:p>
    <w:p>
      <w:pPr>
        <w:pStyle w:val="Normal"/>
        <w:rPr/>
      </w:pPr>
      <w:r>
        <w:rPr/>
        <w:t xml:space="preserve">Похвистневский Самарской области </w:t>
      </w:r>
    </w:p>
    <w:p>
      <w:pPr>
        <w:pStyle w:val="Normal"/>
        <w:rPr/>
      </w:pPr>
      <w:r>
        <w:rPr/>
        <w:t>на 2025-2029 годы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«Доступная среда в муниципальном районе Похвистневский Самарской области на 2025-2029 годы» (далее – муниципальная программа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изнать утратившим силу муниципальную программу «Доступная среда в муниципальном районе Похвистневский Самарской области на 2022-2026 годы», утвержденную Постановлением Администрации муниципального района Похвистневский от 20.09.2021 № 757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3. Р</w:t>
      </w:r>
      <w:r>
        <w:rPr>
          <w:sz w:val="28"/>
          <w:szCs w:val="28"/>
        </w:rPr>
        <w:t>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eastAsia="en-US"/>
        </w:rPr>
        <w:t>4. Настоящее Постановление вступает в силу с 01.01.2025 г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9" w:hanging="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9" w:hanging="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 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ДОСТУПНАЯ СРЕДА  В МУНИЦИПАЛЬНОМ РАЙОНЕ ПОХВИСТНЕВСКИЙ САМАРСКОЙ ОБЛАСТИ"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- 2029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20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spacing w:lineRule="auto" w:line="360"/>
        <w:ind w:right="-34" w:hanging="0"/>
        <w:jc w:val="center"/>
        <w:rPr/>
      </w:pPr>
      <w:r>
        <w:rPr/>
        <w:t>ПАСПОРТ 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spacing w:lineRule="auto" w:line="360"/>
        <w:ind w:right="-34" w:hanging="0"/>
        <w:jc w:val="center"/>
        <w:rPr/>
      </w:pPr>
      <w:r>
        <w:rPr/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8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 программа «Доступная среда в муниципальном районе Похвистневский Самарской области» на 2025-2029 годы </w:t>
            </w: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1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ИНЯТИЯ РЕШЕНИЯ О РАЗРАБОТКЕ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  <w:lang w:eastAsia="ru-RU"/>
              </w:rPr>
              <w:t>29.05.2024 № 360 Постановление Администрации района «Об утверждении Плана мероприятий по подготовке проекта бюджета муниципального района Похвистневский на 2025 год и плановый период 2026 и 2027 годов»</w:t>
            </w:r>
          </w:p>
        </w:tc>
      </w:tr>
      <w:tr>
        <w:trPr>
          <w:trHeight w:val="8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муниципального района Похвистневский Самарской области </w:t>
            </w:r>
          </w:p>
        </w:tc>
      </w:tr>
      <w:tr>
        <w:trPr>
          <w:trHeight w:val="1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И УЧАСТНИК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КУ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</w:t>
            </w:r>
            <w:r>
              <w:rPr>
                <w:color w:val="25253B"/>
                <w:sz w:val="28"/>
                <w:szCs w:val="28"/>
              </w:rPr>
              <w:t>(по согласованию)</w:t>
            </w:r>
          </w:p>
          <w:p>
            <w:pPr>
              <w:pStyle w:val="TextBody"/>
              <w:ind w:left="-108" w:hanging="0"/>
              <w:rPr>
                <w:color w:val="25253B"/>
              </w:rPr>
            </w:pPr>
            <w:r>
              <w:rPr>
                <w:color w:val="25253B"/>
                <w:szCs w:val="28"/>
              </w:rPr>
              <w:t>Похвистневский отдел образования</w:t>
            </w:r>
            <w:r>
              <w:rPr>
                <w:color w:val="25253B"/>
              </w:rPr>
              <w:t xml:space="preserve"> </w:t>
            </w:r>
            <w:r>
              <w:rPr>
                <w:color w:val="000000"/>
                <w:szCs w:val="28"/>
              </w:rPr>
              <w:t xml:space="preserve">Северо-Восточного управления министерства образования и науки Самарской области </w:t>
            </w:r>
            <w:r>
              <w:rPr>
                <w:color w:val="25253B"/>
              </w:rPr>
              <w:t>(по согласованию)</w:t>
            </w:r>
          </w:p>
          <w:p>
            <w:pPr>
              <w:pStyle w:val="Subtitle"/>
              <w:snapToGrid w:val="false"/>
              <w:ind w:left="-107" w:hanging="0"/>
              <w:jc w:val="both"/>
              <w:rPr/>
            </w:pPr>
            <w:r>
              <w:rPr>
                <w:color w:val="25253B"/>
              </w:rPr>
              <w:t>ГКУ «Комплексный центр социального обслуживания населения Северо-Восточного округа» отделение Семья м.р. Похвистневский (по согласованию)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Управление культуры муниципального района Похвистневский Самарской области»</w:t>
            </w:r>
            <w:r>
              <w:rPr>
                <w:color w:val="25253B"/>
              </w:rPr>
              <w:t xml:space="preserve"> </w:t>
            </w:r>
            <w:r>
              <w:rPr>
                <w:color w:val="25253B"/>
                <w:sz w:val="28"/>
                <w:szCs w:val="28"/>
              </w:rPr>
              <w:t>(по согласованию)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color w:val="25253B"/>
                <w:szCs w:val="28"/>
              </w:rPr>
            </w:pPr>
            <w:r>
              <w:rPr>
                <w:color w:val="25253B"/>
                <w:szCs w:val="28"/>
              </w:rPr>
              <w:t>МБУ «Комитет по физической культуре, спорту и молодежной политике   муниципального района Похвистневский Самарской области» (</w:t>
            </w:r>
            <w:r>
              <w:rPr>
                <w:color w:val="25253B"/>
              </w:rPr>
              <w:t>по согласованию</w:t>
            </w:r>
            <w:r>
              <w:rPr>
                <w:color w:val="25253B"/>
                <w:szCs w:val="28"/>
              </w:rPr>
              <w:t>)</w:t>
            </w:r>
          </w:p>
          <w:p>
            <w:pPr>
              <w:pStyle w:val="TextBody"/>
              <w:ind w:left="-108" w:hanging="0"/>
              <w:rPr>
                <w:color w:val="25253B"/>
              </w:rPr>
            </w:pPr>
            <w:r>
              <w:rPr>
                <w:color w:val="25253B"/>
              </w:rPr>
              <w:t>ГБУЗ  Самарской области «Похвистневская ЦБГР» (по согласованию)</w:t>
            </w:r>
          </w:p>
          <w:p>
            <w:pPr>
              <w:pStyle w:val="TextBody"/>
              <w:ind w:left="-108" w:hanging="0"/>
              <w:rPr>
                <w:color w:val="25253B"/>
              </w:rPr>
            </w:pPr>
            <w:r>
              <w:rPr>
                <w:color w:val="25253B"/>
              </w:rPr>
              <w:t>ГКУ Самарской области «Центр занятости населения г.о. Похвистнево» (по согласованию)</w:t>
            </w:r>
          </w:p>
          <w:p>
            <w:pPr>
              <w:pStyle w:val="TextBody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и сельских поселений (по согласованию)</w:t>
            </w:r>
          </w:p>
        </w:tc>
      </w:tr>
      <w:tr>
        <w:trPr>
          <w:trHeight w:val="1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Arial"/>
                <w:sz w:val="28"/>
              </w:rPr>
              <w:t xml:space="preserve">Повышение </w:t>
            </w:r>
            <w:r>
              <w:rPr>
                <w:rFonts w:eastAsia="Arial"/>
                <w:sz w:val="28"/>
                <w:lang w:val="en-US"/>
              </w:rPr>
              <w:t>уровня доступности объектов и услуг в приоритетных сферах жизнедеятельности инвалидов и других маломобильных групп</w:t>
            </w:r>
            <w:r>
              <w:rPr>
                <w:rFonts w:eastAsia="Arial"/>
                <w:sz w:val="28"/>
              </w:rPr>
              <w:t xml:space="preserve"> населения</w:t>
            </w:r>
            <w:r>
              <w:rPr>
                <w:color w:val="000000"/>
                <w:sz w:val="28"/>
                <w:szCs w:val="28"/>
              </w:rPr>
              <w:t xml:space="preserve"> и реализация социально-культурных мероприятий для людей с ограниченными возможностями здоровья, направленных на улучшение жизнедеятельности и повышение качества жизни.</w:t>
            </w:r>
          </w:p>
        </w:tc>
      </w:tr>
      <w:tr>
        <w:trPr>
          <w:trHeight w:val="33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-108"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и услуг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-108"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Оценка состояния доступности объектов и услуг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йствие активному участию инвалидов, граждан с ограниченными возможностями здоровья, маломобильных групп населения в жизни общества.</w:t>
            </w:r>
          </w:p>
        </w:tc>
      </w:tr>
      <w:tr>
        <w:trPr>
          <w:trHeight w:val="12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ЧЕСКИЕ ПОКАЗАТЕЛИ (ИНДИКАТОРЫ) МУНИЦИПАЛЬНОЙ ПРОГРАММЫ</w:t>
            </w:r>
          </w:p>
          <w:p>
            <w:pPr>
              <w:pStyle w:val="Normal"/>
              <w:spacing w:lineRule="atLeast" w:line="220" w:before="220" w:after="1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объектов социальной, транспортной, инженерной инфраструктуры, частично оборудованных для инвалидов и других маломобильных групп населения в общем количестве паспортизированных объектов в муниципальном районе Похвистневский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сформированных и утвержденных паспортов доступности и анкет обследования по результатам проведения паспортизации объектов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социокультурных и спортивных мероприятий с участием лиц с ограниченными возможностями здоровья</w:t>
            </w:r>
          </w:p>
          <w:p>
            <w:pPr>
              <w:pStyle w:val="Normal"/>
              <w:suppressAutoHyphens w:val="fals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С УКАЗАНИЕМ ЦЕЛЕЙ И СРОКОВ РЕАЛ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10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ТАПЫ И СРОК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8"/>
              </w:rPr>
            </w:pPr>
            <w:r>
              <w:rPr/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2029 годы</w:t>
            </w:r>
          </w:p>
        </w:tc>
      </w:tr>
      <w:tr>
        <w:trPr>
          <w:trHeight w:val="1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 муниципальной программы составляет 2753,86  тыс.  рублей, в том числе по годам:         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в 2025 году </w:t>
            </w:r>
            <w:r>
              <w:rPr>
                <w:b/>
                <w:szCs w:val="28"/>
              </w:rPr>
              <w:t>-</w:t>
            </w:r>
            <w:r>
              <w:rPr>
                <w:szCs w:val="28"/>
              </w:rPr>
              <w:t xml:space="preserve">  1682,26 тыс. руб.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в 2026 году – 573,04 тыс. руб.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в 2027 году – 498,56 тыс. руб.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в 2028 году – 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9 году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0 тыс. руб.</w:t>
            </w:r>
          </w:p>
        </w:tc>
      </w:tr>
      <w:tr>
        <w:trPr>
          <w:trHeight w:val="1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РЕЗУЛЬТАТЫ 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rFonts w:cs="Times" w:ascii="Times" w:hAnsi="Times"/>
                <w:color w:val="000000"/>
              </w:rPr>
              <w:t>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 позволит поэтапно сформировать в муниципальном районе Похвистневский Самарской области доступную среду для инвалидов и маломобильных групп населения и повысить качество и уровень жизни инвалидов, социально интегрировать инвалидов в общество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Par1044"/>
      <w:bookmarkStart w:id="1" w:name="Par1044"/>
      <w:bookmarkEnd w:id="1"/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</w:t>
        <w:tab/>
        <w:t xml:space="preserve">Характеристика проблемы, на решение которой направлена </w:t>
      </w:r>
      <w:r>
        <w:rPr>
          <w:b/>
          <w:sz w:val="28"/>
          <w:szCs w:val="28"/>
        </w:rPr>
        <w:t>муниципальная программа.</w:t>
      </w:r>
    </w:p>
    <w:p>
      <w:pPr>
        <w:pStyle w:val="Normal"/>
        <w:shd w:fill="FFFFFF" w:val="clear"/>
        <w:spacing w:lineRule="auto" w:line="276"/>
        <w:ind w:left="22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билитация людей с ограниченными возможностями является не только актуальной проблемой для общества, но и приоритетным направлением государственной социальной политик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атривая уровень инвалидности как один из показателей здоровья населения, следует отметить, что высокий уровень инвалидности в Самарской области, в том числе  в муниципальном районе Похвистневский Самарской области, является важнейшей государственной проблемой. На 01.01.2024г. на территории муниципального района Похвистневский Самарской области проживает 1992 инвалид, что составляет 7,8 % населения. В структуре общей  численности инвалидов преобладают лица 2 и 3 группами инвалидности. Удельный вес инвалидов 1 группы – 6,9%, второй группы – 47,3,0 %, третьей группы – 40,8%, детей-инвалидов – 5,0 %.    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о многом это обусловлено высоким уровнем заболеваемости и травматизма населения, неблагоприятной экологической обстановко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следние годы наметилась тенденция увеличения числа инвалидов с поражением опорно-двигательного аппарата, использующие при передвижении вспомогательные средства (кресло-коляски, костыли, ходунки и т.д.). При этом проблемы безбарьерной среды актуальна не только для инвалидов, также для женщин с детьми и лиц пожилого возраста, в целом составляющих 30% населения района. </w:t>
      </w:r>
    </w:p>
    <w:p>
      <w:pPr>
        <w:pStyle w:val="Normal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  <w:t xml:space="preserve">      </w:t>
      </w:r>
      <w:r>
        <w:rPr>
          <w:color w:val="444444"/>
          <w:sz w:val="28"/>
          <w:szCs w:val="28"/>
          <w:shd w:fill="FFFFFF" w:val="clear"/>
        </w:rPr>
        <w:t>К сожалению, значительная часть социально значимых объектов, относящихся к муниципальной собственности, является недоступной для инвалидов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color w:val="444444"/>
          <w:sz w:val="28"/>
          <w:szCs w:val="28"/>
        </w:rPr>
        <w:t xml:space="preserve">        </w:t>
      </w:r>
      <w:r>
        <w:rPr>
          <w:color w:val="444444"/>
          <w:sz w:val="28"/>
          <w:szCs w:val="28"/>
        </w:rPr>
        <w:t xml:space="preserve">За период реализации муниципальной программы </w:t>
      </w: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22-2026 годы к</w:t>
      </w:r>
      <w:r>
        <w:rPr>
          <w:color w:val="444444"/>
          <w:sz w:val="28"/>
          <w:szCs w:val="28"/>
        </w:rPr>
        <w:t>оличество частично доступных для инвалидов объектов увеличилось на 7 единиц, а их доля в общем количестве объектов возросла на 6,6 процентных пункта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444444"/>
          <w:sz w:val="28"/>
          <w:szCs w:val="28"/>
        </w:rPr>
        <w:t xml:space="preserve">По состоянию на 01.01.2024 в муниципальном районе Похвистневский  106 паспортизированных объектов социальной защиты, здравоохранения, труда и занятости, культуры, физической культуры и спорта, в том числе 29 приоритетных (27,4 % от общего количества объектов). Из них, частично оборудованы 66 объектов. </w:t>
      </w:r>
    </w:p>
    <w:p>
      <w:pPr>
        <w:pStyle w:val="Normal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  <w:t xml:space="preserve">      </w:t>
      </w:r>
      <w:r>
        <w:rPr>
          <w:color w:val="444444"/>
          <w:sz w:val="28"/>
          <w:szCs w:val="28"/>
          <w:shd w:fill="FFFFFF" w:val="clear"/>
        </w:rPr>
        <w:t xml:space="preserve">Кроме того, большинство объектов образования, дополнительного образования детей  (муниципальных имущественных комплексов, находящихся в пользовании государственных и муниципальных образовательных учреждений), мероприятий учреждений культуры муниципального района Похвистневский Самарской области также недоступно для отдельных категорий инвалидов, поскольку требуется комплексное дооснащение этих объектов  техническими средствами адаптации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С 2013 года на территории муниципального района Похвистневский Самарской области осуществляются мероприятия по созданию безбарьерной среды для инвалидов и  маломобильных групп населения, но в настоящее время социальная инфраструктура остается неприспособленной для инвалидов и маломобильных групп населения, поскольку сложилась, в основном, до вступления в силу Федерального закона от 27 ноября 1995 года № 181-ФЗ «О социальной защите инвалидов в Российской Федерации», закрепившего требование по созданию условий инвалидам для беспрепятственного доступа к объектам инженерной, транспортной и социальной инфраструктур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444444"/>
          <w:sz w:val="28"/>
          <w:szCs w:val="28"/>
        </w:rPr>
        <w:t xml:space="preserve">       </w:t>
      </w:r>
      <w:r>
        <w:rPr>
          <w:color w:val="444444"/>
          <w:sz w:val="28"/>
          <w:szCs w:val="28"/>
        </w:rPr>
        <w:t>Осуществляется обследование и паспортизация социально значимых объектов в таких приоритетных для маломобильных граждан сферах жизнедеятельности как здравоохранение, социальная защита, физическая культура и спорт, труд и занятость, культура и образование. Информация о степени доступности приоритетных объектов размещается в геоинформационной системе учета обеспечения беспрепятственного доступа маломобильных граждан к объектам социальной, транспортной и инженерной инфраструктур "Государственная информационная система "Доступная среда".</w:t>
        <w:br/>
      </w:r>
      <w:r>
        <w:rPr>
          <w:sz w:val="28"/>
          <w:szCs w:val="28"/>
        </w:rPr>
        <w:t xml:space="preserve">        Однако проблема остается актуальной и требует продолжения начатой работы по созданию доступной среды для инвалидов и  маломобильных групп населения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ое значение имеет создание необходимых условий для безбарьерной среды, дружелюбной окружающей среды, благодаря которым возможно наиболее полное развитие способностей и максимальная интеграция инвалидов в общество. Критерием оценки такой политики является доступность для инвалида и маломобильных групп населения физической среды, включая жилье, транспорт, образование, работу и культуру, а также доступность информации и каналов коммуникаци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ействующее законодательство в отношении этих категорий носит разветвленный характер: в нем содержатся гарантии занятости и профессиональной подготовки людей с ограниченными возможностями, получения ими достойного образования, охраны здоровья, социальной и юридической защиты, интеграции и реабилитации, участия в политической, социальной и культурной жизни, предоставления необходимой информаци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ая политика муниципального района Похвистневский Самарской области в отношении инвалидов и маломобильных групп населения направлена на реализацию государственной политики  в отношении  этих граждан, вытекающей из федеральных законодательных актов,  законов Самарской области, а также на решение задач в этой сфере с учетом социально - экономического положения муниципального района Похвистневский Самарской област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>Основанием для разработки муниципальной программы являются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й  закон от 24.11.1995 г. № 181-ФЗ «О социальной защите инвалидов в Российской Федерации»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 Правительства Российской Федерации от 07.12.1996 г. №1449 «О мерах по обеспечению беспрепятственного доступа  инвалидов к информации и объектам социальной инфраструктуры»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кон Самарской области от 10.02.2009 г. № 7-ГД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решение проблемы обеспечения доступной среды жизнедеятельности и социальной интеграции инвалидов и маломобильных групп населения в муниципальном районе Похвистневский Самарской области направлена настоящая муниципальная программа.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муниципальной программы, могут возникнуть следующие риски: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муниципальной программы или задержке в их выполнении;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иск исполнителей, который связан с возникновением проблем в реализации муниципальной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;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риск финансового обеспечения, который связан с финансированием муниципальной программы в неполном объеме;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циальные риски, связанные с низкой социальной активностью населения, отсутствием массовой культуры соучастия и участия в мероприятиях, проводимых в рамках реализации муниципальной программы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осуществление эффективного управления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разработка дополнительных мероприятий.</w:t>
      </w:r>
    </w:p>
    <w:p>
      <w:pPr>
        <w:pStyle w:val="Normal"/>
        <w:shd w:fill="FFFFFF" w:val="clear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  <w:tab/>
        <w:t>Цели и задачи, целевые (стратегические) показатели, этапы и сроки реализации муниципальной программы.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 муниципальной программы является</w:t>
      </w:r>
      <w:r>
        <w:rPr>
          <w:rFonts w:eastAsia="Arial"/>
          <w:sz w:val="28"/>
          <w:szCs w:val="28"/>
        </w:rPr>
        <w:t xml:space="preserve"> повышение </w:t>
      </w:r>
      <w:r>
        <w:rPr>
          <w:rFonts w:eastAsia="Arial"/>
          <w:sz w:val="28"/>
          <w:szCs w:val="28"/>
          <w:lang w:val="en-US"/>
        </w:rPr>
        <w:t>уровня доступности объектов и услуг в приоритетных сферах жизнедеятельности инвалидов и других маломобильных групп</w:t>
      </w:r>
      <w:r>
        <w:rPr>
          <w:rFonts w:eastAsia="Arial"/>
          <w:sz w:val="28"/>
          <w:szCs w:val="28"/>
        </w:rPr>
        <w:t xml:space="preserve"> населения</w:t>
      </w:r>
      <w:r>
        <w:rPr>
          <w:color w:val="000000"/>
          <w:sz w:val="28"/>
          <w:szCs w:val="28"/>
        </w:rPr>
        <w:t xml:space="preserve"> и реализация социально-культурных мероприятий для людей с ограниченными возможностями здоровья, направленных на улучшение жизнедеятельности и повышение качества жизни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Для достижения данной цели необходимо решение следующих задач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вышение уровня доступности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ценка состояния доступности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76" w:before="0" w:after="0"/>
        <w:ind w:left="0" w:hanging="108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действие активному участию инвалидов, граждан с ограниченными возможностями здоровья,</w:t>
      </w:r>
      <w:r>
        <w:rPr>
          <w:color w:val="000000"/>
          <w:sz w:val="28"/>
          <w:szCs w:val="28"/>
        </w:rPr>
        <w:t xml:space="preserve"> маломобильных групп населения в жизни общества.</w:t>
        <w:br/>
      </w:r>
      <w:r>
        <w:rPr>
          <w:sz w:val="28"/>
          <w:szCs w:val="28"/>
        </w:rPr>
        <w:tab/>
        <w:t>Сформирован перечень стратегических показателей (индикаторов), характеризующих ежегодный ход и итоги реализации муниципальной программы (Приложение 1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rFonts w:cs="Tahoma"/>
          <w:sz w:val="28"/>
          <w:szCs w:val="28"/>
        </w:rPr>
        <w:t>Муниципальная программа реализуется в один этап 2025-2029 годы.</w:t>
      </w:r>
    </w:p>
    <w:p>
      <w:pPr>
        <w:pStyle w:val="Normal"/>
        <w:shd w:fill="FFFFFF" w:val="clear"/>
        <w:spacing w:lineRule="auto" w:line="276" w:before="0" w:after="0"/>
        <w:ind w:left="252" w:hanging="0"/>
        <w:contextualSpacing/>
        <w:jc w:val="both"/>
        <w:rPr>
          <w:rFonts w:cs="Tahoma"/>
          <w:color w:val="FF0000"/>
          <w:sz w:val="28"/>
          <w:szCs w:val="28"/>
        </w:rPr>
      </w:pPr>
      <w:r>
        <w:rPr>
          <w:rFonts w:cs="Tahoma"/>
          <w:color w:val="FF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sz w:val="28"/>
          <w:szCs w:val="28"/>
        </w:rPr>
        <w:t>3.</w:t>
        <w:tab/>
        <w:t>План мероприятий по выполнению муниципальной программы, механизм реализации муниципальной 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 xml:space="preserve">Механизм реализации муниципальной программы определяется ответственным исполнителем муниципальной программы - Администрацией муниципального района Похвистневский и предусматривает проведение организационных мероприятий, обеспечивающих выполнение муниципальной программы. Ответственный исполнитель муниципальной программы: согласовывает с соисполнителями муниципальной программы возможные сроки выполнения мероприятий, объемы и источники финансирования, несет ответственность за реализацию муниципальной программы в целом, осуществляет текущую работу по координации деятельности соисполнителей  муниципальной программы, обеспечивая  их согласованные действия по подготовке и реализации программных мероприятий, а также по целевому и эффективному использованию средств, выделяемых на реализацию муниципальной программы. 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Муниципальной программой определен круг соисполнителей. Организации, указанные в графе «соисполнители» прилагаемого перечня мероприятий, несут ответственность за качественное и своевременное исполнение программных мероприятий, рациональное использование выделяемых на их реализацию бюджетных средств, представляют заявки с приложением обоснований на запрашиваемые суммы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Организация исполнения мероприятий муниципальной программы осуществляется руководителями служб и органов местного самоуправления в пределах компетенции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Контроль за реализацией  муниципальной программы осуществляется Администрацией муниципального района Похвистневский.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Контроль за целевым использованием бюджетных средств осуществляется Финансовым управлением Администрации муниципального района Похвистневский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Средства районного бюджета, направляемые на финансирование мероприятий муниципальной программы подлежат уточнению в течение всего отчетного периода.</w:t>
      </w:r>
    </w:p>
    <w:p>
      <w:pPr>
        <w:pStyle w:val="Normal"/>
        <w:autoSpaceDE w:val="false"/>
        <w:spacing w:lineRule="auto" w:line="276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выполнению муниципальной программы представлен в Приложении 2.</w:t>
      </w:r>
    </w:p>
    <w:p>
      <w:pPr>
        <w:pStyle w:val="Normal"/>
        <w:autoSpaceDE w:val="false"/>
        <w:spacing w:lineRule="auto" w:line="276"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осуществляется за счет средств бюджета муниципального района </w:t>
      </w:r>
      <w:r>
        <w:rPr>
          <w:sz w:val="28"/>
          <w:szCs w:val="28"/>
          <w:lang w:eastAsia="en-US"/>
        </w:rPr>
        <w:t>Похвистневский</w:t>
      </w:r>
      <w:r>
        <w:rPr>
          <w:sz w:val="28"/>
          <w:szCs w:val="28"/>
        </w:rPr>
        <w:t xml:space="preserve"> Самарской области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финансовых ресурсов, необходимых для реализации муниципальной программы в Приложении 3  к муниципальной программе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В ходе реализации муниципальной программы отдельные мероприятия, объемы и источник финансирования могут корректироваться на основе анализа полученных результатов и с учетом средств районного бюджета, предусмотренных на эти цели. 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чный результат реализации муниципальной программы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позволит достичь следующих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ъектов социальной, транспортной, инженерной инфраструктуры, частично оборудованных для инвалидов и других маломобильных групп населения в общем количестве паспортизированных объектов в муниципальном районе Похвистневский – 72 объекта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формированных и утвержденных паспортов доступности и анкет обследования по результатам проведения паспортизации объектов в приоритетных сферах жизнедеятельности инвалидов и других маломобильных групп населения -116 ш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количество социо-культурных и спортивных мероприятий с участием  лиц с ограниченными возможностями здоровья 228 ед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комплексной оценки эффективности реализации муниципальной программы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, достигнутые за отчетный период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ероприятий, выполненных и не выполненных в установленные сроки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ка полноты финансирования (Q1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лановых значений целевых показателей (Q2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  <w:bookmarkStart w:id="2" w:name="Par1005"/>
      <w:bookmarkStart w:id="3" w:name="Par100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1007"/>
      <w:bookmarkEnd w:id="4"/>
      <w:r>
        <w:rPr>
          <w:sz w:val="28"/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4961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Q1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 &lt;= Q1 &lt;= 1,02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финансирование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&lt;= Q1 &lt; 0,98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финансирование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 &lt; Q1 &lt;= 1,5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ное финансирование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1 &lt; 0,5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ое недофинансирование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5" w:name="Par1025"/>
      <w:bookmarkEnd w:id="5"/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027"/>
      <w:bookmarkEnd w:id="6"/>
      <w:r>
        <w:rPr>
          <w:sz w:val="28"/>
          <w:szCs w:val="28"/>
        </w:rPr>
        <w:t>Шкала оценки достижения плановых значений целевых показателей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3"/>
        <w:gridCol w:w="7328"/>
      </w:tblGrid>
      <w:tr>
        <w:trPr/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Q2</w:t>
            </w:r>
          </w:p>
        </w:tc>
        <w:tc>
          <w:tcPr>
            <w:tcW w:w="7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 &lt;= Q2 &lt;= 1,05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результативность</w:t>
            </w:r>
          </w:p>
        </w:tc>
      </w:tr>
      <w:tr>
        <w:trPr>
          <w:trHeight w:val="400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&lt;= Q2 &lt; 0,95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езультативность (недовыполнение плана)</w:t>
            </w:r>
          </w:p>
        </w:tc>
      </w:tr>
      <w:tr>
        <w:trPr>
          <w:trHeight w:val="400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 &lt; Q2 &lt;= 1,3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езультативность (перевыполнение плана)</w:t>
            </w:r>
          </w:p>
        </w:tc>
      </w:tr>
      <w:tr>
        <w:trPr>
          <w:trHeight w:val="400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 &lt; 0,7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результативность 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sectPr>
          <w:type w:val="nextPage"/>
          <w:pgSz w:w="11906" w:h="16820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5-2029 г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тратегических показателей (индикаторов), характеризующих ежегодный ход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реализации муниципальной программы </w:t>
      </w: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25-2029 годы</w:t>
      </w:r>
    </w:p>
    <w:tbl>
      <w:tblPr>
        <w:tblW w:w="1488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528"/>
        <w:gridCol w:w="709"/>
        <w:gridCol w:w="999"/>
        <w:gridCol w:w="992"/>
        <w:gridCol w:w="851"/>
        <w:gridCol w:w="992"/>
        <w:gridCol w:w="850"/>
        <w:gridCol w:w="851"/>
        <w:gridCol w:w="844"/>
        <w:gridCol w:w="90"/>
        <w:gridCol w:w="1327"/>
      </w:tblGrid>
      <w:tr>
        <w:trPr>
          <w:trHeight w:val="6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и, задачи,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2" w:hanging="2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62" w:hanging="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 20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5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Прогнозируемые значения   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показателя (индикатора)</w:t>
            </w:r>
          </w:p>
        </w:tc>
      </w:tr>
      <w:tr>
        <w:trPr>
          <w:trHeight w:val="6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 за период реализации</w:t>
            </w:r>
          </w:p>
        </w:tc>
      </w:tr>
      <w:tr>
        <w:trPr>
          <w:trHeight w:val="277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Цель: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eastAsia="Arial"/>
              </w:rPr>
              <w:t xml:space="preserve">Повышение </w:t>
            </w:r>
            <w:r>
              <w:rPr>
                <w:rFonts w:eastAsia="Arial"/>
                <w:lang w:val="en-US"/>
              </w:rPr>
              <w:t>уровня доступности объектов и услуг в приоритетных сферах жизнедеятельности инвалидов и других маломобильных групп</w:t>
            </w:r>
            <w:r>
              <w:rPr>
                <w:rFonts w:eastAsia="Arial"/>
              </w:rPr>
              <w:t xml:space="preserve"> населения</w:t>
            </w:r>
            <w:r>
              <w:rPr>
                <w:color w:val="000000"/>
              </w:rPr>
              <w:t xml:space="preserve"> и реализация социально-культурных мероприятий для людей с ограниченными возможностями здоровья, направленных на улучшение жизнедеятельности и повышение качества жизни.</w:t>
            </w:r>
          </w:p>
        </w:tc>
      </w:tr>
      <w:tr>
        <w:trPr>
          <w:trHeight w:val="687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lang w:eastAsia="en-US"/>
              </w:rPr>
              <w:t xml:space="preserve">Задача 1. </w:t>
            </w:r>
            <w:r>
              <w:rPr>
                <w:color w:val="000000"/>
              </w:rPr>
              <w:t>Повышение уровня доступности объектов и услуг в приоритетных сферах жизнедеятельности инвалидов и других маломобильных групп населения.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 социальной, транспортной, инженерной инфраструктуры, частично оборудованных для инвалидов и других маломобильных групп населения в общем количестве паспортизированных объектов в муниципальном районе Похвистневский</w:t>
            </w:r>
          </w:p>
          <w:p>
            <w:pPr>
              <w:pStyle w:val="Normal"/>
              <w:jc w:val="both"/>
              <w:rPr/>
            </w:pPr>
            <w:r>
              <w:rPr/>
              <w:t>(прирост 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u w:val="single"/>
              </w:rPr>
            </w:pPr>
            <w:r>
              <w:rPr>
                <w:lang w:eastAsia="en-US"/>
              </w:rPr>
              <w:t xml:space="preserve">Задача 2. </w:t>
            </w:r>
            <w:r>
              <w:rPr>
                <w:color w:val="000000"/>
              </w:rPr>
              <w:t>Оценка состояния доступности объектов и услуг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widowControl w:val="false"/>
              <w:autoSpaceDE w:val="false"/>
              <w:ind w:right="-62" w:hanging="0"/>
              <w:jc w:val="both"/>
              <w:rPr>
                <w:color w:val="000000"/>
                <w:u w:val="single"/>
                <w:lang w:eastAsia="en-US"/>
              </w:rPr>
            </w:pPr>
            <w:r>
              <w:rPr>
                <w:color w:val="000000"/>
                <w:u w:val="single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Количество сформированных и утвержденных паспортов доступности и анкет обследования по результатам проведения паспортизации объектов в приоритетных сферах жизнедеятельности инвалидов и других маломобильных групп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bookmarkStart w:id="7" w:name="_GoBack"/>
            <w:bookmarkEnd w:id="7"/>
            <w:r>
              <w:rPr>
                <w:lang w:eastAsia="en-US"/>
              </w:rPr>
              <w:t>1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адача 3. </w:t>
            </w:r>
            <w:r>
              <w:rPr>
                <w:color w:val="000000"/>
              </w:rPr>
              <w:t>Содействие активному участию инвалидов, граждан с ограниченными возможностями здоровья, маломобильных групп населения в жизни общества.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циокультурных и спортивных мероприятий с участием лиц с ограниченными возможностями здоровь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Показатели, начиная с базового (отчет 2023), указаны нарастающим итого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5-2029 годы</w:t>
      </w:r>
    </w:p>
    <w:p>
      <w:pPr>
        <w:pStyle w:val="Normal"/>
        <w:spacing w:lineRule="atLeast" w:line="220" w:before="0" w:after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25-2029 годы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76" w:firstLine="297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аспортизации объектов социальной инфраструктуры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положения дел в сфере создания в м.р.Похвистневский доступной среды жизнедеятельности для инвалидов и других маломобильных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Внесение объектов в государственную информационную систему Самарской области «Геоинформационная система «Доступная среда»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формированности населения о доступности объектов и услуг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ых мероприятий для инвалидов и других маломобильных групп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циальной интеграции инвалидов в об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цио-культурных мероприятий с участием несовершеннолетних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циальной интеграции инвалидов в об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в сфере культуры для инвалидов и других маломобильных групп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циальной интеграции инвалидов в об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и приспособление приоритетных социально-значимых объектов и услуг в приоритетных сферах жизнедеятельности инвалидов и МГН в м.р.Похвистневский (по сферам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доступности объектов и услуг в приоритетных сферах жизнедеятельности инвалидов и других маломобильных групп населения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5-2029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25-2029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95"/>
        <w:gridCol w:w="1782"/>
        <w:gridCol w:w="1559"/>
        <w:gridCol w:w="1559"/>
        <w:gridCol w:w="1701"/>
        <w:gridCol w:w="1418"/>
        <w:gridCol w:w="127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е объемы финансирования муниципальной программы, в том числе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за период </w:t>
            </w:r>
          </w:p>
          <w:p>
            <w:pPr>
              <w:pStyle w:val="Normal"/>
              <w:jc w:val="center"/>
              <w:rPr/>
            </w:pPr>
            <w:r>
              <w:rPr/>
              <w:t>с 2025 по 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на реализацию программы: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бластной бюдж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бюджет района                     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5-2029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й объем финансирования по мероприятиям  муниципальной программ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9" w:type="dxa"/>
        <w:jc w:val="left"/>
        <w:tblInd w:w="-80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05"/>
        <w:gridCol w:w="709"/>
        <w:gridCol w:w="785"/>
        <w:gridCol w:w="737"/>
        <w:gridCol w:w="857"/>
        <w:gridCol w:w="720"/>
        <w:gridCol w:w="19"/>
        <w:gridCol w:w="718"/>
        <w:gridCol w:w="943"/>
        <w:gridCol w:w="840"/>
        <w:gridCol w:w="840"/>
        <w:gridCol w:w="823"/>
        <w:gridCol w:w="720"/>
        <w:gridCol w:w="816"/>
        <w:gridCol w:w="840"/>
        <w:gridCol w:w="720"/>
        <w:gridCol w:w="678"/>
        <w:gridCol w:w="1239"/>
        <w:gridCol w:w="9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ый объем финансирования, тыс. рублей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финансового обеспечения исполнителей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 год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 год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стройство и приспособление приоритетных социально-значимых объектов и услуг в приоритетных сферах жизнедеятельности инвалидов и МГН в м.р.Похвистневск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фере культур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5,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5,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обустройство входной группы (пандус)  ЦСДК с.Крот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БУ «Управление культуры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Средства бюджета МБУ «Управление культуры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фере образова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,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,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,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,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обустройство входной группы (пандус) ГБОУ СОШ с.Старопохвистне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 обустройство входной группы (пандус) ГБОУ СОШ с. Старогань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андус) ГБОУ СОШ с. Савр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программ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2,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2,26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,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,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sz w:val="24"/>
        <w:u w:val="none"/>
        <w:b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b/>
      <w:color w:val="000000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14:00Z</dcterms:created>
  <dc:creator>user</dc:creator>
  <dc:description/>
  <cp:keywords/>
  <dc:language>en-US</dc:language>
  <cp:lastModifiedBy>Org_otdel_NPA</cp:lastModifiedBy>
  <cp:lastPrinted>2024-10-09T10:03:00Z</cp:lastPrinted>
  <dcterms:modified xsi:type="dcterms:W3CDTF">2024-10-09T06:13:00Z</dcterms:modified>
  <cp:revision>82</cp:revision>
  <dc:subject/>
  <dc:title/>
</cp:coreProperties>
</file>