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297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</w:t>
                                  </w:r>
                                  <w:r>
                                    <w:rPr/>
                                    <w:t xml:space="preserve">22.05.2024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34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3.9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</w:t>
                            </w:r>
                            <w:r>
                              <w:rPr/>
                              <w:t xml:space="preserve">22.05.2024 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3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51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2514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  <w:lang w:val="en-US" w:eastAsia="en-US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О внесении изменений в</w:t>
      </w:r>
    </w:p>
    <w:p>
      <w:pPr>
        <w:pStyle w:val="Normal"/>
        <w:tabs>
          <w:tab w:val="clear" w:pos="708"/>
          <w:tab w:val="center" w:pos="25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от 28.11.2022 № 9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28.11.2022г. № 917 « Об оплате жилого помещения и коммунальных услуг населением в муниципальном районе Похвистневский с 01 декабря  2022 года» следующие изменения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Установить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с 01 июля 2024 года плату за наем, содержание и текущий ремонт, обслуживание ВДГО согласно приложению 1 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Опубликовать настоящее Постановление в газете «Вестник Похвистневского района» и разместить на  сайте Администрации район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 Постановление вступает в силу с 1 июля 2024 год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2.05.2024  № 34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а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 муниципального района Похвистневский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6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6"/>
        <w:gridCol w:w="1273"/>
        <w:gridCol w:w="977"/>
        <w:gridCol w:w="17"/>
        <w:gridCol w:w="1108"/>
        <w:gridCol w:w="1123"/>
        <w:gridCol w:w="1121"/>
        <w:gridCol w:w="1757"/>
      </w:tblGrid>
      <w:tr>
        <w:trPr>
          <w:trHeight w:val="1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жилых до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наем жилого помещения, 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й площади в месяц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жиль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НД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НДС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НДС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имеющие все виды благоустройства, кроме лифтов и мусоропроводов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24 до очередного периода регулирования</w:t>
            </w:r>
          </w:p>
        </w:tc>
      </w:tr>
      <w:tr>
        <w:trPr>
          <w:trHeight w:val="6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6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9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оборудованные внутренним водопроводом, без канализации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24 до очередного периода регулирования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1134" w:gutter="0" w:header="0" w:top="90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4:23:00Z</dcterms:created>
  <dc:creator>Орготдел</dc:creator>
  <dc:description/>
  <cp:keywords/>
  <dc:language>en-US</dc:language>
  <cp:lastModifiedBy>ОргОтдел_Пост</cp:lastModifiedBy>
  <cp:lastPrinted>2024-05-24T10:13:00Z</cp:lastPrinted>
  <dcterms:modified xsi:type="dcterms:W3CDTF">2024-05-24T06:13:00Z</dcterms:modified>
  <cp:revision>16</cp:revision>
  <dc:subject/>
  <dc:title>                          </dc:title>
</cp:coreProperties>
</file>