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7.05.2024 </w:t>
            </w:r>
            <w:r>
              <w:rPr>
                <w:rFonts w:cs="Times New Roman"/>
              </w:rPr>
              <w:t>№</w:t>
            </w:r>
            <w:r>
              <w:rPr/>
              <w:t xml:space="preserve"> 331</w:t>
            </w:r>
          </w:p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99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.7pt;width:0pt;height:8.75pt" coordorigin="186,47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;top:6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870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7pt;margin-top:22.6pt;width:0pt;height:8.75pt" coordorigin="4054,452" coordsize="0,175">
                      <v:shape id="shape_0" stroked="t" o:allowincell="t" style="position:absolute;left:4054;top:6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4;top:4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10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4-2030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21.02.2024 № 166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4-2030 годы», утвержденную Постановлением Администрации муниципального района Похвистневский от 03.07.2023 №439 (изм. №920 от 29.12.2023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0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4-2030 годы предусматриваются финансовые средства в объеме  45 278,831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6854,4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426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462,33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384,02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384,02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384,02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- 6384,023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4-2030 годы предусматриваются финансовые средства в объеме 45 278,831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6854,4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426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6462,339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6384,02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384,023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384,02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- 6384,023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 заместителя   Главы   района   по   социальным   вопросам               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 -203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992"/>
        <w:gridCol w:w="993"/>
        <w:gridCol w:w="993"/>
        <w:gridCol w:w="991"/>
        <w:gridCol w:w="992"/>
        <w:gridCol w:w="993"/>
        <w:gridCol w:w="992"/>
        <w:gridCol w:w="1134"/>
        <w:gridCol w:w="992"/>
        <w:gridCol w:w="992"/>
        <w:gridCol w:w="127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7,36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30 году до  19 сем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-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4-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0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26"/>
        <w:gridCol w:w="1141"/>
        <w:gridCol w:w="1179"/>
        <w:gridCol w:w="1179"/>
        <w:gridCol w:w="1179"/>
        <w:gridCol w:w="1179"/>
        <w:gridCol w:w="1116"/>
        <w:gridCol w:w="1123"/>
        <w:gridCol w:w="142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4,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2,3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78,83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4,3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4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7,9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9,74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16,76</w:t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4-05-20T08:24:00Z</cp:lastPrinted>
  <dcterms:modified xsi:type="dcterms:W3CDTF">2024-05-20T04:24:00Z</dcterms:modified>
  <cp:revision>117</cp:revision>
  <dc:subject/>
  <dc:title>                          </dc:title>
</cp:coreProperties>
</file>