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.01.2024 № 34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арской области на 2021-2025 годы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2023 год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разработки и оценки эффективности муниципальных программ муниципального района Похвистневский Самарской области»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Управление муниципальными финансами муниципального района Похвистневский Самарской области на 2021-2025 годы» за 2023 год (прилагается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руководителя финансового управления Администрации муниципального района Похвистневский Нечаеву Г.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Ю.Ф. Рябов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4.01.2024 № 34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Оценка степени достижения целей муниципальной программы «Управление муниципальными финансами муниципального района Похвистневский Самарской области на 2021-2025 годы»</w:t>
      </w:r>
      <w:r>
        <w:rPr/>
        <w:t xml:space="preserve"> за 2023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61"/>
        <w:gridCol w:w="1701"/>
        <w:gridCol w:w="1559"/>
        <w:gridCol w:w="2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(коэффициен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4"/>
                <w:szCs w:val="24"/>
              </w:rPr>
              <w:t xml:space="preserve">1. Подпрограмма «Организация планирования, исполнения и контроля консолидированного бюджета района»  на 2021 – 2025 годы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rFonts w:eastAsia="Calibri"/>
                <w:sz w:val="24"/>
                <w:szCs w:val="24"/>
                <w:lang w:eastAsia="en-US"/>
              </w:rPr>
              <w:t>Обеспечение долгосрочной сбалансированности и устойчивости бюджетной системы муниципального района Похвистневский Самар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логовых и неналоговых доходов консолидированного бюджета муниципального района от общего объема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 35%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,2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Исполнение плана  налоговых и неналоговых доходов консолидированного бюджета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96%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,0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миссий по улучшению платежной дисциплины на территории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2,08)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консолидированного бюджета и бюджета муниципального района, формируемых в рамках программ, в общем объеме расходов консолидированного бюджета и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9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,0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сроченной кредиторской задолжен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и сроков разработки проекта бюджета района, установленных бюджетным законодательст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сть расходов главных распорядителей бюджетных средств (отклонение кассовых расходов в 4 квартале от среднего объема кассовых расходов за 1-3 кварталы отчетного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%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ыполнено (1,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установленных законодательством Российской Федерации требований о сроках и составе отчетности об исполнении отчета консолидированного бюджета муниципального райо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рядка организации и проведения контрольных мероприятий органами местного самоуправления муниципального района на текущи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контрольных мероприяти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уммы возмещенных финансовых нарушений бюджетного законодательства, в общей сумме предъявленных к возм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0,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ся совместная работа с МО МВД России Похвистневский по взысканию задолженности в сумме 202,0 тыс.руб. с Подрядчика за невыполненные объемы рабо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размещение информации о деятельности Управления на официальном сайте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4"/>
                <w:szCs w:val="24"/>
              </w:rPr>
              <w:t>2. Подпрограмма «Совершенствование управления муниципальным долгом муниципального района Похвистневский Самарской области» на 2021 – 2025 год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вышение эффективности управления муниципальным долгом муниципального района Похвистневский Самарской области</w:t>
            </w:r>
          </w:p>
        </w:tc>
      </w:tr>
      <w:tr>
        <w:trPr>
          <w:trHeight w:val="9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муниципального долга муниципального района по состоянию на 01 января года, следующего за отчетным годом, к общему годовому объему доходов бюджета района в отчетном финансовом году (без учета объемов безвозмездных поступ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енее 1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расходах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0)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программа «Межбюджетные трансферты бюджетам поселения муниципального района Похвистневский Самарской области» на 2021 – 2025 Задача: </w:t>
            </w:r>
            <w:r>
              <w:rPr>
                <w:rFonts w:eastAsia="Calibri"/>
                <w:sz w:val="24"/>
                <w:szCs w:val="24"/>
                <w:lang w:eastAsia="en-US"/>
              </w:rPr>
              <w:t>организация межбюджетных отношений, способствующих выравниванию бюджетной обеспеченности сельских поселений, а также обеспечению равных условий для устойчивого исполнения расходных обязательств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рядка предоставления дотации и межбюджетных трансфертов на обеспечение сбалансированности бюджетов поселений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«</w:t>
            </w:r>
            <w:r>
              <w:rPr>
                <w:bCs/>
                <w:sz w:val="24"/>
                <w:szCs w:val="24"/>
              </w:rPr>
              <w:t xml:space="preserve">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</w:t>
            </w:r>
            <w:r>
              <w:rPr>
                <w:sz w:val="24"/>
                <w:szCs w:val="24"/>
              </w:rPr>
              <w:t xml:space="preserve">на  2021 – 2025 годы»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качества бухгалтерского обслуживания муниципальных учреждений, передавших функций по ведению бухгалтерского и налогового учета Учреж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, обслуживаемых в централизованной бухгалтерии (отношение количества муниципальных учреждений, полностью передавших ведение бухгалтерского (бюджетного) учета (учета доходов и расходов) в централизованную бухгалтерию, к общему количеству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31 муниципальных учреждений, из них 27 полностью передавших ведение бухгалтерского (бюджетного) учета (учета доходов и расходов) в централизованную бухгалтерию (0,97)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991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suppressAutoHyphens w:val="true"/>
        <w:spacing w:lineRule="exact" w:line="360"/>
        <w:ind w:left="9911" w:hanging="3248"/>
        <w:jc w:val="right"/>
        <w:rPr>
          <w:sz w:val="24"/>
          <w:szCs w:val="24"/>
        </w:rPr>
      </w:pPr>
      <w:r>
        <w:rPr>
          <w:sz w:val="24"/>
          <w:szCs w:val="24"/>
        </w:rPr>
        <w:t>от 24.01.2024 № 34</w:t>
      </w:r>
    </w:p>
    <w:p>
      <w:pPr>
        <w:pStyle w:val="Normal"/>
        <w:suppressAutoHyphens w:val="true"/>
        <w:spacing w:lineRule="exact" w:line="240"/>
        <w:ind w:left="99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использования  финансовых ресурсов, необходимых для реализации муниципальной программы          «Управление муниципальными финансами муниципального района Похвистневский Самарской области   на 2021-2025 годы»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23 год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486"/>
        <w:gridCol w:w="1843"/>
        <w:gridCol w:w="1843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 23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«Организация планирования, исполнения и контроля консолидированного бюджета района»  на 2021 – 2025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«Совершенствование управления муниципальным долгом муниципального района Похвистневский Самарской области» на 2021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 средств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 xml:space="preserve">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</w:t>
            </w:r>
            <w:r>
              <w:rPr>
                <w:sz w:val="24"/>
                <w:szCs w:val="24"/>
              </w:rPr>
              <w:t xml:space="preserve">на  2021 – 2025 годы»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и результативности  муниципальной программы</w:t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муниципального района Похвистневский Самарской области на 2021 – 2025 годы» за 2023 год</w:t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степени достижения целей и решения задач Программы (выполнения индикатор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а эффективности использования средств бюджета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43,1/35+101/96+25/12+100/98+0/0+1/1+20/16,6+1/1+1/1+1/1 +100/100+7,1/80+1/1+0/10+0/1,5+1/1 +87,1/9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 = ---------------------------------------------------------------------------------------------------------------------------------------- =0,86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района (ЭИ) в рассматриваемом периоде рассчитывается как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 = 0,86/ 1=0,8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района будет тем выше, чем выше уровень достижения плановых значений показателей (индикатор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тегральной оценки эффективности в целом по Программе определяется по формуле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= 0,7 x 0,86 + 0,3 x 1 = 0,6+0,3=0,9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нтегральной оценки Программы дается качественная оценка:- эффективная при Оп =&gt; 0,7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тегральная оценка Программы составила 0,9, при плановой =&gt; 0,7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Оценка эффективности использования  финансовых ресурсов за 2023 год –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Программы – эффе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высокой эффективностью реализации муниципальной программы (100%)  рекомендуется продлить муниципальную программу «Управление муниципальными финансами муниципального района Похвистневский Самарской области на 2021-2025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20" w:h="11906"/>
      <w:pgMar w:left="851" w:right="567" w:gutter="0" w:header="0" w:top="539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09:00Z</dcterms:created>
  <dc:creator>Нечаева Светлана</dc:creator>
  <dc:description/>
  <cp:keywords/>
  <dc:language>en-US</dc:language>
  <cp:lastModifiedBy>ОргОтдел_Пост</cp:lastModifiedBy>
  <cp:lastPrinted>2024-01-25T11:31:00Z</cp:lastPrinted>
  <dcterms:modified xsi:type="dcterms:W3CDTF">2024-01-25T07:31:00Z</dcterms:modified>
  <cp:revision>11</cp:revision>
  <dc:subject/>
  <dc:title>АДМИНИСТРАЦИЯ</dc:title>
</cp:coreProperties>
</file>