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4-2028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</w:t>
      </w:r>
      <w:r>
        <w:rPr>
          <w:color w:val="FF0000"/>
          <w:sz w:val="28"/>
          <w:szCs w:val="28"/>
        </w:rPr>
        <w:t>13.12.2023 №159</w:t>
      </w:r>
      <w:r>
        <w:rPr>
          <w:sz w:val="28"/>
          <w:szCs w:val="28"/>
        </w:rPr>
        <w:t xml:space="preserve"> «О бюджете муниципального района Похвистневский Самарской области на 2024 и на плановый период 2025 и 2026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4-2028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4.08.2023 №579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4-2028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9531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 – 193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819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819,2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942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020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3152,8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568,5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12684,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657,4 тыс. рублей, в том числе: -за счет местного бюджета – 2088,8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546,6 тыс. рублей, в том числе: -за счет местного бюджета – 1978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2546,6 тыс. рублей, в том числе: -за счет местного бюджета – 1978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2427,9 тыс. рублей, в том числе: -за счет местного бюджета – 2047,9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2505,6 тыс. рублей, в том числе: -за счет местного бюджета – 212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 счет областного бюджета – 3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12684,1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 2657,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2088,8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568,6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2546,6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978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568,6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6 году –2546,6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978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568,6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7 году –2427,9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2047,9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80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8 году –2505,6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212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80 тыс.              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9531,3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9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819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1819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– 1942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02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1              составит 9531,3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9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819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1819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– 1942,6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202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3152,8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56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727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58,8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568,6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3152,8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727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72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6 году – 727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7 году – 485,3 тыс. рублей;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485,3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4-2028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4-2028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4-01-19T13:46:00Z</cp:lastPrinted>
  <dcterms:modified xsi:type="dcterms:W3CDTF">2024-01-19T09:46:00Z</dcterms:modified>
  <cp:revision>59</cp:revision>
  <dc:subject/>
  <dc:title/>
</cp:coreProperties>
</file>