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«13» декабря  2023                                                                                         № 159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 Похвистневский Самарской области на 2024 год и на плановый период 2025 и 2026 годов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твердить основные характеристики бюджета муниципального района Похвистневский Самарской области  на 2024 год: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доходов – 407 177,4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расходов – 452 481,4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дефицит – 45 304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2. Утвердить основные характеристики бюджета муниципального района Похвистневский Самарской области  на 2025 год: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доходов – 317 233,7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расходов – 327 532,8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дефицит – 10 299,1 тыс.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. Утвердить основные характеристики бюджета муниципального района Похвистневский Самарской области  на 2026 год: 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доходов – 326 035,5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общий объем расходов – 336 770,6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дефицит – 10 735,1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2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общий объем условно утвержденных расходов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5 год – 6 495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на 2026 год – 13 229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3</w:t>
      </w:r>
    </w:p>
    <w:p>
      <w:pPr>
        <w:pStyle w:val="Style24"/>
        <w:shd w:fill="FFFFFF" w:val="clear"/>
        <w:spacing w:before="0" w:after="0"/>
        <w:ind w:firstLine="705"/>
        <w:jc w:val="both"/>
        <w:rPr/>
      </w:pPr>
      <w:r>
        <w:rPr/>
        <w:t>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24"/>
        <w:shd w:fill="FFFFFF" w:val="clear"/>
        <w:spacing w:before="0" w:after="0"/>
        <w:ind w:firstLine="705"/>
        <w:jc w:val="both"/>
        <w:rPr/>
      </w:pPr>
      <w:r>
        <w:rPr>
          <w:color w:val="333333"/>
        </w:rPr>
        <w:t>на 2024</w:t>
      </w:r>
      <w:r>
        <w:rPr>
          <w:i/>
          <w:iCs/>
          <w:color w:val="333333"/>
        </w:rPr>
        <w:t> </w:t>
      </w:r>
      <w:r>
        <w:rPr>
          <w:color w:val="333333"/>
        </w:rPr>
        <w:t>год – 3 060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на 2025 год – 3 000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на 2026 год – 3 000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4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1. Утвердить объем безвозмездных поступлений в доход бюджета муниципального района</w:t>
      </w:r>
      <w:r>
        <w:rPr>
          <w:lang w:val="ru-RU"/>
        </w:rPr>
        <w:t xml:space="preserve"> Похвистневский Самарской области</w:t>
      </w:r>
      <w:r>
        <w:rPr>
          <w:color w:val="333333"/>
          <w:lang w:val="ru-RU" w:eastAsia="ru-RU"/>
        </w:rPr>
        <w:t>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4 год – 308 414,4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5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год – 214 242,7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6 год – 218 684,5 тыс. рублей.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2. Утвердить объем межбюджетных трансфертов, получаемых из областного бюджета в сумме: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4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год – 282 517,1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5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год – 187 833,2 тыс. рублей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на 2026 год – 191 694,2 тыс. рублей.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3. Утвердить объем межбюджетных трансфертов, получаемых из бюджетов поселений в сумме: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на 2024 год – 25 897,3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на 2025 год – 26 409,5 тыс. рублей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на 2026 год – 26 990,3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. Использование средств бюджета муниципального района Похвистневский Самарской области, дополнительно направляемых на финансирование осуществления переданных полномочий Самарской области осуществляется в объемах и по направлениям, которые установлены нормативными правовыми актами муниципального района Похвистневский Самарской области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5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нормативы распределения доходов между бюджетами сельских поселений на 2024 год и на плановый период 2025 и 2026 годов, согласно приложению 1 к настоящему Решению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6</w:t>
      </w:r>
    </w:p>
    <w:p>
      <w:pPr>
        <w:pStyle w:val="Style24"/>
        <w:shd w:fill="FFFFFF" w:val="clear"/>
        <w:spacing w:before="0" w:after="0"/>
        <w:ind w:firstLine="705"/>
        <w:jc w:val="both"/>
        <w:rPr>
          <w:color w:val="333333"/>
        </w:rPr>
      </w:pPr>
      <w:r>
        <w:rPr>
          <w:color w:val="333333"/>
        </w:rPr>
        <w:t>Установить, что в 2024 - 2026 годах: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доходы бюджета муниципального района Похвистневский Самарской области, подлежащие в соответствии с федеральным законодательством зачислению в бюджет муниципального района Похвистневский Самарской области, от платы за негативное воздействие на окружающую среду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hd w:fill="FFFFFF" w:val="clear"/>
        <w:ind w:firstLine="705"/>
        <w:jc w:val="both"/>
        <w:rPr/>
      </w:pPr>
      <w:r>
        <w:rPr>
          <w:color w:val="333333"/>
          <w:lang w:val="ru-RU" w:eastAsia="ru-RU"/>
        </w:rPr>
        <w:t>доходы бюджета муниципального района Похвистневский Самарской области, подлежащие в соответствии с федеральным законодательством зачислению в бюджет муниципального района Похвистневский Самарской области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ом Самарской области от 1 ноября 2007 года № 115-ГД "Об административных правонарушениях на территории Самарской области", за административные правонарушения в области охраны окружающей среды и природопользования,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</w:t>
      </w:r>
      <w:r>
        <w:rPr>
          <w:i/>
          <w:iCs/>
          <w:color w:val="333333"/>
          <w:lang w:val="ru-RU" w:eastAsia="ru-RU"/>
        </w:rPr>
        <w:t> </w:t>
      </w:r>
      <w:r>
        <w:rPr>
          <w:color w:val="333333"/>
          <w:lang w:val="ru-RU" w:eastAsia="ru-RU"/>
        </w:rPr>
        <w:t>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hd w:fill="FFFFFF" w:val="clear"/>
        <w:ind w:firstLine="705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>доходы бюджета муниципального района Похвистневский Самарской области, подлежащие в соответствии с федеральным законодательством зачислению в бюджет муниципального района Похвистневский Самарской области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Похвистневский Самарской области объектов накопленного вреда окружающей среде, а в случае отсутствия на территории муниципального района Похвистневский Самарской области объектов накопленного вреда окружающей среде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7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Размер части прибыли, полученной муниципальными унитарными предприятиями Похвистневского района Самарской области  в очередном финансовом году, в том числе по итогам предыдущего года, являющейся неналоговым доходом бюджета района, рассчитывается в процентном отношении от прибыли предприятия, определяемой согласно документам бухгалтерского учета и отчетности, после уплаты налогов и иных обязательных платеж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становить, что в бюджет района перечисляется часть прибыли, полученной муниципальными унитарными предприятиями Похвистневского района Самарской области  в 2024 году, в том числе по итогам 2023 года, в размере 50 процентов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8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Образовать в расходной части бюджета района резервный фонд Администрации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в размере 10 00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в размере 50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6 году в размере 500 тыс. рублей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9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на 2024 год согласно приложению 2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на плановый период 2025 и 2026 годов согласно приложению 3 к настоящему Решению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10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твердить 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) на 2024 год согласно приложению 4 к настоящему Решению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) на плановый период 2025 и 2026 годов согласно приложению 5 к настоящему Решению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11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 Установить, что в 2024-2026 годах за счет средств бюджета района на безвозмездной и безвозвратной основе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—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</w:t>
      </w:r>
      <w:r>
        <w:rPr>
          <w:rFonts w:eastAsia="Calibri"/>
          <w:lang w:val="ru-RU"/>
        </w:rPr>
        <w:t xml:space="preserve"> не предусмотрено нормативными правовыми </w:t>
      </w:r>
      <w:hyperlink r:id="rId3">
        <w:r>
          <w:rPr>
            <w:rStyle w:val="InternetLink"/>
            <w:rFonts w:eastAsia="Calibri"/>
            <w:lang w:val="ru-RU"/>
          </w:rPr>
          <w:t>актами</w:t>
        </w:r>
      </w:hyperlink>
      <w:r>
        <w:rPr>
          <w:rFonts w:eastAsia="Calibri"/>
          <w:lang w:val="ru-RU"/>
        </w:rPr>
        <w:t xml:space="preserve"> Правительства Российской Федерации)</w:t>
      </w:r>
      <w:r>
        <w:rPr>
          <w:lang w:val="ru-RU"/>
        </w:rPr>
        <w:t>, выполнением работ, оказанием услуг в следующих сферах: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>1)</w:t>
      </w:r>
      <w:r>
        <w:rPr/>
        <w:t> </w:t>
      </w:r>
      <w:r>
        <w:rPr>
          <w:rFonts w:eastAsia="Calibri"/>
          <w:lang w:val="ru-RU"/>
        </w:rPr>
        <w:t>топливно-энергетический комплекс</w:t>
      </w:r>
      <w:r>
        <w:rPr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color w:val="000000"/>
          <w:lang w:val="ru-RU"/>
        </w:rPr>
        <w:t>сельскохозяйственное производство, заготовка, хранение, переработка, транспортировка и реализация сельскохозяйственной продукции, модернизация объектов агропромышленного комплекс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транспорт общего пользования, выполняющий регулярные перевозки по муниципальным маршрутам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4)</w:t>
      </w:r>
      <w:r>
        <w:rPr/>
        <w:t> </w:t>
      </w:r>
      <w:r>
        <w:rPr>
          <w:lang w:val="ru-RU"/>
        </w:rPr>
        <w:t>реализация мероприятий, посвященных праздничным дням, памятным датам, профессиональным праздникам и иным общественно значимым событиям, включая обеспечение отдельных категорий граждан подарками и новогодними кондитерскими наборам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5)</w:t>
      </w:r>
      <w:r>
        <w:rPr/>
        <w:t> </w:t>
      </w:r>
      <w:r>
        <w:rPr>
          <w:lang w:val="ru-RU"/>
        </w:rPr>
        <w:t>связь и информационные технолог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val="ru-RU"/>
        </w:rPr>
        <w:t>6)</w:t>
      </w:r>
      <w:r>
        <w:rPr/>
        <w:t> </w:t>
      </w:r>
      <w:r>
        <w:rPr>
          <w:color w:val="000000"/>
          <w:lang w:val="ru-RU"/>
        </w:rPr>
        <w:t>содействие занятости населения муниципального района Похвистневский Самарской области, улучшение условий и охрана труда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7)</w:t>
      </w:r>
      <w:r>
        <w:rPr/>
        <w:t> </w:t>
      </w:r>
      <w:r>
        <w:rPr>
          <w:lang w:val="ru-RU"/>
        </w:rPr>
        <w:t>массовая информация;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8) наука, техника, культура, искусство и культурно-просветительная деятельность; </w:t>
      </w:r>
    </w:p>
    <w:p>
      <w:pPr>
        <w:pStyle w:val="Style28"/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9) развитие материально-технической базы организаций отдыха и оздоровления дет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0)</w:t>
      </w:r>
      <w:r>
        <w:rPr/>
        <w:t> </w:t>
      </w:r>
      <w:r>
        <w:rPr>
          <w:lang w:val="ru-RU"/>
        </w:rPr>
        <w:t xml:space="preserve">спорт и физическая культура;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1)</w:t>
      </w:r>
      <w:r>
        <w:rPr/>
        <w:t> </w:t>
      </w:r>
      <w:r>
        <w:rPr>
          <w:lang w:val="ru-RU"/>
        </w:rPr>
        <w:t>развитие промышленности муниципального района Похвистневский Самарской области и повышение ее конкурентоспособности;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12)стимулирование развития инвестиционной деятельности в  муниципальном районе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13)</w:t>
      </w:r>
      <w:r>
        <w:rPr/>
        <w:t> </w:t>
      </w:r>
      <w:r>
        <w:rPr>
          <w:lang w:val="ru-RU"/>
        </w:rPr>
        <w:t>развитие и поддержка туристско-рекреационного комплек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4) </w:t>
      </w:r>
      <w:r>
        <w:rPr>
          <w:bCs/>
          <w:shd w:fill="FFFFFF" w:val="clear"/>
          <w:lang w:val="ru-RU"/>
        </w:rPr>
        <w:t>развитие и поддержка малого и среднего предпринимательства, в том числе в сфере</w:t>
      </w:r>
      <w:r>
        <w:rPr>
          <w:bCs/>
          <w:shd w:fill="FFFFFF" w:val="clear"/>
        </w:rPr>
        <w:t> </w:t>
      </w:r>
      <w:r>
        <w:rPr>
          <w:bCs/>
          <w:shd w:fill="FFFFFF" w:val="clear"/>
          <w:lang w:val="ru-RU"/>
        </w:rPr>
        <w:t>социального предприниматель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color w:val="000000"/>
          <w:lang w:val="ru-RU"/>
        </w:rPr>
        <w:t>15)</w:t>
      </w:r>
      <w:r>
        <w:rPr/>
        <w:t> </w:t>
      </w:r>
      <w:r>
        <w:rPr>
          <w:color w:val="000000"/>
          <w:lang w:val="ru-RU"/>
        </w:rPr>
        <w:t>развитие инфраструктуры в области охоты, сохранение охотничьих ресурсов и среды их обитания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6) услуги </w:t>
      </w:r>
      <w:r>
        <w:rPr>
          <w:spacing w:val="-2"/>
          <w:lang w:val="ru-RU"/>
        </w:rPr>
        <w:t xml:space="preserve"> </w:t>
      </w:r>
      <w:r>
        <w:rPr>
          <w:spacing w:val="-3"/>
          <w:lang w:val="ru-RU"/>
        </w:rPr>
        <w:t xml:space="preserve">единой дежурно-диспетчерской службы, </w:t>
      </w:r>
      <w:r>
        <w:rPr>
          <w:lang w:val="ru-RU"/>
        </w:rPr>
        <w:t xml:space="preserve">в целях компенсации затрат </w:t>
      </w:r>
      <w:r>
        <w:rPr>
          <w:spacing w:val="-1"/>
          <w:lang w:val="ru-RU"/>
        </w:rPr>
        <w:t>на мероприятия по совершенствованию, содержанию и поддержанию в готовности единой дежурно-диспетчерской службы ООО «Похвистневская ЕДДС ГР»</w:t>
      </w:r>
      <w:r>
        <w:rPr>
          <w:lang w:val="ru-RU"/>
        </w:rPr>
        <w:t>.</w:t>
      </w:r>
    </w:p>
    <w:p>
      <w:pPr>
        <w:pStyle w:val="Normal"/>
        <w:shd w:fill="FFFFFF" w:val="clear"/>
        <w:ind w:firstLine="566"/>
        <w:jc w:val="both"/>
        <w:rPr>
          <w:lang w:val="ru-RU"/>
        </w:rPr>
      </w:pPr>
      <w:r>
        <w:rPr>
          <w:lang w:val="ru-RU"/>
        </w:rPr>
        <w:t>2. Установить, что в 2024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 xml:space="preserve">2026 годах за счет средств бюджета района предоставляются субсидии иным некоммерческим организациям, не являющимся муниципальными учреждениями, в следующих сферах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/>
      </w:pPr>
      <w:r>
        <w:rPr>
          <w:rFonts w:eastAsia="Times New Roman"/>
          <w:bCs/>
          <w:lang w:val="ru-RU"/>
        </w:rPr>
        <w:t xml:space="preserve">           </w:t>
      </w:r>
      <w:r>
        <w:rPr>
          <w:rFonts w:eastAsia="Calibri"/>
          <w:bCs/>
          <w:lang w:val="ru-RU"/>
        </w:rPr>
        <w:t>1) наука, техника, культура, искусство и культурно-просветительная деятельность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Calibri"/>
          <w:lang w:val="ru-RU"/>
        </w:rPr>
      </w:pPr>
      <w:r>
        <w:rPr>
          <w:rFonts w:eastAsia="Times New Roman"/>
          <w:bCs/>
          <w:lang w:val="ru-RU"/>
        </w:rPr>
        <w:t xml:space="preserve">           </w:t>
      </w:r>
      <w:r>
        <w:rPr>
          <w:rFonts w:eastAsia="Calibri"/>
          <w:bCs/>
          <w:lang w:val="ru-RU"/>
        </w:rPr>
        <w:t>2) развитие и поддержка туризма и туристско-рекреационного комплек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Calibri"/>
          <w:bCs/>
          <w:lang w:val="ru-RU"/>
        </w:rPr>
      </w:pPr>
      <w:r>
        <w:rPr>
          <w:rFonts w:eastAsia="Times New Roman"/>
          <w:lang w:val="ru-RU"/>
        </w:rPr>
        <w:t xml:space="preserve">           </w:t>
      </w:r>
      <w:r>
        <w:rPr>
          <w:rFonts w:eastAsia="Calibri"/>
          <w:lang w:val="ru-RU"/>
        </w:rPr>
        <w:t>3) реализация мероприятий в сфере государственной молодежной политики, в том числе связанных с военно-патриотическим воспитанием молодежи и патриотическим воспитанием граждан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муниципального района Похвистневский Самарской области, в целях возмещения указанным лицам недополученных доходов и (или) финансового обеспечения (возмещения) затрат в связи </w:t>
        <w:br/>
        <w:t>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могут также предоставляться в случае финансирования непредвиденных расходов за счет средств резервного фонда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ind w:firstLine="705"/>
        <w:jc w:val="both"/>
        <w:rPr>
          <w:b/>
          <w:b/>
          <w:color w:val="333333"/>
          <w:lang w:val="ru-RU" w:eastAsia="ru-RU"/>
        </w:rPr>
      </w:pPr>
      <w:r>
        <w:rPr>
          <w:b/>
          <w:color w:val="333333"/>
          <w:lang w:val="ru-RU" w:eastAsia="ru-RU"/>
        </w:rPr>
        <w:t>Статья 12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. Установить, что в 2024 – 2026 годах субсидии за счет средств бюджета муниципального района Похвистневский Самарской области, предоставляемые муниципальным автономным учреждениям муниципального района Похвистневский Самарской области  в соответствии с абзацами первым и вторым пункта 1 статьи 78.1 Бюджетного кодекса Российской Федерации, отражаются на лицевых счетах муниципальных автономных учреждений муниципального района Похвистневский Самарской области, открытых в Финансовом управлении Администрации муниципального района Похвистневский Самарской области  в установленном им порядк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оглашения о предоставлении субсидий, указанных в абзаце первом пункта 1 статьи 78.1 Бюджетного кодекса Российской Федерации, и порядки определения объема и условий предоставления субсидий, указанных в абзаце втором пункта 1 статьи 78.1 Бюджетного кодекса Российской Федерации, должны содержать условие об открытии лицевых счетов муниципальных автономных учреждений муниципального района Похвистневский Самарской области  для учета операций с указанными средствами в Финансовом управлении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Установить, что субсидии, гранты в форме субсидий, бюджетные инвестиции, предоставленные из бюджета муниципального района Похвистневский Самарской области юридическим лицам, не являющимся участниками бюджетного процесса, бюджетными и автономными учреждениями, муниципальными унитарными предприятиями (далее в настоящей статье соответственно – целевые средства, отдельные юридические лица), подлежат перечислению на казначейский счет для осуществления и отражения операций с денежными средствами получателей средств из бюджета, открытый Финансовому управлению Администрации муниципального района Похвистневский Самарской области в Управлении Федерального казначейства по Самарской области.</w:t>
      </w:r>
    </w:p>
    <w:p>
      <w:pPr>
        <w:pStyle w:val="Normal"/>
        <w:autoSpaceDE w:val="false"/>
        <w:ind w:firstLine="709"/>
        <w:jc w:val="both"/>
        <w:rPr/>
      </w:pPr>
      <w:bookmarkStart w:id="0" w:name="Par5"/>
      <w:bookmarkEnd w:id="0"/>
      <w:r>
        <w:rPr>
          <w:lang w:val="ru-RU"/>
        </w:rPr>
        <w:t>Операции по зачислению и списанию целевых средств отражаются на лицевых счетах, открытых отдельным юридическим лицам в Финансовом управлении Администрации муниципального района Похвистневский Самарской области в установленном и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Перечисление целевых средств с лицевых счетов, указанных в </w:t>
      </w:r>
      <w:hyperlink w:anchor="Par5">
        <w:r>
          <w:rPr>
            <w:rStyle w:val="InternetLink"/>
            <w:lang w:val="ru-RU"/>
          </w:rPr>
          <w:t>абзаце втором</w:t>
        </w:r>
      </w:hyperlink>
      <w:r>
        <w:rPr>
          <w:lang w:val="ru-RU"/>
        </w:rPr>
        <w:t xml:space="preserve"> настоящей части, осуществляется в порядке, установленном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Установить, что в 2024 – 2026 годах расходы муниципальных бюджетных и автономных учреждений муниципального района Похвистневский Самарской области, источником финансового обеспечения которых являются средства, полученные муниципальными бюджетными и автономными учреждениями муниципального района Похвистневский Самарской области в соответствии с абзацем первым пункта 1 стать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 учитываемые на лицевых счетах учреждений, открытых им в Финансовом управлении Администрации муниципального района Похвистневский Самарской области, осуществляются после представления ими в Финансовое управление Администрации муниципального района Похвистневский Самарской области документов, подтверждающих возникновение денежных обязательств, в порядке и случаях, установленных приказом Финансового управления Администрации муниципального района Похвистневский Самар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татья 1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 xml:space="preserve">1. Установить в соответствии с пунктом 3 статьи 217 Бюджетного кодекса Российской Федерации, что основанием для внесения в 2024 – 2026 годах изменений в показатели сводной бюджетной росписи бюджета муниципального района Похвистневский Самарской области является распределение зарезервированных в составе утвержденных статьями 9 и 10 настоящего Решения </w:t>
      </w:r>
      <w:r>
        <w:rPr>
          <w:rFonts w:eastAsia="Calibri"/>
          <w:lang w:val="ru-RU"/>
        </w:rPr>
        <w:t>бюджетных ассигнований, предусмотренных по подразделу «Резервные средства» раздела «Общегосударственные вопросы»,  ежегодно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. Установить в соответствии с пунктом 8 статьи 217 Бюджетного кодекса Российской Федерации, что дополнительными основаниями для внесения в 2024</w:t>
      </w:r>
      <w:r>
        <w:rPr/>
        <w:t> </w:t>
      </w:r>
      <w:r>
        <w:rPr>
          <w:lang w:val="ru-RU"/>
        </w:rPr>
        <w:t>–</w:t>
      </w:r>
      <w:r>
        <w:rPr/>
        <w:t> </w:t>
      </w:r>
      <w:r>
        <w:rPr>
          <w:lang w:val="ru-RU"/>
        </w:rPr>
        <w:t>2026 годах изменений в показатели сводной бюджетной росписи бюджета муниципального района Похвистневский Самарской области  явля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1) перераспределение бюджетных ассигнований в пределах средств, предусмотренных статьями 9, 10 настоящего Решения главным распорядителем средств бюджета муниципального района Похвистневский Самарской области  на увеличение фонда оплаты труда работников организаций в муниципальном районе Похвистневский Самарской области, финансирование которых осуществляется за счет средств бюджета муниципального района Похвистневский Самарской области, в том числе категорий работников, определенных указами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2) изменение кодов бюджетной классификации отраженных в настоящем Решении расходов бюджета муниципального района Похвистневский Самарской области  в случае предоставления некоммерческим организациям субсидий,  предусмотренных статьями 78 и 78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Бюджетного кодекса Российской Федерации, по результатам отбо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3) принятие решений Правительством Российской Федерации, федеральными органами исполнительной власти, органами исполнительной власти Самарской области, публично-правовой компанией «Фонд развития территорий» и органами государственных внебюджетных фондов о распределении субсидий, субвенций, иных межбюджетных трансфертов, безвозмездных поступлений, имеющих целевое назначение, а также заключение соглашений, предусматривающих получение субсидий, субвенций, иных межбюджетных трансфертов, безвозмездных поступлений, имеющих целевое назначение, сверх объемов, утвержденных настоящим Решением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4)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5) изменение кодов бюджетной классификации отраженных в настоящем Решении расходов бюджета муниципального района Похвистневский Самарской области, осуществляемых за счет безвозмездных поступлений в бюджет муниципального района Похвистневский Самарской области, а также остатков безвозмездных поступлений в бюджет муниципального района Похвистневский Самарской области, сформированных по состоянию на 01.01.2024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6) изменение кодов бюджетной классификации отраженных в настоящем Решении расходов бюджета муниципального района Похвистневский Самарской области  в целях их приведения в соответствие с федеральными правовыми актами и правовыми актами Самарской обла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lang w:val="ru-RU"/>
        </w:rPr>
        <w:t>7) изменение кодов бюджетной классификации, которое не затрагивает коды бюджетной классификации, отраженные в настоящем Решении;</w:t>
      </w:r>
    </w:p>
    <w:p>
      <w:pPr>
        <w:pStyle w:val="Style28"/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/>
        <w:t>8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9) осуществление выплат, сокращающих долговые обязательства муниципального района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lang w:val="ru-RU"/>
        </w:rPr>
        <w:t xml:space="preserve">10) </w:t>
      </w:r>
      <w:r>
        <w:rPr>
          <w:rFonts w:eastAsia="Calibri"/>
          <w:lang w:val="ru-RU"/>
        </w:rPr>
        <w:t>перераспределение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 а также на иные цели, определенные Администрацией муниципального района Похвистневский Самар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1) увеличение бюджетных ассигнований по отдельным разделам, подразделам, целевым статьям и видам расходов бюджета в связи с неполным использованием бюджетных ассигнований в ходе исполнения местного бюджета в отчетном финансовом году, сформированных за счет безвозмездных целевых поступлений, в объеме, не превышающем остатка не использованных на начало текущего финансового года указанных бюджетных ассигнова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Порядок использования (порядок принятия решений об использовании, о перераспределении) бюджетных ассигнований, предусмотренных частью 1 настоящей статьи, устанавливается Администрацией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Статья 15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в соответствии с нормативными правовыми актами Администрации муниципального района Похвистневский Самарской области, устанавливающими расходные обязательства, могут направляться на увеличение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ных ассигнований на оплату заключенных от имени муниципального района Похвистневский Сама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тки средств бюджета муниципального района Похвистневский Самарской области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Статья 16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бъем межбюджетных трансфертов, предоставляемых бюджетам сельских поселений из бюджета района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4 году в сумме  35 296,5 тыс. рублей, из них в форме дотаций 18 713 тыс. рублей, в форме иных межбюджетных трансфертов  16 583,5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в сумме  26 095,1 тыс. рублей, из них в форме дотаций 14 970 тыс. рублей, в форме иных межбюджетных трансфертов  11 125,1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в сумме  25 419,1 тыс. рублей, из них в форме дотаций 14 970 тыс. рублей, в форме иных межбюджетных трансфертов  10 449,1 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,9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Утвердить распределение на 2024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согласно приложению 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4. Утвердить распределение на 2025-2026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, согласно приложению 7 к настоящему Решению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твердить межбюджетные трансферты на 2024 год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8 к настоящему Решению. Утвердить межбюджетные трансферты на 2025-2026 годы бюджету муниципального района Похвистневский Самарской области  из бюджетов поселений на осуществление части полномочий по решению вопросов местного значения в соответствии с заключенными соглашениями, в размерах согласно приложению 9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, что в 2024 году Финансовое управление Администрации муниципального района Похвистневский Самарской области осуществляет казначейское сопровождение следующих средств, указанных в части 2 настоящей статьи, предоставляемых из бюджета района, в порядке, установленном Администрацией муниципального района Похвистневский Самар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. Установить, что казначейскому сопровождению подлежа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ы по муниципальным контрактам о поставке товаров, выполнении работ, оказании услуг (далее – муниципальный контракт), заключенным  в 2024 году на сумму 100000 тыс. рублей и более, если условиями данных муниципальных контрактов предусмотрены авансовые платежи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авансовые платежи по контрактам (договорам) о поставке товаров, выполнении работ, оказании услуг, заключенным исполнителями (соисполнителями) на сумму 50 000 тыс. рублей и более в рамках исполнения муниципальных контрактов, указанных в абзаце втором настоящего пункт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  <w:t>3. Положения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lang w:val="ru-RU"/>
        </w:rPr>
        <w:t xml:space="preserve">ерриториальными органами Федерального казначейства </w:t>
      </w:r>
      <w:r>
        <w:rPr>
          <w:lang w:val="ru-RU"/>
        </w:rPr>
        <w:t xml:space="preserve">в соответствии с федеральным законом о федеральном бюджете </w:t>
        <w:br/>
        <w:t>на текущий финансовый год и плановый период, а также средства, определенные статьей 242</w:t>
      </w:r>
      <w:r>
        <w:rPr>
          <w:vertAlign w:val="superscript"/>
          <w:lang w:val="ru-RU"/>
        </w:rPr>
        <w:t>27</w:t>
      </w:r>
      <w:r>
        <w:rPr>
          <w:lang w:val="ru-RU"/>
        </w:rPr>
        <w:t xml:space="preserve"> Бюджет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lang w:val="ru-RU"/>
        </w:rPr>
        <w:t>4. Установить, что Финансовое управление Администрации муниципального района Похвистневский Самарской области осуществляет казначейское сопровождение средств, определенных в соответствии с действующими ранее решениями  о бюджете муниципального района Похвистневский Самарской области, до полного исполнения муниципальных контрактов (контрактов, договоров) о поставке товаров, выполнении работ, оказании услуг и соглашений о предоставлении грантов в форме субсидий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8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бюджетные кредиты за счет средств бюджета муниципального района Похвистневский Самарской области  в 2024-2026 годах не  предоставляются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19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 1.  Установить  верхний предел муниципального внутренне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5 года в сумме 0 тыс. рублей,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а 1 января 2026 года в сумме  0  тыс. рублей,  в том числе верхний предел долга по муниципальным гарантиям в сумме 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1 января 2027 года в сумме 0  тыс. рублей, в том числе верхний предел долга по муниципальным гарантиям в сумме  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Установить объемы расходов на обслуживание муниципального долга муниципального района Похвистневский Самарской област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– 0 тыс.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5 году – 0 тыс. рублей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2026 году – 0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0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Утвердить источники внутреннего финансирования дефицита бюджета муниципального района Похвистневский Самарской области на 2024 год согласно приложению  10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источники внутреннего финансирования дефицита бюджета муниципального района Похвистневский Самарской области на плановый период 2025 и 2026 годов согласно приложению  11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Утвердить программу муниципальных внутренних заимствований муниципального района Похвистневский Самарской области на 2024 год и на плановый период  2025 и 2026 годов согласно приложению 12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твердить программу муниципальных гарантий муниципального района Похвистневский Самарской области  на 2024 год и на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Статья 2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1.  Настоящее Решение вступает в силу 1 января 2024 года и действует по 31 декабря 2026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color w:val="333333"/>
          <w:shd w:fill="FFFFFF" w:val="clear"/>
          <w:lang w:val="ru-RU"/>
        </w:rPr>
        <w:t>2. Со дня вступления в силу настоящего Решения признать утратившим силу Решение Собрания представителей муниципального района Похвистневский от 16.12.2022 №117 "О бюджете муниципального района Похвистневский Самарской области на 2023 год и на плановый период 2024 и 2025 годов».</w:t>
      </w:r>
      <w:r>
        <w:rPr>
          <w:lang w:val="ru-RU"/>
        </w:rPr>
        <w:t xml:space="preserve">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color w:val="333333"/>
          <w:shd w:fill="FFFFFF" w:val="clear"/>
          <w:lang w:val="ru-RU"/>
        </w:rPr>
        <w:t xml:space="preserve">3. </w:t>
      </w: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Т.И. Самойл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ределения доходов между бюджетами сельских поселений на 2024 год и на плановый период 2025 и 2026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в процентах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марской области на 2024 год</w:t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1" w:name="__bookmark_1"/>
      <w:bookmarkStart w:id="2" w:name="__bookmark_1"/>
      <w:bookmarkEnd w:id="2"/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678"/>
        <w:gridCol w:w="709"/>
        <w:gridCol w:w="567"/>
        <w:gridCol w:w="1275"/>
        <w:gridCol w:w="567"/>
        <w:gridCol w:w="993"/>
        <w:gridCol w:w="992"/>
      </w:tblGrid>
      <w:tr>
        <w:trPr/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90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6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45 01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4 631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 3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 110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9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5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47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5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7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6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9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6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9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01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5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24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24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5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2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0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0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9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9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87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7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1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2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6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724,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18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22,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3 757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713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47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47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1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49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 9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 9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0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7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7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 08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762,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6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28,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 55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934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7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7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75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34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34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2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34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8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1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1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15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0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0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0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 59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972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8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4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6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6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6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6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6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6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4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53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9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7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9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7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9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 407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39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9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76,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 611,</w:t>
            </w: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6,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 844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9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4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31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7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29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5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 48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4 706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5 и 2026 годов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567"/>
        <w:gridCol w:w="567"/>
        <w:gridCol w:w="1276"/>
        <w:gridCol w:w="709"/>
        <w:gridCol w:w="992"/>
        <w:gridCol w:w="1134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5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6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6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4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6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9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3 0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5 8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7 31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2 11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 7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 10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 75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 10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4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47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55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7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 4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9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46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9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3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 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 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86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90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 1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5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0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2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0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0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9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29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5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7 66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32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0 71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030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2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 82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4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 54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4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8 58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 92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5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 92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5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 92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5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6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6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6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7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 5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7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 5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 77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 53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3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0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3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0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32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05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0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436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51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36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6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75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59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68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8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9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4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7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2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7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2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9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1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09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4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4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1 0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7 75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3 5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2 19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9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22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7 5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7 75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36 77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2 192,5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4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6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95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2 </w:t>
            </w: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9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 2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2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8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24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7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7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75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713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4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06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54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1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761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15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 09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37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7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7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75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9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0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9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9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0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6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16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6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16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02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93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2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3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02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3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58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8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8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0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6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6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7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7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979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44,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4,8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44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9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93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93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8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 34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74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881,9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279,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1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1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1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2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9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69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 80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0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 80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7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 48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4 706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плановый период 2025 и 2026 годов</w:t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1276"/>
        <w:gridCol w:w="567"/>
        <w:gridCol w:w="850"/>
        <w:gridCol w:w="851"/>
        <w:gridCol w:w="850"/>
        <w:gridCol w:w="851"/>
      </w:tblGrid>
      <w:tr>
        <w:trPr/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5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6 год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Управление и распоряжение муниципальным имуществом муниципального района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1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 44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 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 64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 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9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9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 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7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 0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2 </w:t>
            </w: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4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2 </w:t>
            </w: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 00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 00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 0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 0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 0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2 00</w:t>
            </w: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09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4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09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 41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9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1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44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5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7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2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 7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 53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 32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05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32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05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 32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8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05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 465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4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54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0 9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7 55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 9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55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 9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55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3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8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5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5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1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0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66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0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9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9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76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6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764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9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19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3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6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4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8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044,1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034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84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6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55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9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7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97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1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 33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12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 333</w:t>
            </w:r>
            <w:r>
              <w:rPr>
                <w:b/>
                <w:bCs/>
                <w:color w:val="000000"/>
                <w:sz w:val="20"/>
                <w:szCs w:val="20"/>
              </w:rPr>
              <w:t>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05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88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05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881,9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7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7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8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27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8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 279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1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2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1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0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10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90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"Педагогические кадры муниципального района Похвистневский Самарской области в 2020-2024 года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5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8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75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1 03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7 75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3 54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2 192,5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9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22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27 5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7 75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36 77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2 192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4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77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7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6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5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0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0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5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296,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5 -  2026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9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3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7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3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8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8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4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419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 и 2026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4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2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5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6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897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 и 2026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0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6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5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5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409,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6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5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8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9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2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6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90,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 и 2026 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4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3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7 17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7 17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7 17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407 177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 48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 48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 48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2 48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30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5 и 2026 год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5103"/>
        <w:gridCol w:w="1276"/>
        <w:gridCol w:w="11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3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7 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0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7 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0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7 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0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17 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6 03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 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 7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 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 7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 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 7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 5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 77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2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735,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4  год и на плановый период 2025 и 2026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4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4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4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6 год </w:t>
      </w:r>
    </w:p>
    <w:p>
      <w:pPr>
        <w:pStyle w:val="Normal"/>
        <w:ind w:left="-1418" w:firstLine="141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6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4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5 и 2026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4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4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4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5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6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A278A9AC5C0EEB00EC915D1E99D78ED9F16FFDD50E526C2CD5AC03140A998525F170B90AE03D959A9A32AF85FAC101BB43A7DEF6945C75S5A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Начальник отдела</cp:lastModifiedBy>
  <cp:lastPrinted>2023-12-09T14:11:00Z</cp:lastPrinted>
  <dcterms:modified xsi:type="dcterms:W3CDTF">2023-12-13T12:28:00Z</dcterms:modified>
  <cp:revision>369</cp:revision>
  <dc:subject/>
  <dc:title>О бюджете муниципального района Похвистневский на 2009 год и на плановый период 2010 и 2011 годов</dc:title>
</cp:coreProperties>
</file>