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>
          <w:trHeight w:val="598" w:hRule="atLeast"/>
        </w:trPr>
        <w:tc>
          <w:tcPr>
            <w:tcW w:w="4512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 xml:space="preserve">15.09.2023  </w:t>
            </w:r>
            <w:r>
              <w:rPr>
                <w:rFonts w:cs="Times New Roman"/>
              </w:rPr>
              <w:t>№_</w:t>
            </w:r>
            <w:r>
              <w:rPr>
                <w:rFonts w:cs="Times New Roman"/>
                <w:u w:val="single"/>
              </w:rPr>
              <w:t>651</w:t>
            </w:r>
            <w:r>
              <w:rPr>
                <w:u w:val="single"/>
              </w:rPr>
              <w:t xml:space="preserve">          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 проведении публичных слушаний  </w:t>
            </w:r>
          </w:p>
        </w:tc>
      </w:tr>
      <w:tr>
        <w:trPr>
          <w:trHeight w:val="3019" w:hRule="atLeast"/>
        </w:trPr>
        <w:tc>
          <w:tcPr>
            <w:tcW w:w="4512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брания представителей муниципального района Похвистневский Самарской области от 31 мая 2023 года № 138 «Об утверждении «Порядка организации и проведения публичных слушаний, общественных обсуждений в муниципальном районе Похвистневский Самарской области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ствуясь Уставом района</w:t>
      </w:r>
      <w:r>
        <w:rPr>
          <w:rFonts w:cs="Times New Roman" w:ascii="Times New Roman" w:hAnsi="Times New Roman"/>
          <w:color w:val="504D4D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 xml:space="preserve">Начать публичные слушания по следующему вопросу: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Стратегию социально-экономического развития муниципального района Похвистневский Самарской области до 2030 года»</w:t>
      </w:r>
      <w:r>
        <w:rPr>
          <w:rFonts w:cs="Times New Roman" w:ascii="Times New Roman" w:hAnsi="Times New Roman"/>
          <w:color w:val="242424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>Срок проведения публичных слушаний с 25.09.2023 по 27.10.2023г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 xml:space="preserve">Назначить отдел экономики и реформ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уполномоченным органо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организацию и проведение </w:t>
      </w:r>
      <w:r>
        <w:rPr>
          <w:rFonts w:cs="Times New Roman" w:ascii="Times New Roman" w:hAnsi="Times New Roman"/>
          <w:color w:val="242424"/>
          <w:sz w:val="28"/>
          <w:szCs w:val="28"/>
        </w:rPr>
        <w:t>публичных слушаний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>Определить местом проведения публичных слушаний Администрацию муниципального района Похвистневский Самарской области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>Датой и временем проведения мероприятия по информированию жителей район определить в 13.00 10.10.2023г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 xml:space="preserve">Замечания и предложения принимаются как по электронной почте, так и на бумажном носителе по адресу: г.Похвистнево, ул.Ленинградская, д.9, каб.23, электронная почт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oh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едение протокола публичных слушаний и протокола мероприятия по информированию жителей района, назначить начальника отдела экономики и реформ Макаров Е.И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 xml:space="preserve">Разместить настоящее Постановление на сайте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  района                                                                                 Ю.Ф. Ряб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conom_poh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Начальник отдела</cp:lastModifiedBy>
  <cp:lastPrinted>2023-12-07T14:35:00Z</cp:lastPrinted>
  <dcterms:modified xsi:type="dcterms:W3CDTF">2023-12-07T10:35:00Z</dcterms:modified>
  <cp:revision>45</cp:revision>
  <dc:subject/>
  <dc:title>                          </dc:title>
</cp:coreProperties>
</file>