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витие</w:t>
        <w:br/>
        <w:t>физической культуры и спорта</w:t>
        <w:br/>
        <w:t>в Похвистневском районе Самарской области</w:t>
        <w:br/>
        <w:t xml:space="preserve">на 2024 - 2028 годы"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РАЗВИТИЕ ФИЗИЧЕСКОЙ КУЛЬТУРЫ И СПОРТА</w:t>
        <w:br/>
        <w:t>В ПОХВИСТНЕВСКОМ РАЙОНЕ САМАРСКОЙ ОБЛАСТИ</w:t>
        <w:br/>
        <w:t xml:space="preserve">НА </w:t>
      </w:r>
      <w:r>
        <w:rPr>
          <w:rFonts w:cs="Times New Roman" w:ascii="Times New Roman" w:hAnsi="Times New Roman"/>
          <w:b/>
          <w:sz w:val="28"/>
        </w:rPr>
        <w:t>2024-2028 гг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879"/>
        <w:gridCol w:w="78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количества людей, занимающихся физической культурой и спортом, улучшение здоровья населения, повышение интереса к здоровому образу жизни и занятию спортом, улучшение спортивного мастерства насел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ышение качества проведения спортивно-массовых мероприятий, улучшение условий проведения секци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количества людей, занимающихся физической культурой и спорто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вышение интереса населения к здоровому образу жизни и занятию спор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ганда здорового образа жизни, стимулирование населения к занятию физической культурой и спорто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Повышение имиджа муниципального района Похвистневский в Самарской области, улучшение уровня спортивного мастерства спортсменов райо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Внедрение новых форм и методов работы в области физической культуры и спорта, повышение квалификации специалистов в области физической культуры и спорт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ниверсальных спортивных площад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спортивной инфраструктуры Похвистневского района,</w:t>
            </w:r>
            <w:r>
              <w:rPr>
                <w:rFonts w:cs="Times New Roman" w:ascii="Times New Roman" w:hAnsi="Times New Roman"/>
                <w:sz w:val="28"/>
              </w:rPr>
              <w:t xml:space="preserve"> увеличение количества людей, занимающихся физической культурой и спортом</w:t>
            </w: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23:00Z</dcterms:created>
  <dc:creator>Евгений</dc:creator>
  <dc:description/>
  <cp:keywords/>
  <dc:language>en-US</dc:language>
  <cp:lastModifiedBy>Дмитрий Савин</cp:lastModifiedBy>
  <cp:lastPrinted>2023-07-27T13:41:00Z</cp:lastPrinted>
  <dcterms:modified xsi:type="dcterms:W3CDTF">2023-07-27T09:41:00Z</dcterms:modified>
  <cp:revision>5</cp:revision>
  <dc:subject/>
  <dc:title/>
</cp:coreProperties>
</file>