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24.08.2023   № 578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. -  2028 г.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 муниципальная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24 - 2028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 Похвистневский от 13.06.2023 № 4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ельный вес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396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нфраструктуры сферы физической культуры и спорта на 2024-2028 годы."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1 составит </w:t>
            </w:r>
            <w:r>
              <w:rPr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3963,0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Характеристика и анализ текущего состояния сфе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  муниципальном районе Похвистневский  до 2028 года» (далее – Программа) разработана в соответствии со стратегией развития физической культуры и спорта в Российской федерации на период до 2030 года, утвержденная распоряжением Правительства Р.Ф. от 24.11.2020 №3081-р, постановлением Правительства Самарской области от 27.11.2013 № 683 об утверждении Государственной программы «Развитие физической культуры и спорта в Самарской области на 2014–2024 го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22 г. составляло 54,4% (для сравнения в 2021г.- 52,5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айоне в соревнованиях разного уровня принимают участие около 5 тысяч человек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в 95 </w:t>
      </w:r>
      <w:r>
        <w:rPr>
          <w:bCs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чебно-тренировочных группах </w:t>
      </w:r>
      <w:r>
        <w:rPr>
          <w:color w:val="000000"/>
          <w:sz w:val="28"/>
          <w:szCs w:val="28"/>
        </w:rPr>
        <w:t xml:space="preserve">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озраст воспитанников от 6 до 18 лет. Спортивно-массовая работа в ДЮСЩ ведется на базе  спортивных объектов общеобразовательных учреждений район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01.08.2023 года услугами дополнительного образования детей физкультурно-спортивной направленности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58,6</w:t>
      </w:r>
      <w:r>
        <w:rPr>
          <w:b/>
          <w:bCs/>
          <w:color w:val="000000"/>
          <w:sz w:val="28"/>
          <w:szCs w:val="28"/>
        </w:rPr>
        <w:t xml:space="preserve">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8 2023 года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.ч. УСП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7,8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центрального стадиона для проведения районных и областных соревнований, а так же строительство в наиболее крупных сёлах площадок для сдачи норм Г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е данных соревнований осуществляется отбор на областную Спартакиаду для людей с ограниченными возможностями здоровья. 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муниципальной программы позволит увеличить число, занимающихся физической культурой и спортом до 65,4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численности всего населения района в возрасте от 3 до 79 л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реализации муниципальной программы возможно возникновение следующих рисков: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е, которые относятся к сфере компетенции ответственного исполнителя программы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е, наступление которых не зависит от действий ответственного исполнителя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внутренним рискам реализации муниципальной программы относятся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своевременная разработка, согласование и принятие нормативно-правовых документов, обеспечивающих выполнение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достаточная оперативность корректировки хода реализации муниципальной программы при наступлении внешних рисков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утрен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детальное планирование хода реализации муниципальной программы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еративный мониторинг хода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своевременная корректировка основных мероприятий муниципальной программы и их исполнения с сохранением ожидаемых результатов их реализ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 внешним рискам реализации муниципальной программы относя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экономические риски, связанные с возможным уменьшением объема средств муниципального бюджета, направляемых на реализацию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дательные риски, связанные с несовершенством федерального законодательства и законодательства Самарской области в сфере политики физической культуры и спор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еш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дополнительных средств на выполнение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ределение приоритетов и перераспределение объемов финансирования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еративное реагирование на изменение федерального законодательства  и законодательство Сама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«Муниципальный район Похвистневский – район сохранения и развития человеческого капитала», которая характеризуется повышением физического здоровья населения. Так же реализация данной муниципальной программы способствует выполнению показателей региональной составляющей  национального проекта «Демография» - «Спорт - норма жизн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муниципальной программы,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(стратегические) показатели, этапы и срок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муниципальной программы являются создание условий для развит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изической культуры и спорта в Похвистневском район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физической культуры и массового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4 по 2028 год в один этап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"Развитие инфраструктуры сферы физической культуры и спорта на 2024 по 2028 " (далее - подпрограмма 2);</w:t>
        <w:br/>
        <w:t xml:space="preserve">          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 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4 по 2028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 23963,0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</w:t>
      </w:r>
      <w:r>
        <w:rPr>
          <w:bCs/>
          <w:sz w:val="28"/>
          <w:szCs w:val="28"/>
        </w:rPr>
        <w:t xml:space="preserve">478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7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5. Конечный </w:t>
      </w:r>
      <w:r>
        <w:rPr>
          <w:b/>
          <w:sz w:val="28"/>
          <w:szCs w:val="28"/>
        </w:rPr>
        <w:t>результат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сроченный эффект от реализации муниципальной программы носит социальный характер и состоит в изменении отношения граждан к своему здоровью, физической культуре и спорту. Реализация муниципальной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кономический эффект от реализации муниципальной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  <w:br/>
        <w:t>Ожидаемые результаты реализации муниципальной программы: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до 65,4 % к 2028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до 90% к 202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до 30,0%  к 2028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59,7% к 2028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до 3500 чел. к 2028 год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bCs/>
            <w:sz w:val="28"/>
            <w:szCs w:val="28"/>
          </w:rPr>
          <w:t>(таблица 1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bCs/>
            <w:sz w:val="28"/>
            <w:szCs w:val="28"/>
          </w:rPr>
          <w:t>(таблица 2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0" w:name="Par1005"/>
      <w:bookmarkEnd w:id="0"/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bookmarkStart w:id="1" w:name="Par1007"/>
      <w:bookmarkEnd w:id="1"/>
      <w:r>
        <w:rPr>
          <w:bCs/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2" w:name="Par1025"/>
      <w:bookmarkEnd w:id="2"/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3" w:name="Par1027"/>
      <w:bookmarkEnd w:id="3"/>
      <w:r>
        <w:rPr>
          <w:bCs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16:00Z</dcterms:created>
  <dc:creator>`</dc:creator>
  <dc:description/>
  <cp:keywords/>
  <dc:language>en-US</dc:language>
  <cp:lastModifiedBy>ОргОтдел_Пост</cp:lastModifiedBy>
  <cp:lastPrinted>2020-09-23T11:56:00Z</cp:lastPrinted>
  <dcterms:modified xsi:type="dcterms:W3CDTF">2023-08-25T05:34:00Z</dcterms:modified>
  <cp:revision>24</cp:revision>
  <dc:subject/>
  <dc:title>КАБИНЕТ МИНИСТРОВ ЧУВАШСКОЙ РЕСПУБЛИКИ </dc:title>
</cp:coreProperties>
</file>