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МОЛОДЕЖНОЙ ПОЛИТ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молодежной политики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 Похвистневский.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Комитет по физической культуре, спорту и молодёжной политике м.р.Похвистн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плекса условий и эффективных механизмов реализации молодежной политики на территории  муниципального района Похвистневский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4 - 2028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 16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 </w:t>
            </w:r>
            <w:r>
              <w:rPr>
                <w:sz w:val="28"/>
                <w:szCs w:val="28"/>
              </w:rPr>
              <w:t>32,5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 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6 году –  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7 году –  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8 году –  32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самосознания и правосознания в молодеж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стойкое противодействие наркотикам в среде молодежи и несовершеннолетних, в том числе путем увеличения численности добровольцев (волонтеров) по пропаганде здоров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жизни из числа подростков 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менился подход к реализации молодежной политики. Традиционный подход к молодежи как социально-демографической группе, выделяемой по социально-возрастным и профессиональным признакам, не отвечает современной ситуации. Необходимо новое понимание статуса молодежи как активной части общества.  Ситуация требует активных совместных действий власти, общества на повышение эффективности использования имеющихся в районе ресурсов, в том числе социального потенциала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ь – один из основных стратегических ресурсов, который необходимо направлять на социально-экономическое развития района. Она обладает значительным потенциалом, который используется не в полной мере – мобильностью, инициативностью, инновационным изменениям, новым противодействиям негативным вызо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знании большинства молодежи отсутствует четкое представление о базовых ценностях общества, что затрудняет самоопределение молодежи в социальной иерархии, снижает мотивацию к самореализации и формирует потенциальную среду для девиантных моделей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ыток свободного времени, незанятость в учебном и трудовом процессе заставляют молодых людей заполнить возникшее временное пространство не всегда положительными инициативами.  Следствием является заметный рост числа правонарушений и фактов употребления спиртных напитков среди молодежи. Молодежь, как известно, - летописец современности, в том числе и современной ему культуры, основная задача которого сохранить и передать культурное наследие предыдущего поколения будущему. Сельская молодежь сегодня имеет ряд особенностей: социальная инертность, слабая база информационных ресурсов и культурных ценностей, не позволяющих включиться в процесс сохранения и изучения историко-культурного наследия. А отсутствие информации, не сформированное культурное сознание общества, в целом, требуют целенаправленной работы с молодежью по устранению эти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устойчивость в сознании молодежи базовых ценностей общества, дефицит альтернативных форм участия в общественной жизни и проведения свободного времени ощутимо влияет на развитие гражданской и политической активност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вышеперечисленных проблем отмечается также общий рост негативных тенденций. Основной причиной обострения молодежных проблем явилось отсутствие сбалансированной комплексной системы работы с молодежью. Сложность существующих молодежных проблем обуславливает необходимость их решения путем реализации различными ведомствами целевой подпрограммы в целях создания необходимых условий для эффективного формирования и становления личности молод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районе проводится целый ряд районных мероприятий молодежной направленности, всего на 01.08.2023 года проведено – 16, удельный вес молодежи, принимающей участие в досуговых мероприятиях, от общего количества молодёжи составил 79% или 3985 человек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иболее массовыми и интересными среди них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- конкурс «Красавица Похвистневского района – 2023»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интеллектуальная игра «Эврикум-2023», проводился на базе СДК с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. Ибряйкино задействовано около 50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проведено два форума сельской молодёжи на базе ЦСДК с. Среднее Аверкино в марте и сентябре 2023 г. приняло участие более 200 человек. Основной темой форума была текущая политическая ситуация в стране и мире. Помимо основной темы работали спортивные и молодежно-развлекательные интерактивные площ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- соревнования «А ну-ка, парни»; «А ну-ка, девушки» – соревнования с включением военно-прикладных видов спорта (полоса препятствий, метание гранаты, стрельба и т.д) место проведения спортивный комплекс с. Подбель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-  волейбольный турнир памяти Шулайкина А.М. кавалера 3-х орденов Славы, в нём приняло участие 6 команд (муж.,жен.), около 65 участников; апрель с. Старый Ама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 велопробег «Дорога к Обелиску». Данное мероприятие проводится с 2015 года. Цель почтить память погибших в ВОВ, в среднем на велосипедах проезжают 45 км. В 2023 году спортсмены стартовали с с.п. Старый Аманак, затем Первомайс, Мочалеевка, Савруха и Подбельск. Во всех населенных пунктах прошли митинги и прошло возложение цветов, приняло участие около 70 спортсме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традиционно 2 раза в год в районе проводится «День призывник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течение года КФСиМП постоянно направлялись делегации молодежи на семинары, конференции, различные акции, которые проводились на базе учреждений Самары и Самарской области (конкурс на лучшую организацию работы по патриотическому воспитанию среди муниципальных районов Самарской области, областной конкурс проектов ко Дню молодежи и др.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днако, несмотря на проводимую работу с детьми и молодежью, существуют проблемы, на решения которых направлена </w:t>
      </w:r>
      <w:r>
        <w:rPr>
          <w:sz w:val="28"/>
          <w:szCs w:val="28"/>
        </w:rPr>
        <w:t xml:space="preserve">муниципальная </w:t>
      </w:r>
      <w:r>
        <w:rPr>
          <w:bCs/>
          <w:sz w:val="28"/>
          <w:szCs w:val="28"/>
        </w:rPr>
        <w:t>Программ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зкий уровень вовлеченности молодёжи в социальную практику, эта тенденция проявляется во всех сферах жизни молодого человека гражданской, культурной, семейно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положительной мотивации молодёжи на военную служб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у молодёжи интереса к участию в общественно-политической жизни обще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блема экстремистских настроений в молодёжной сред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значимости семейных ценностей среди молодёж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худшения здоровья молодого поколения, высокий уровень распространенности вредных привычек и асоциального поведения в молодёжной сред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нижение престижа общественной деятельности в молодёжной сред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реализации программы неизбежно могут возникать риски снижения её результативности. Наиболее очевидны следующ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оспроизводство устаревших ценностей, как на уровне планирования мероприятия, так и на уровне их практической реализации. Использования подхода, который основывается на иллюзии понимания проблем молодёжи, а не на учете реалий жизни современной молодёжи, что подрывает доверие молодёжи к мерам муниципальной 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едостаточность объективной информации о реальных проблемах, их объёме и острот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едостаточность высококвалифицированных кадров (особенно в сельской местности) для осуществления работы с молодёжью, опасность применения методов контроля и принуждения в молодёжной среде, которые не приводят к результата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кольку молодежная политика - комплексная стратегия государства, региона, муниципального района – в реализацию, которой включено множество участников: представители органов местного самоуправления муниципального района, муниципальные органы и подведомственные им учреждения, негосударственные организации, С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нижение рисков может быть достигнуто постоянным мониторингом положения дел в молодёжной среде, осуществляемым профессионалами, распространением информации о реальных потребностях и интересах молодёжи среди администраторов и практических работников, реализующих меры молодежной политике, привлечение молодёжи к планированию и обсуждению направлений и мер молодёжной политики, а также оценочной результатив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Комплексная реализация мероприятий подпрограммы позволит оптимизировать использование имеющихся в районе организационных, административных и финансовых ресурсов для достижения стратегической цели работы с молодежью, проводить целенаправленную молодежную политику, последовательная реализация которой является важным условием успешного развития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 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Цель подпрограммы – создание комплекса условий и эффективных механизмов реализации молодежной политики на территории муниципального района Похвистневск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до 86% к 2028 году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проводимых мероприятий для молодежи до 25 мероприятий в 2028 го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оценки хода реализации подпрограммы 1 предусмотрена система целевых индикаторов и показателей. Сведения о целевых индикаторах и показателях приведены в Приложении № 1 муниципальной 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 реализуется в один этап с 2024 по 2028 год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лан мероприятий и механизм реализации подпрограммы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я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1 составит 162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2024 году –  </w:t>
      </w:r>
      <w:r>
        <w:rPr>
          <w:sz w:val="28"/>
          <w:szCs w:val="28"/>
        </w:rPr>
        <w:t>32,5</w:t>
      </w:r>
      <w:r>
        <w:rPr>
          <w:color w:val="000000"/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5 году –  32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6 году –  32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7 году –  32,5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 32,5 тыс. руб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ечный р</w:t>
      </w:r>
      <w:r>
        <w:rPr>
          <w:b/>
          <w:sz w:val="28"/>
          <w:szCs w:val="28"/>
        </w:rPr>
        <w:t>езультат реализации подпрограммы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с до 86% к 2028 году;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увеличение количества проводимых мероприятий для молодежи до 25 мероприятий в 2028 году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32:00Z</dcterms:created>
  <dc:creator>Бухгалтер</dc:creator>
  <dc:description/>
  <cp:keywords/>
  <dc:language>en-US</dc:language>
  <cp:lastModifiedBy>Админ</cp:lastModifiedBy>
  <cp:lastPrinted>2020-09-30T16:45:00Z</cp:lastPrinted>
  <dcterms:modified xsi:type="dcterms:W3CDTF">2023-08-11T09:09:00Z</dcterms:modified>
  <cp:revision>10</cp:revision>
  <dc:subject/>
  <dc:title/>
</cp:coreProperties>
</file>