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4-2028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триотическое воспитание граждан Российской Федерации, проживающих на территории муниципального района Похвистневский на 2024-2028 годы»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(СОИСПОЛНИТЕЛЬ) МУНИЦИПАЛЬНОЙ ПРОГРАММЫ, ОТВЕТСТВЕННЫЙ ЗА РАЗРАБОТКУ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4 - 2028 годы.</w:t>
              <w:br/>
              <w:t xml:space="preserve">Подпрограмма 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 7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 1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5 году –  15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6 году –  1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7 году –  15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8 году –  1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хранение и развитие форм поддержки патриотических   общественных объединений.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ние системы координации деятельности субъектов патриотического воспитания.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              культурному наследию России, иных качеств, присущих настоящему патриоту и гражданину.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проблемы, на решение которой направлена подпрограмма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триотическое воспитание молодежи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 Наблюдается рост числа наркоманов среди молодежи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 же время размывание исторического сознания и чувства гордости за величие своей Родины привело к тому, что более 40% подростков с трудом называют основные события Великой Отечественной войны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анализ поведения молодежи показывает, что размытость патриотических ценностей нередко ведет к тенденции нарастания антиобщественных проявлений, усилению социальной патологии, росту преступности, пьянства, наркомании, тунеядства, насилия и жестокости, которые стали неотвратимой угрозой не только подрастающему поколению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в целях повышения эффективности военно-патриотического воспитания молодежи разработка и принятие подпрограммы являются крайне актуальным и необходим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" Патриотическое воспитание граждан Российской Федерации, проживающих на территори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 является логическим продолжением районной программы «Молодежь муниципального района Похвистневский на 2024-2028 г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в районе активно проводится работа по совершенствованию патриотического воспитания. Возросли уровень и эффективность проведения различных мероприятий, акций и фестивалей. Сохраняются и адаптируются лучшие формы и практики патриотического воспитания, в том числе военно-спортивные игры, поисковая работа, историко-краеведческие исследования, профильные лагеря. Молодые люди активно работают в общественных объединениях, деятельность которых направлена на патриотическое воспитание граждан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Ежегодно в образовательных учреждениях района, совместно с Советом ветеранов (пенсионеров) войны, труда, Вооруженных сил и правоохранительных органов, Комитетом по физической культуре, спорту и молодежной политике, ДМО, Отделом военного комиссариата Самарской области по городу Похвистнево, Похвистневскому, Клявлинскому и Камышлинскому районам, Управлением культуры проводятся мероприятия, патриотической направленности. На 01.08.2023 года было проведено 8 районных мероприятий патриотической направленност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ь призывника проводится 2 раза в год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 военно-патриотической песн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ая игра «Зарница», участвует более 200 чел. Оно в полной мере демонстрирует все аспекты допризывной подготовки старшекласс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ое направление в патриотическом воспитании в районе это спортивное в течении года проводится целый ряд спортивно-массовых мероприятий, приуроченных к памятным датам и в честь героев-земляков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Турнир по волейболу памяти кавалера 3-х Орденов Славы Шулайкина А.М.; 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>-  межмуниципальный турнир по мини-футболу «Салют Победы»;</w:t>
      </w:r>
    </w:p>
    <w:p>
      <w:pPr>
        <w:pStyle w:val="Style15"/>
        <w:spacing w:lineRule="auto" w:line="240"/>
        <w:ind w:left="0" w:right="-1" w:hanging="0"/>
        <w:rPr/>
      </w:pPr>
      <w:r>
        <w:rPr>
          <w:rFonts w:cs="Times New Roman" w:ascii="Times New Roman" w:hAnsi="Times New Roman"/>
          <w:sz w:val="28"/>
          <w:szCs w:val="28"/>
        </w:rPr>
        <w:t>- велопробег «Дорога к Обелиску», ежегодно принимает участие более 60 велосипедистов, маршрут из года в год меняется, расстояние в среднем 40 км., в селах через которые проложен маршрут организовываются митинги и возложение цветов к обелискам Славы;</w:t>
      </w:r>
    </w:p>
    <w:p>
      <w:pPr>
        <w:pStyle w:val="Style15"/>
        <w:spacing w:lineRule="auto" w:line="240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областной турнир по универсальному бою посвященный "Воинам новой России";</w:t>
      </w:r>
    </w:p>
    <w:p>
      <w:pPr>
        <w:pStyle w:val="Style15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баскетбольный турнир памяти Ромаданова В.Н., погибшего при исполнении военного долга в г. Грозном в 2000 году;</w:t>
      </w:r>
    </w:p>
    <w:p>
      <w:pPr>
        <w:pStyle w:val="Style15"/>
        <w:spacing w:lineRule="auto" w:line="240" w:before="0" w:after="0"/>
        <w:ind w:left="0" w:right="-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всех спортивно-массовых мероприятиях в районе во время проведения торжественной части, под звуки Гимна Р.Ф. поднимается национальный Фла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воспитывают чувства патриотизма, верности Родине, готовности к служению Отечеств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8.2023 года на территории района, при каждом общеобразовательном учрежден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меется Юнармейский отряд, в районе функционирует 3 военно-патриотических клуба, воспитанники которых неоднократно становились победителями и призерами област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оенно-патриотическое клуб «Плацдарм» в сельском поселении Старый Аманак, руководитель - Мухаметзянов Р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оенно-патриотическое клуб «Сворожич»» в сельском поселении Подбельск, руководитель - Коновалов С.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енно-патриотическое клуб «Сириус»» в сельском поселении Савруха, руководитель - Захаров В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 же при ЦВР «Эврика» действуют молодежные и детские объединения патриотической напра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одимая работа способствует повышению уровня патриотического сознания населения района и особенно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патриотическое воспитание граждан является одной из приоритетных задач отрасли "Молодежная политика" и заключается в акцентировании внимания на необходимости усиления работы по патриотическому воспитанию граждан, активному включению их в реализацию программ патриотиче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для дальнейшего развития системы патриотического воспитания необходимы постоянная модернизация материально-технической базы субъектов патриотического воспитания, повышение уровня его организационно-методического обеспечения, более активное и широкое привлечение к этой работе средств массовой информации, более широкое использование возможностей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возможным рискам реализации муниципальной программы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ормативно-правовые риски - непринятие или несвоевременное принятие необходимых нормативных актов, влияющих на мероприяти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рганизационные и управленческие риски -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муниципальной программы, отставание от сроков реализации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. Ошибочная организационная схема и слабый управленческий потенциал (в том числе недостаточный уровень квалификации для работы с новыми инструментами) могут приводить к неэффективному управлению процессом реализации муниципальной программы, несогласованности действий ответственного исполнителя и участников муниципальной программы, низкому качеству реализации программных мероприятий на муниципальном уровне. Устранение риска возможно за счет постоянного и оперативного мониторинга (в том числе социологического) реализации муниципальной программы, а также за счет корректировки муниципальной программы на основе анализа данных мониторин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указанных рисков возможна за счет обеспечения широкого привлечения, органов местного самоуправления и общественных организаций к реализации мероприятий, направленных на патриотическое воспитани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каждого мероприятия подпрограммы направлено на реализацию отдельных задач, обеспечивающих достижение поставленной цели путем комплексного системного под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е внимание уделяется культурному, моральному, этическому облику гражданина, формированию бережного и уважительного отношения граждан к истории своего края, государства, стимулированию интереса к изучению его прошлого и настоящего, мотивации к активной созидательной работе на благо родного города, повышению социального престижа военной и альтернативной гражданской службы, профессиональной и общественной деятельности по гражданско-патриотическому воспитанию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b/>
          <w:bCs/>
          <w:sz w:val="28"/>
          <w:szCs w:val="28"/>
        </w:rPr>
        <w:t>2. Цели и задачи, целевые (стратегические) показатели,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до 20 мероприятий в 2028 год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до 31 % к 2028 году. Указанные цели достигается путем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ценки хода реализации подпрограммы 2 предусмотрена система целевых индикаторов и показателей. Сведения о целевых индикаторах и показателях приведены в Приложении № 1 муниципальной программ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программа 2 реализуется в один этап с 2024 по 2028 год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и механизм реализации подпрограммы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Обоснование ресурсного обеспечения подпрограмм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2 составит 77,5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4 году –  15,5 тыс.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2025 году –  15,5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6 году –  15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7 году –  15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2028 году –  15,5 тыс. рублей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ультаты реализации подпрограммы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яет увеличить количественные показатели, проведенных мероприятий в сфере патриотического воспитания молодежи.</w:t>
        <w:br/>
        <w:t>Ожидаемые результаты реализации подпрограммы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молодежи до 20 мероприятий в 2028 год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до 31 % к 2028 год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33:00Z</dcterms:created>
  <dc:creator>Бухгалтер</dc:creator>
  <dc:description/>
  <cp:keywords/>
  <dc:language>en-US</dc:language>
  <cp:lastModifiedBy>Админ</cp:lastModifiedBy>
  <cp:lastPrinted>2020-09-30T14:46:00Z</cp:lastPrinted>
  <dcterms:modified xsi:type="dcterms:W3CDTF">2023-08-09T09:11:00Z</dcterms:modified>
  <cp:revision>12</cp:revision>
  <dc:subject/>
  <dc:title/>
</cp:coreProperties>
</file>