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10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</w:t>
        <w:tab/>
        <w:t xml:space="preserve">             УТВЕРЖДЕНА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Постановлением Администраци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ab/>
        <w:tab/>
        <w:tab/>
        <w:tab/>
        <w:t xml:space="preserve">        от _________________№ _________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районе Похвистневск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г. -  2028 г.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 муниципальная программа)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340"/>
        <w:gridCol w:w="5839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хвистневского района Самарской области «Развитие физической культуры и спорта в Похвистневском районе Самарской области на 2024 - 2028 годы»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 Похвистневский от 13.06.2023 № 4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района 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НИ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Управление капитального строительства, архитектуры и градостроительства, ЖКХ и дорожного хозяйства Администрации муниципального района Похвистне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СП ГБОУ СОШ им. Н.С. Доровского с.Подбель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правление культуры» 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 в Похвистневском районе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материально-технической базы физической культуры и массового спорта. 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дельный вес жителей Похвистневского района, систематически занимающихся физической культурой и спортом, в общей численности населени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систематически занимающихся физической культурой и спортом, в общей численности учащихс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лиц с ограниченными возможностями здоровья и инвали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занимающихся в спортивных школах, в общей численности учащихс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ая пропускная способность спортивных сооружений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3963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bCs/>
                <w:sz w:val="28"/>
                <w:szCs w:val="28"/>
              </w:rPr>
              <w:t xml:space="preserve">478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инфраструктуры сферы физической культуры и спорта на 2024-2028 годы."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1 составит </w:t>
            </w:r>
            <w:r>
              <w:rPr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bCs/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bCs/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</w:t>
            </w:r>
            <w:r>
              <w:rPr>
                <w:bCs/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</w:t>
            </w:r>
            <w:r>
              <w:rPr>
                <w:bCs/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</w:t>
            </w:r>
            <w:r>
              <w:rPr>
                <w:bCs/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годы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23963,0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bCs/>
                <w:sz w:val="28"/>
                <w:szCs w:val="28"/>
              </w:rPr>
              <w:t xml:space="preserve">478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 устойчивое развитие физической культуры и спорта в Похвистневском районе, характеризующееся качественной оценкой изменений, происходящих в сфере физической культуры и спорт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Характеристика и анализ текущего состояния сфер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держание оптимальной физической активности является существенным фактором, определяющим состояние здоровья населения и помогающим в решении задачи создания условий для роста благосостояния населения м.р. Похвистневский, национального самосознания и обеспечения долгосрочной социальной стаби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оряжением Правительства Российской Федерации от 07.08.2009 </w:t>
        <w:br/>
        <w:t xml:space="preserve">№ 1101-р утверждена Стратегия развития физической культуры и спорта в Российской Федерации до 2020 года. В соответствии с п. 3 данного распоряжения органам исполнительной власти субъектов Российской Федерации рекомендовано разработать меры по содействию развития физической культуры и спорта с учетом положений Стратегии развития физической культуры и спорта в Российской Федерации на период до 2020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протокола совещания у Председателя Правительства Российской Федерации В.В.Путина от 01.10.2009 №ВП-П12-41пр руководителям органов исполнительной власти субъектов Российской Федерации рекомендовано разработать и принять целевые региональные программы развития физической культуры и спорта, включая строительство спортивных объе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физической культуры и спорта в  муниципальном районе Похвистневский  до 2028 года» (далее – Программа) разработана в соответствии со стратегией развития физической культуры и спорта в Российской федерации на период до 2030 года, утвержденная распоряжением Правительства Р.Ф. от 24.11.2020 №3081-р, постановлением Правительства Самарской области от 27.11.2013 № 683 об утверждении Государственной программы «Развитие физической культуры и спорта в Самарской области на 2014–2024 го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одним из составных элементов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является одним  из приоритетных направлений социально-экономической политики муниципального района Похвистневский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показатель эффективности физкультурно-спортивной работы - это охват населения систематическими занятиями физической культурой и спортом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анимающихся физической культурой  и спортом в соотношении к численности населения района в 2022 г. составляло 54,4% (для сравнения в 2021г.- 52,5%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районе в соревнованиях разного уровня принимают участие около 5 тысяч человек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айоне со школьниками большую работу проводит ДЮСШ, </w:t>
      </w:r>
      <w:r>
        <w:rPr>
          <w:color w:val="000000"/>
          <w:sz w:val="28"/>
          <w:szCs w:val="28"/>
        </w:rPr>
        <w:t xml:space="preserve">ежегодно для них проводятся секции в 95 </w:t>
      </w:r>
      <w:r>
        <w:rPr>
          <w:bCs/>
          <w:sz w:val="28"/>
          <w:szCs w:val="28"/>
        </w:rPr>
        <w:t>у</w:t>
      </w:r>
      <w:r>
        <w:rPr>
          <w:bCs/>
          <w:color w:val="000000"/>
          <w:sz w:val="28"/>
          <w:szCs w:val="28"/>
        </w:rPr>
        <w:t xml:space="preserve">чебно-тренировочных группах </w:t>
      </w:r>
      <w:r>
        <w:rPr>
          <w:color w:val="000000"/>
          <w:sz w:val="28"/>
          <w:szCs w:val="28"/>
        </w:rPr>
        <w:t xml:space="preserve">по 13 видам спорта </w:t>
      </w:r>
      <w:r>
        <w:rPr>
          <w:sz w:val="28"/>
          <w:szCs w:val="28"/>
        </w:rPr>
        <w:t>(баскетбол, борьба греко-римская, бильярдный спорт, волейбол, конный спорт, легкая атлетика, лыжные гонки, мини-футбол, настольный теннис, ОФП, пауэрлифтинг, универсальный бой, спортивное ориентирование, черлидинг)</w:t>
      </w:r>
      <w:r>
        <w:rPr>
          <w:color w:val="000000"/>
          <w:sz w:val="28"/>
          <w:szCs w:val="28"/>
        </w:rPr>
        <w:t xml:space="preserve">  возраст воспитанников от 6 до 18 лет. Спортивно-массовая работа в ДЮСЩ ведется на базе  спортивных объектов общеобразовательных учреждений района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01.08.2023 года услугами дополнительного образования детей физкультурно-спортивной направленности охвачено </w:t>
      </w:r>
      <w:r>
        <w:rPr>
          <w:b/>
          <w:bCs/>
          <w:color w:val="000000"/>
          <w:sz w:val="28"/>
          <w:szCs w:val="28"/>
        </w:rPr>
        <w:t>1500 учащихся</w:t>
      </w:r>
      <w:r>
        <w:rPr>
          <w:bCs/>
          <w:color w:val="000000"/>
          <w:sz w:val="28"/>
          <w:szCs w:val="28"/>
        </w:rPr>
        <w:t xml:space="preserve"> ОУ, что составило 58,6</w:t>
      </w:r>
      <w:r>
        <w:rPr>
          <w:b/>
          <w:bCs/>
          <w:color w:val="000000"/>
          <w:sz w:val="28"/>
          <w:szCs w:val="28"/>
        </w:rPr>
        <w:t xml:space="preserve"> % </w:t>
      </w:r>
      <w:r>
        <w:rPr>
          <w:bCs/>
          <w:color w:val="000000"/>
          <w:sz w:val="28"/>
          <w:szCs w:val="28"/>
        </w:rPr>
        <w:t xml:space="preserve">от общего количества учащихся в ОУ м.р. Похвистневск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сожалению, качество физического воспитания во многих образовательных учреждениях не соответствует современным требованиям и интересам детей. Необходима ускоренная модернизация физического воспитания и развитие детско-юношеского спор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ет развивать деятельность спортивных клубов в образовательных учреждениях, что даст возможность внедрить принципиально новый и более эффективный механизм проведения различных спортивных и оздоровительных мероприятий. В системе образования должно осуществляться непрерывное физическое воспитание и спортивное совершенствование на протяжении всего периода обучения подрастающе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остоянию на 01.08 2023 года материально-техническая база физической культуры и спорта в м.р. Похвистневский характеризуется следующими показателями (табл. 1).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(единиц)</w:t>
      </w:r>
    </w:p>
    <w:tbl>
      <w:tblPr>
        <w:tblW w:w="7200" w:type="dxa"/>
        <w:jc w:val="left"/>
        <w:tblInd w:w="1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ортивные 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</w:tr>
      <w:tr>
        <w:trPr>
          <w:trHeight w:val="177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м числ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оскостные площадки, пол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.ч. УСП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з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комплекс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спортивные соору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Общий уровень обеспеченности населения спортивными сооружениями к нормативу 1,9 тыс. человек пропускной способности на 10,0 тыс. населения составляет 47,8%.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хороший уровень обеспеченности населения спортивными сооружениями, имеется острая необходимость в строительстве центрального стадиона для проведения районных и областных соревнований, а так же строительство в наиболее крупных сёлах площадок для сдачи норм Г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район обеспечен физкультурными кадрами, но есть проблемы: тренерско-преподавательский состав стареет, а молодёжь неохотно идёт на тренерскую работу из-за низкой оплаты труда.  Так же есть необходимость повышения профессиональной квалификации части работников. Необходима разработка  подпрограммы по созданию высокопрофессиональной кадровой базы, в которой необходимо предусмотреть направление перспективных выпускников школ на учебу в ВУЗы, совершенствование педагогического мастерства тренеров через курсовую подготовку, привлечение педагогов высокой квалификации из других регионов, создание для тренеров – преподавателей нормальных  жизненных условий (проживание, оплата труда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ьшое внимание в районе уделяется физкультурно-массовой и спортивной работе с населением по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в районе проводится спартакиада среди лиц с ограниченными возможностями здоровья по различным видам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е данных соревнований осуществляется отбор на областную Спартакиаду для людей с ограниченными возможностями здоровья. Говоря о положительных моментах в организации работы по развитию физической культуры и спорта среди инвалидов, необходимо признать, что  многие проблемы еще остаются нерешенными. Это неприспособленность материальной спортивной базы к особенностям инвалидного спорта, отсутствие специалистов по адаптивной физической культур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спешное развитие физической культуры и спорта в Похвистневском районе в значительной мере зависит от создания системы финансирования и бюджетного планирования в данной отрасли, в том числе в сфере межбюджетных отношений всех уровней. В настоящее время финансовое обеспечение физической культуры и спорта муниципального района Похвистневский осуществляется, главным образом, за счет бюджетных средств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смотря на то, что в районе проводится большая серьёзная работа, существуют проблемы, имеющие прямое отношение к качеству жизни населения, его активности и здоровью. Увеличивается количество людей, злоупотребляющих алкоголем, курением, расширяются масштабы правонарушений, социального неблагополучия. В связи с этим встала необходимость принятия конкретных мер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 этой целью необходима разработка комплексной системы развития спорта в районе, в которой предусматриваются следующие конкрет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источников финансирования всех направлений развития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нормативной базы;</w:t>
      </w:r>
    </w:p>
    <w:p>
      <w:pPr>
        <w:pStyle w:val="Normal"/>
        <w:jc w:val="both"/>
        <w:rPr/>
      </w:pPr>
      <w:r>
        <w:rPr>
          <w:sz w:val="28"/>
          <w:szCs w:val="28"/>
        </w:rPr>
        <w:t>- четкое определение ответственности каждого ведомства за развитие массовой   физической культуры и спорта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объектов, строительство и ремонт которых  необходимо осуществлять в   намеченные сроки, определение объемов и источников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оборудованных спортивных площадок, хоккейных коробок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капитальный ремонт спортивных объектов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муниципальной программы позволит увеличить число, занимающихся физической культурой и спортом до 65,4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 численности всего населения района в возрасте от 3 до 79 лет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ри реализации муниципальной программы возможно возникновение следующих рисков: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утренние, которые относятся к сфере компетенции ответственного исполнителя программы;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ние, наступление которых не зависит от действий ответственного исполнителя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внутренним рискам реализации муниципальной программы относятся: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несвоевременная разработка, согласование и принятие нормативно-правовых документов, обеспечивающих выполнение основных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недостаточная оперативность корректировки хода реализации муниципальной программы при наступлении внешних рисков реализации муниципальной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Мерами управления внутренними рисками реализации муниципальной программы являю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детальное планирование хода реализации муниципальной программы;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оперативный мониторинг хода реализации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своевременная корректировка основных мероприятий муниципальной программы и их исполнения с сохранением ожидаемых результатов их реализ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К внешним рискам реализации муниципальной программы относя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экономические риски, связанные с возможным уменьшением объема средств муниципального бюджета, направляемых на реализацию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законодательные риски, связанные с несовершенством федерального законодательства и законодательства Самарской области в сфере политики физической культуры и спор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Мерами управления внешними рисками реализации муниципальной программы являю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влечение дополнительных средств на выполнение обязательст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определение приоритетов и перераспределение объемов финансирования основных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еративное реагирование на изменение федерального законодательства  и законодательство Самар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«Муниципальный район Похвистневский – район сохранения и развития человеческого капитала», которая характеризуется повышением физического здоровья населения. Так же реализация данной муниципальной программы способствует выполнению показателей региональной составляющей  национального проекта «Демография» - «Спорт - норма жизни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муниципальной программы,</w:t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(стратегические) показатели, этапы и сроки реализации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Целями муниципальной программы являются создание условий для развит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физической культуры и спорта в Похвистневском район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муниципальной программы обеспечивается за счет решения следующих задач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 физической культуры и массового спо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хода реализации муниципальной программы предусмотрена система целевых индикаторов и показателей. Сведения о целевых индикаторах и показателях приведены в Приложении №1 муниципальной программы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еализуется с 2024 по 2028 год в один этап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План мероприятий по выполнению муниципальной программы. Механизм реализации муниципальной программы.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комплексного решения задач муниципальной программы и реализации запланированных мероприятий в структуру муниципальной программы включены две подпрограмм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муниципального задания на оказание муниципальных услуг (выполнение работ) в сфере физической культуры и спорта» (далее подпрограмма1)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"Развитие инфраструктуры сферы физической культуры и спорта на 2024 по 2028 " (далее - подпрограмма 2);</w:t>
        <w:br/>
        <w:t xml:space="preserve">          План мероприятий будет способствовать реализации комплекса основных мероприятий, включенных в подпрограммы, и направлен на достижение цели муниципальной программы. Перечень основных мероприятий с указанием ответственных исполнителей, сроков реализации изложены в Приложении №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- организует реализацию мероприятий муниципальной программы;                                       </w:t>
      </w:r>
    </w:p>
    <w:p>
      <w:pPr>
        <w:pStyle w:val="Normal"/>
        <w:rPr/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реализации муниципальной программы проводится предварительно и по итогам завершения финансового года. Итоговая оценка реализации муниципальной программы проводится по завершению периода ее действия. 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еализуется с 2024 по 2028 год в один этап.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4. Ресурсное обеспечение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ит 23963,0 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</w:t>
      </w:r>
      <w:r>
        <w:rPr>
          <w:bCs/>
          <w:sz w:val="28"/>
          <w:szCs w:val="28"/>
        </w:rPr>
        <w:t xml:space="preserve">478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</w:t>
      </w:r>
      <w:r>
        <w:rPr>
          <w:bCs/>
          <w:sz w:val="28"/>
          <w:szCs w:val="28"/>
        </w:rPr>
        <w:t xml:space="preserve">4794,0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</w:t>
      </w:r>
      <w:r>
        <w:rPr>
          <w:bCs/>
          <w:sz w:val="28"/>
          <w:szCs w:val="28"/>
        </w:rPr>
        <w:t xml:space="preserve">4794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7 году –</w:t>
      </w:r>
      <w:r>
        <w:rPr>
          <w:bCs/>
          <w:sz w:val="28"/>
          <w:szCs w:val="28"/>
        </w:rPr>
        <w:t xml:space="preserve">4794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4794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5. Конечный </w:t>
      </w:r>
      <w:r>
        <w:rPr>
          <w:b/>
          <w:sz w:val="28"/>
          <w:szCs w:val="28"/>
        </w:rPr>
        <w:t>результат реализации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Отсроченный эффект от реализации муниципальной программы носит социальный характер и состоит в изменении отношения граждан к своему здоровью, физической культуре и спорту. Реализация муниципальной программы будет способствовать увеличению доли жителей муниципального района Похвистневский, систематически занимающихся физической культурой и спортом, формированию спортивного резерва и подготовке спортсменов высокого уровн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экономический эффект от реализации муниципальной программы выразится в сокращении расходов  государства на оказание медицинской помощи и выплате пособий по временной нетрудоспособности вследствие снижения среднего числа дней временной нетрудоспособности по всем причинам, а также в предотвращении экономического ущерба из-за недопроизводства валового внутреннего продукта, связанного с заболеваемостью, инвалидностью и смертностью населения. </w:t>
        <w:br/>
        <w:t>Ожидаемые результаты реализации муниципальной программы: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рост удельного веса населения муниципального района Похвистневский, систематически занимающегося физической культурой и спортом в общей численности населения муниципального района до 65,4 % к 2028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учащихся, систематически занимающихся физической культурой и спортом, в общей численности учащихся до 90% к 2028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до 30,0%  к 2028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щихся, занимающихся в спортивных школах, в общей численности учащихся 59,7% к 2028 го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величение единовременной пропускной способности спортивных сооружений, в общей численности до 3500 чел. к 2028 году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Методика комплексной оценки эффективности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bCs/>
            <w:sz w:val="28"/>
            <w:szCs w:val="28"/>
          </w:rPr>
          <w:t>(таблица 1)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bCs/>
            <w:sz w:val="28"/>
            <w:szCs w:val="28"/>
          </w:rPr>
          <w:t>(таблица 2)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bookmarkStart w:id="0" w:name="Par1005"/>
      <w:bookmarkEnd w:id="0"/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bookmarkStart w:id="1" w:name="Par1007"/>
      <w:bookmarkEnd w:id="1"/>
      <w:r>
        <w:rPr>
          <w:bCs/>
          <w:sz w:val="28"/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bookmarkStart w:id="2" w:name="Par1025"/>
      <w:bookmarkEnd w:id="2"/>
      <w:r>
        <w:rPr>
          <w:bCs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bookmarkStart w:id="3" w:name="Par1027"/>
      <w:bookmarkEnd w:id="3"/>
      <w:r>
        <w:rPr>
          <w:bCs/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Х ПОКАЗАТЕЛЕ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bCs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lw">
    <w:name w:val="hlw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TimesET;Times New Roman" w:hAnsi="TimesET;Times New Roman" w:cs="TimesE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485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750" w:hanging="0"/>
      <w:jc w:val="both"/>
    </w:pPr>
    <w:rPr>
      <w:sz w:val="26"/>
      <w:szCs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ind w:right="489" w:hanging="0"/>
      <w:jc w:val="both"/>
    </w:pPr>
    <w:rPr>
      <w:rFonts w:ascii="TimesET;Times New Roman" w:hAnsi="TimesET;Times New Roman" w:cs="TimesET;Times New Roman"/>
      <w:lang w:val="en-US"/>
    </w:rPr>
  </w:style>
  <w:style w:type="paragraph" w:styleId="Style10">
    <w:name w:val="Цитата"/>
    <w:basedOn w:val="Normal"/>
    <w:qFormat/>
    <w:pPr>
      <w:ind w:left="360" w:right="-1" w:hanging="0"/>
    </w:pPr>
    <w:rPr>
      <w:b/>
      <w:bCs/>
      <w:u w:val="single"/>
    </w:rPr>
  </w:style>
  <w:style w:type="paragraph" w:styleId="Style1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">
    <w:name w:val="Стиль4"/>
    <w:basedOn w:val="Normal"/>
    <w:qFormat/>
    <w:pPr>
      <w:spacing w:lineRule="auto" w:line="228"/>
      <w:ind w:firstLine="402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1">
    <w:name w:val="Стиль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1"/>
    <w:qFormat/>
    <w:pPr>
      <w:widowControl w:val="false"/>
      <w:bidi w:val="0"/>
      <w:spacing w:lineRule="auto" w:line="300"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16:00Z</dcterms:created>
  <dc:creator>`</dc:creator>
  <dc:description/>
  <cp:keywords/>
  <dc:language>en-US</dc:language>
  <cp:lastModifiedBy>Админ</cp:lastModifiedBy>
  <cp:lastPrinted>2020-09-23T11:56:00Z</cp:lastPrinted>
  <dcterms:modified xsi:type="dcterms:W3CDTF">2023-08-11T06:33:00Z</dcterms:modified>
  <cp:revision>23</cp:revision>
  <dc:subject/>
  <dc:title>КАБИНЕТ МИНИСТРОВ ЧУВАШСКОЙ РЕСПУБЛИКИ </dc:title>
</cp:coreProperties>
</file>