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/>
              <w:t xml:space="preserve">________________ </w:t>
            </w:r>
            <w:r>
              <w:rPr>
                <w:rFonts w:cs="Times New Roman"/>
              </w:rPr>
              <w:t>№</w:t>
            </w:r>
            <w:r>
              <w:rPr/>
              <w:t xml:space="preserve"> _________________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Об утверждении муниципальной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рограммы  «Управление и распоряжени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ым имуществом муниципальн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района Похвистневский Самар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 2024-2028 годы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остановлением Администрации муниципального района Похвистневский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в целях повышения качества бюджетного процесса и эффективности бюджетных расходов, совершенствования межбюджетных отношений, формирования программного бюджета района, Администрация муниципального района Похвистневский Сама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ую муниципальную программу «Управление и распоряжение муниципальным имуществом муниципального района Похвистневский Самарской области на 2024-2028 годы»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Установить, что расходные обязательства муниципального района Похвистневский Самарской области, возникающие в результате принятия настоящего Постановления, исполняются муниципальным районом Похвистневский Самарской области самостоятельно за счет средств бюджета района в пределах общего объема бюджетных ассигнований, предусматриваемого в установленном порядке на соответствующий финансовый год Комитету по управлению муниципальным имуществом Администрации муниципального района Похвистневски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Признать утратившим силу Постановление  Администрации муниципального района Похвистневский Самарской области от 10.08.2020         № 620 «Об утверждении муниципальной программы  «Управление и распоряжение муниципальным имуществом муниципального района Похвистневский Самарской области на 2021-2025 годы»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  Контроль за исполнением настоящего Постановления возложить на заместителя Главы района по экономике и финансам, руководителя контрактной службы М.К. Мамышева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5. Опубликовать настоящее Постановление в средствах массовой информации и разместить на официальном сайте Администрации муниципального района Похвистневский в сети Интернет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6.    Настоящее Постановление вступает в силу с 1 января 2024 год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851" w:right="851" w:gutter="510" w:header="0" w:top="964" w:footer="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лава  района                                                 Ю.Ф. Рябов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b/>
      <w:bCs/>
      <w:kern w:val="2"/>
      <w:sz w:val="48"/>
      <w:szCs w:val="48"/>
    </w:rPr>
  </w:style>
  <w:style w:type="character" w:styleId="Style13">
    <w:name w:val=" Знак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12:22:00Z</dcterms:created>
  <dc:creator>Орготдел</dc:creator>
  <dc:description/>
  <cp:keywords/>
  <dc:language>en-US</dc:language>
  <cp:lastModifiedBy>Валентина Диц</cp:lastModifiedBy>
  <cp:lastPrinted>2019-12-27T16:34:00Z</cp:lastPrinted>
  <dcterms:modified xsi:type="dcterms:W3CDTF">2023-08-09T05:30:00Z</dcterms:modified>
  <cp:revision>31</cp:revision>
  <dc:subject/>
  <dc:title>                          </dc:title>
</cp:coreProperties>
</file>