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6.07.2023  </w:t>
            </w:r>
            <w:r>
              <w:rPr>
                <w:rFonts w:cs="Times New Roman"/>
              </w:rPr>
              <w:t>№</w:t>
            </w:r>
            <w:r>
              <w:rPr/>
              <w:t xml:space="preserve"> 506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размещения объектов электросетевого хозяй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ходатайство ПАО «Россети Волга» от 13.06.2023г. №МР6/121.01/103/919 об установлении публичного сервитута, в соответствии с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. Земельного кодекса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 интересах ПАО «Россети Волга», ИНН 6450925977, ОГРН 1076450006280, адрес (местонахождение): 443022, Самарская область, г. Самара, ул. Ближняя, 4, публичный сервитут на 49 лет для размещения объектов электросетевого хозяйства, необходимых для подключения (технологического присоединения) к сетям инженерно-технического обеспечения:  «Строительство отпайки от опоры ВЛ-6 кВ Ф-19 ПС 35/6 кВ «Красные Пески» до вновь устанавливаемой ТП 6/0,4 кВ, установка ТП 6/0,4 кВ и устройством ВЛ-0,4 кВ от с.ш. 0,4 кВ проектируемой ТП 6/0,4 кВ»,           в отношении частей следующих земельных участк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67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Ново-Аманакское месторождение неф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91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АОЗТ «Росс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704014:407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ельское поселение Старый Аманак в 2,5 км. северо-восточнее             с. Старый Амана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704015:144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ельское поселение Старый Амана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704015:357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/п Старый Амана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101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/п Старый Амана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75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АОЗТ «Росс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76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АОЗТ «Росс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63:29:0704012, 63:29:0704013; 63:29:0704014; 63:29:0704015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границы публичных сервитутов согласно прилагаемым к настоящему постановлению графическим описаниям местоположения границ публичных сервитутов и перечням координат характерных точек этих границ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рок действия устанавливаемых пунктом 1 настоящего постановления публичных сервитутов – с 01.08.2023 по 31.07.2072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согласно п. 7 ст. 39.46 Земельного Кодекса РФ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оответствии с п. 4 ст. 39.46 Земельного Кодекса Российской Федерации 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                 0,01 процента кадастровой стоимости такого земельного участка за каждый год использования этого земельного учас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на основании статьи 106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ивести указанные в пункте 1 настоящего постановления земельные участки в состояние, пригодное для использования в соответствии с видом разрешенного использования в сроки, предусмотренные пунктом 8         статьи 39.50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Комитету по управлению муниципальным имуществом Администрации муниципального района Похвистневский в течение пяти рабочих дней с момента принятия настоящего постановления направить его копи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В ПАО «Россети Волга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В Управление Федеральной службы государственной регистрации, кадастра и картографии по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Определить источником опубликования данного постановления – газету «Вестник Похвистневского района», источником размещения – на сайт Администрации муниципального района Похвистневский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Считать публичный сервитут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И.о. Главы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.В. Черкасов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арской области «Об установлении публичного сервиту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7.2023  № 5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с п. 4 ст. 39.46 Земельного Кодекса РФ порядок расчета платы за публичный сервитут представлен ниже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559"/>
        <w:gridCol w:w="1418"/>
      </w:tblGrid>
      <w:tr>
        <w:trPr>
          <w:trHeight w:val="45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земель сельскохозяйственного назначения, государственная собственность на которые не разграничена, не обремененная правами третьих лиц, на которую  устанавливается публичный сервитут,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17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каждый год использования земельного участка при учете установления публичного сервитута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ий уровень кадастровой стоимости 1 кв.м. земли в муниципальном районе Похвистневский из состава земель сельскохозяйственного назначения (руб./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годов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размер платы за земли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</w:rPr>
              <w:t xml:space="preserve">с 01.08.2023г. по 31.07.2072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49 лет,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,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рядок внесения платы определен п. 2 </w:t>
      </w:r>
      <w:r>
        <w:rPr>
          <w:rFonts w:eastAsia="Calibri" w:cs="Times New Roman" w:ascii="Times New Roman" w:hAnsi="Times New Roman"/>
          <w:sz w:val="24"/>
          <w:szCs w:val="24"/>
        </w:rPr>
        <w:t>ст. 39.46 Земельного Кодекса РФ.</w:t>
      </w:r>
    </w:p>
    <w:p>
      <w:pPr>
        <w:pStyle w:val="Normal"/>
        <w:shd w:fill="FFFFFF" w:val="clear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та за публичный сервитут должна бы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ена единовременным платежом не позднее шести месяцев со дня принятия решения 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>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Н </w:t>
      </w:r>
      <w:r>
        <w:rPr>
          <w:rFonts w:cs="Times New Roman" w:ascii="Times New Roman" w:hAnsi="Times New Roman"/>
          <w:sz w:val="28"/>
          <w:szCs w:val="28"/>
        </w:rPr>
        <w:t xml:space="preserve">6379003040  </w:t>
      </w:r>
      <w:r>
        <w:rPr>
          <w:rFonts w:cs="Times New Roman" w:ascii="Times New Roman" w:hAnsi="Times New Roman"/>
          <w:b/>
          <w:sz w:val="28"/>
          <w:szCs w:val="28"/>
        </w:rPr>
        <w:t>КПП</w:t>
      </w:r>
      <w:r>
        <w:rPr>
          <w:rFonts w:cs="Times New Roman" w:ascii="Times New Roman" w:hAnsi="Times New Roman"/>
          <w:sz w:val="28"/>
          <w:szCs w:val="28"/>
        </w:rPr>
        <w:t xml:space="preserve"> 6357010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ФК по Самарской области (Комитет по управлению муниципальным имуществом Администрации муниципального района Похвистневски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САМАРА БАНКА РОССИИ//УФК ПО Самарской области г. Сама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</w:t>
      </w:r>
      <w:r>
        <w:rPr>
          <w:rFonts w:cs="Times New Roman" w:ascii="Times New Roman" w:hAnsi="Times New Roman"/>
          <w:b/>
          <w:sz w:val="28"/>
          <w:szCs w:val="28"/>
        </w:rPr>
        <w:t>01360120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казначейский счет: </w:t>
      </w:r>
      <w:r>
        <w:rPr>
          <w:rFonts w:cs="Times New Roman" w:ascii="Times New Roman" w:hAnsi="Times New Roman"/>
          <w:b/>
          <w:sz w:val="28"/>
          <w:szCs w:val="28"/>
        </w:rPr>
        <w:t>401028105453700000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b/>
          <w:sz w:val="28"/>
          <w:szCs w:val="28"/>
        </w:rPr>
        <w:t>031006430000000142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БК </w:t>
      </w:r>
      <w:r>
        <w:rPr>
          <w:rFonts w:cs="Times New Roman" w:ascii="Times New Roman" w:hAnsi="Times New Roman"/>
          <w:sz w:val="28"/>
          <w:szCs w:val="28"/>
        </w:rPr>
        <w:t>902111053130500001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ТМО </w:t>
      </w:r>
      <w:r>
        <w:rPr>
          <w:rFonts w:cs="Times New Roman" w:ascii="Times New Roman" w:hAnsi="Times New Roman"/>
          <w:sz w:val="28"/>
          <w:szCs w:val="28"/>
        </w:rPr>
        <w:t xml:space="preserve">3663442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h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29:00Z</dcterms:created>
  <dc:creator>Я</dc:creator>
  <dc:description/>
  <cp:keywords/>
  <dc:language>en-US</dc:language>
  <cp:lastModifiedBy>ОргОтдел_Пост</cp:lastModifiedBy>
  <cp:lastPrinted>2023-07-25T10:14:00Z</cp:lastPrinted>
  <dcterms:modified xsi:type="dcterms:W3CDTF">2023-07-26T06:51:00Z</dcterms:modified>
  <cp:revision>11</cp:revision>
  <dc:subject/>
  <dc:title/>
</cp:coreProperties>
</file>