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b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предоставления  муниципально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уги "Присвоение квалификационных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тегорий спортивных судей (спортивны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дья второй категории, спортивны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дья третьей категории)"  </w:t>
      </w:r>
    </w:p>
    <w:p>
      <w:pPr>
        <w:pStyle w:val="Normal"/>
        <w:spacing w:lineRule="auto" w:line="266"/>
        <w:ind w:left="-15" w:right="-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На основании Федерального закона от 06.10.2003 N 131-ФЗ "Об общих принципах организации местного самоуправления в Российской Федерации", в соответствии с Федеральным законом от 27.07.2010 N 210-ФЗ "Об организации предоставления государственных и муниципальных услуг", Федеральным законом от 04.12.2007г. № 329-ФЗ «О физической культуре и спорте в Российской Федерации, руководствуясь Уставом Администрации муниципального района Похвистневский </w:t>
      </w:r>
    </w:p>
    <w:p>
      <w:pPr>
        <w:pStyle w:val="Normal"/>
        <w:spacing w:lineRule="auto" w:line="266"/>
        <w:ind w:left="-15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68" w:before="0" w:after="3"/>
        <w:ind w:left="10" w:right="9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муниципального района Похвистневский Самарской области "Присвоение квалификационных  категорий спортивных судей (спортивный  судья второй категории, спортивный судья третьей категории)"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 Опубликовать настоящее постановление в газете «Вестник Похвистневского района» и разместить на сайте Администрации м.р. Похвистневский в информационно-телекоммуникационной сети Интернет.  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его подписания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</w:t>
        <w:tab/>
        <w:t xml:space="preserve">                                                    Ю.Ф.Рябов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18:00Z</dcterms:created>
  <dc:creator>Хайруллина</dc:creator>
  <dc:description/>
  <cp:keywords/>
  <dc:language>en-US</dc:language>
  <cp:lastModifiedBy>ОргОтдел_Пост</cp:lastModifiedBy>
  <cp:lastPrinted>2023-07-17T15:15:00Z</cp:lastPrinted>
  <dcterms:modified xsi:type="dcterms:W3CDTF">2023-07-18T06:37:00Z</dcterms:modified>
  <cp:revision>7</cp:revision>
  <dc:subject/>
  <dc:title/>
</cp:coreProperties>
</file>