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80" w:leader="none"/>
          <w:tab w:val="center" w:pos="8184" w:leader="none"/>
        </w:tabs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ab/>
        <w:tab/>
        <w:t xml:space="preserve">УТВЕРЖДЕН </w:t>
      </w:r>
    </w:p>
    <w:p>
      <w:pPr>
        <w:pStyle w:val="Normal"/>
        <w:spacing w:lineRule="auto" w:line="268" w:before="0" w:after="5"/>
        <w:ind w:right="0" w:firstLine="842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Постановлением Администрации муниципального</w:t>
      </w:r>
    </w:p>
    <w:p>
      <w:pPr>
        <w:pStyle w:val="Normal"/>
        <w:spacing w:lineRule="auto" w:line="268" w:before="0" w:after="5"/>
        <w:ind w:right="0" w:firstLine="842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района Похвистневский от 12.07.2023 №  470</w:t>
      </w:r>
    </w:p>
    <w:p>
      <w:pPr>
        <w:pStyle w:val="Normal"/>
        <w:tabs>
          <w:tab w:val="clear" w:pos="720"/>
          <w:tab w:val="center" w:pos="5280" w:leader="none"/>
          <w:tab w:val="center" w:pos="8184" w:leader="none"/>
        </w:tabs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3"/>
        <w:ind w:left="10" w:right="9" w:hanging="10"/>
        <w:jc w:val="center"/>
        <w:rPr>
          <w:lang w:val="ru-RU"/>
        </w:rPr>
      </w:pPr>
      <w:r>
        <w:rPr>
          <w:b/>
          <w:lang w:val="ru-RU"/>
        </w:rPr>
        <w:t xml:space="preserve">Административный регламент предоставления муниципальной услуги  "Присвоение квалификационных категорий спортивных судей </w:t>
      </w:r>
      <w:r>
        <w:rPr>
          <w:b/>
          <w:color w:val="000000"/>
          <w:lang w:val="ru-RU"/>
        </w:rPr>
        <w:t>(спортивный судья второй категории, спортивный судья третьей категории)"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56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lineRule="auto" w:line="259" w:before="0" w:after="0"/>
        <w:ind w:left="10" w:right="6" w:hanging="10"/>
        <w:jc w:val="center"/>
        <w:rPr/>
      </w:pPr>
      <w:r>
        <w:rPr/>
        <w:t xml:space="preserve">1.Общие положения </w:t>
      </w:r>
    </w:p>
    <w:p>
      <w:pPr>
        <w:pStyle w:val="Normal"/>
        <w:spacing w:lineRule="auto" w:line="256" w:before="0" w:after="27"/>
        <w:ind w:left="623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847" w:hanging="10"/>
        <w:rPr/>
      </w:pPr>
      <w:r>
        <w:rPr/>
        <w:t xml:space="preserve">1.1. Предмет регулирования административного регламента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1.1. Административный </w:t>
      </w:r>
      <w:r>
        <w:rPr>
          <w:color w:val="000000"/>
          <w:lang w:val="ru-RU"/>
        </w:rPr>
        <w:t>регламент  предоставления  муниципальной услуги "Присвоение квалификационных категорий спортивных судей (спортивный судья второй категории, спортивный судья третьей категории)" (далее – административный регламент) устанавливает сроки и последовательность административных процедур и действий при предоставлении муниципальной услуги по присвоению квалификационных категорий спортивных судей (спортивный судья второй категории, спортивный судья третьей категории) (далее – муниципальная услуга).</w:t>
      </w:r>
      <w:r>
        <w:rPr>
          <w:lang w:val="ru-RU"/>
        </w:rPr>
        <w:t xml:space="preserve">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1.2. Понятия и термины, использующиеся в настоящем административном регламенте, применяются в значении, в котором они используются в законодательстве Российской Федерации. </w:t>
      </w:r>
    </w:p>
    <w:p>
      <w:pPr>
        <w:pStyle w:val="Heading3"/>
        <w:ind w:left="847" w:hanging="10"/>
        <w:rPr/>
      </w:pPr>
      <w:r>
        <w:rPr/>
        <w:t xml:space="preserve">1.2. Описание заявителей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ями на предоставление муниципальной услуги являются местные спортивные федерации, в случае их отсутствия, физкультурно-спортивные организации, где осуществляется учет спортивной судейской деятельности (далее - заявители)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редставителями заявителей являются физические лица и юридические лица, наделённые полномочиями выступать от имени заявителей в порядке, установленном законодательством Российской Федерации (далее – представитель заявителя). </w:t>
      </w:r>
    </w:p>
    <w:p>
      <w:pPr>
        <w:pStyle w:val="Heading3"/>
        <w:ind w:left="847" w:hanging="10"/>
        <w:rPr/>
      </w:pPr>
      <w:r>
        <w:rPr/>
        <w:t xml:space="preserve">1.3. Порядок информирования о предоставлении муниципальной услуги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1.3.1. Место нахождения администрации муниципального района Похвистневский (далее – администрация района):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Почтовый адрес администрации района для направления документов и обращений: 446450,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Место нахождения Муниципального бюджетного учреждения «Комитет по физической культуре, спорту и молодёжной политике» муниципального района Похвистневский Самарской области»  (далее – МБУ «Комитет по физической культуре, спорту и молодежной политике»):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Почтовый адрес МБУ «Комитет по физической культуре, спорту и молодежной политике»  для направления документов и обращений: 446450 Россия, Самарская область, город Похвистнево, улица Ленинградская, дом 9.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1.3.2. График работы администрации района: понедельник – пятница с 8.00 до 17.00 перерыв с 12.00 до 13.00; суббота и воскресенье – выходные дни. В предпраздничные дни график работы сокращён на один час.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График работы МБУ «Комитет по физической культуре, спорту и молодежной политике»: понедельник – пятница с 8.00 до 17.00 перерыв с 12.00 до 13.00; суббота и воскресенье – выходные дни. В предпраздничные дни график работы сокращён на один час. </w:t>
      </w:r>
    </w:p>
    <w:p>
      <w:pPr>
        <w:pStyle w:val="Normal"/>
        <w:ind w:left="852" w:right="0" w:hanging="0"/>
        <w:rPr/>
      </w:pPr>
      <w:r>
        <w:rPr>
          <w:lang w:val="ru-RU"/>
        </w:rPr>
        <w:t xml:space="preserve">1.3.3. График личного приема.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3" w:right="562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852" w:right="0" w:hanging="0"/>
        <w:rPr/>
      </w:pPr>
      <w:r>
        <w:rPr>
          <w:lang w:val="ru-RU"/>
        </w:rPr>
        <w:t xml:space="preserve">График личного приема граждан Главой администрации района: 1-й, 3-й понедельник месяца с 08.00 до 12.00. </w:t>
      </w:r>
    </w:p>
    <w:p>
      <w:pPr>
        <w:pStyle w:val="Normal"/>
        <w:ind w:left="852" w:right="0" w:hanging="0"/>
        <w:rPr/>
      </w:pPr>
      <w:r>
        <w:rPr>
          <w:color w:val="000000"/>
          <w:lang w:val="ru-RU"/>
        </w:rPr>
        <w:t xml:space="preserve">График личного приема граждан руководителем МБУ «Комитет по физической культуре, спорту и молодёжной политике» : понедельник с 11.00 до 17.00, перерыв с 12.00 до 13.00. </w:t>
      </w:r>
    </w:p>
    <w:p>
      <w:pPr>
        <w:pStyle w:val="Normal"/>
        <w:ind w:left="-5" w:right="0" w:firstLine="842"/>
        <w:rPr/>
      </w:pPr>
      <w:r>
        <w:rPr>
          <w:color w:val="000000"/>
          <w:lang w:val="ru-RU"/>
        </w:rPr>
        <w:t xml:space="preserve">График </w:t>
        <w:tab/>
        <w:t xml:space="preserve">приема </w:t>
        <w:tab/>
        <w:t xml:space="preserve">граждан </w:t>
        <w:tab/>
        <w:t xml:space="preserve">специалистами по работе с молодежью и спортом МБУ Комитета по физической культуре и спорту м.р. Похвистневский Самарской области, </w:t>
        <w:tab/>
        <w:t xml:space="preserve">участвующими </w:t>
        <w:tab/>
        <w:t xml:space="preserve">в предоставлении муниципальной услуги: с понедельника по пятницу, в течение рабочего дня. </w:t>
      </w:r>
    </w:p>
    <w:p>
      <w:pPr>
        <w:pStyle w:val="Normal"/>
        <w:ind w:left="852" w:right="0" w:hanging="0"/>
        <w:rPr/>
      </w:pPr>
      <w:r>
        <w:rPr>
          <w:color w:val="000000"/>
          <w:lang w:val="ru-RU"/>
        </w:rPr>
        <w:t>1.3.4.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омера телефонов для справок:  </w:t>
      </w:r>
    </w:p>
    <w:p>
      <w:pPr>
        <w:pStyle w:val="Normal"/>
        <w:spacing w:lineRule="auto" w:line="268" w:before="0" w:after="5"/>
        <w:ind w:left="852" w:right="3683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руководитель МБУ «Комитет по физической культуре, спорту и молодежной политике»: (84656) 2-50-27;</w:t>
      </w:r>
    </w:p>
    <w:p>
      <w:pPr>
        <w:pStyle w:val="Normal"/>
        <w:spacing w:lineRule="auto" w:line="268" w:before="0" w:after="5"/>
        <w:ind w:left="852" w:right="3683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заместитель руководителя МБУ «Комитет по физической культуре, спорту и молодежной политике»: (84656) 2-50-27; </w:t>
      </w:r>
    </w:p>
    <w:p>
      <w:pPr>
        <w:pStyle w:val="Normal"/>
        <w:spacing w:lineRule="auto" w:line="268" w:before="0" w:after="5"/>
        <w:ind w:left="852" w:right="3683" w:hanging="0"/>
        <w:jc w:val="left"/>
        <w:rPr/>
      </w:pPr>
      <w:r>
        <w:rPr>
          <w:color w:val="000000"/>
          <w:lang w:val="ru-RU"/>
        </w:rPr>
        <w:t xml:space="preserve">специалистами по работе с молодежью и спортом МБУ Комитета по физической культуре и спорту м.р. Похвистневский Самарской области: (84656) 2-50-27. </w:t>
      </w:r>
    </w:p>
    <w:p>
      <w:pPr>
        <w:pStyle w:val="Normal"/>
        <w:ind w:left="852" w:right="0" w:hanging="0"/>
        <w:rPr/>
      </w:pPr>
      <w:r>
        <w:rPr>
          <w:color w:val="000000"/>
          <w:lang w:val="ru-RU"/>
        </w:rPr>
        <w:t>1.3.5.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Адреса электронной почты.  </w:t>
      </w:r>
    </w:p>
    <w:p>
      <w:pPr>
        <w:pStyle w:val="Normal"/>
        <w:ind w:left="852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Адрес электронной почты администрации района: </w:t>
      </w:r>
      <w:r>
        <w:rPr>
          <w:color w:val="000000"/>
        </w:rPr>
        <w:t>gfdtk</w:t>
      </w:r>
      <w:r>
        <w:rPr>
          <w:color w:val="000000"/>
          <w:lang w:val="ru-RU"/>
        </w:rPr>
        <w:t>@</w:t>
      </w:r>
      <w:r>
        <w:rPr>
          <w:color w:val="000000"/>
        </w:rPr>
        <w:t>samtel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</w:p>
    <w:p>
      <w:pPr>
        <w:pStyle w:val="Normal"/>
        <w:ind w:left="852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Адрес электронной почты МБУ «Комитет по физической культуре, спорту и молодежной политике»: </w:t>
      </w:r>
      <w:r>
        <w:rPr>
          <w:color w:val="000000"/>
        </w:rPr>
        <w:t>odmpr</w:t>
      </w:r>
      <w:r>
        <w:rPr>
          <w:color w:val="000000"/>
          <w:lang w:val="ru-RU"/>
        </w:rPr>
        <w:t>@</w:t>
      </w:r>
      <w:r>
        <w:rPr>
          <w:color w:val="000000"/>
        </w:rPr>
        <w:t>mail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</w:p>
    <w:p>
      <w:pPr>
        <w:pStyle w:val="Normal"/>
        <w:spacing w:lineRule="auto" w:line="268" w:before="0" w:after="5"/>
        <w:ind w:left="-15" w:right="0" w:firstLine="842"/>
        <w:jc w:val="left"/>
        <w:rPr/>
      </w:pPr>
      <w:r>
        <w:rPr>
          <w:color w:val="000000"/>
          <w:lang w:val="ru-RU"/>
        </w:rPr>
        <w:t>1.3.6.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фициальные сайты:  официальный </w:t>
        <w:tab/>
        <w:t>сайт</w:t>
        <w:tab/>
        <w:t xml:space="preserve">органа </w:t>
        <w:tab/>
        <w:t xml:space="preserve">местного </w:t>
        <w:tab/>
        <w:t xml:space="preserve">самоуправления </w:t>
        <w:tab/>
        <w:t xml:space="preserve">муниципального района Похвистневский: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pohr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</w:t>
      </w:r>
    </w:p>
    <w:p>
      <w:pPr>
        <w:pStyle w:val="Normal"/>
        <w:tabs>
          <w:tab w:val="clear" w:pos="720"/>
          <w:tab w:val="center" w:pos="1730" w:leader="none"/>
          <w:tab w:val="center" w:pos="3818" w:leader="none"/>
          <w:tab w:val="center" w:pos="5095" w:leader="none"/>
          <w:tab w:val="center" w:pos="6320" w:leader="none"/>
          <w:tab w:val="center" w:pos="8393" w:leader="none"/>
          <w:tab w:val="right" w:pos="10212" w:leader="none"/>
        </w:tabs>
        <w:ind w:right="0" w:hanging="0"/>
        <w:jc w:val="left"/>
        <w:rPr/>
      </w:pPr>
      <w:r>
        <w:rPr>
          <w:rFonts w:eastAsia="Calibri" w:cs="Calibri" w:ascii="Calibri" w:hAnsi="Calibri"/>
          <w:color w:val="000000"/>
          <w:sz w:val="22"/>
          <w:lang w:val="ru-RU"/>
        </w:rPr>
        <w:tab/>
      </w:r>
      <w:r>
        <w:rPr>
          <w:color w:val="000000"/>
          <w:lang w:val="ru-RU"/>
        </w:rPr>
        <w:t xml:space="preserve">Интернет-портал </w:t>
        <w:tab/>
        <w:t xml:space="preserve">государственных </w:t>
        <w:tab/>
        <w:t xml:space="preserve">и </w:t>
        <w:tab/>
        <w:t xml:space="preserve">муниципальных </w:t>
        <w:tab/>
        <w:t xml:space="preserve">информационных </w:t>
        <w:tab/>
        <w:t xml:space="preserve">услуг </w:t>
      </w:r>
    </w:p>
    <w:p>
      <w:pPr>
        <w:pStyle w:val="Normal"/>
        <w:ind w:left="-5" w:right="0" w:hanging="0"/>
        <w:rPr/>
      </w:pPr>
      <w:r>
        <w:rPr>
          <w:color w:val="000000"/>
          <w:lang w:val="ru-RU"/>
        </w:rPr>
        <w:t>Самарской области: 63.</w:t>
      </w:r>
      <w:r>
        <w:rPr>
          <w:color w:val="000000"/>
        </w:rPr>
        <w:t>gosuslugi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-5" w:right="0" w:firstLine="842"/>
        <w:rPr/>
      </w:pPr>
      <w:r>
        <w:rPr>
          <w:color w:val="000000"/>
          <w:lang w:val="ru-RU"/>
        </w:rPr>
        <w:t xml:space="preserve">Федеральная </w:t>
        <w:tab/>
        <w:t xml:space="preserve">государственная </w:t>
        <w:tab/>
        <w:t xml:space="preserve">информационная </w:t>
        <w:tab/>
        <w:t xml:space="preserve">система </w:t>
        <w:tab/>
        <w:t xml:space="preserve">«Единый </w:t>
        <w:tab/>
        <w:t xml:space="preserve">портал государственных муниципальных услуг (функций)»: 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gosuslugi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-5" w:right="0" w:firstLine="842"/>
        <w:rPr/>
      </w:pPr>
      <w:r>
        <w:rPr>
          <w:lang w:val="ru-RU"/>
        </w:rPr>
        <w:t>1.3.7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ирование по предоставлению муниципальной услуги включает в себя предоставление заинтересованному лицу следующей информации:  </w:t>
      </w:r>
    </w:p>
    <w:p>
      <w:pPr>
        <w:pStyle w:val="Normal"/>
        <w:numPr>
          <w:ilvl w:val="0"/>
          <w:numId w:val="18"/>
        </w:numPr>
        <w:ind w:left="0" w:right="0" w:hanging="0"/>
        <w:rPr/>
      </w:pPr>
      <w:r>
        <w:rPr>
          <w:lang w:val="ru-RU"/>
        </w:rPr>
        <w:t xml:space="preserve">о месте нахождения, графике работы, почтовом и электронном адресе администрации района и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18"/>
        </w:numPr>
        <w:ind w:left="0" w:right="0" w:hanging="0"/>
        <w:rPr/>
      </w:pPr>
      <w:r>
        <w:rPr>
          <w:lang w:val="ru-RU"/>
        </w:rPr>
        <w:t xml:space="preserve">о графиках личного приема граждан главой администрации района,  руководителем МБУ «Комитет по физической культуре, спорту и молодежной политике», заместителем руководителя МБУ «Комитет по физической культуре, спорту и молодежной политике», </w:t>
      </w:r>
      <w:r>
        <w:rPr>
          <w:color w:val="000000"/>
          <w:lang w:val="ru-RU"/>
        </w:rPr>
        <w:t>специалистами по работе с молодежью и спортом МБУ Комитета по физической культуре и спорту м.р. Похвистневский Самарской области, участвующими в предоставлении муниципальной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услуги; </w:t>
      </w:r>
    </w:p>
    <w:p>
      <w:pPr>
        <w:pStyle w:val="Normal"/>
        <w:numPr>
          <w:ilvl w:val="0"/>
          <w:numId w:val="18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б адресах официального сайта органов местного самоуправления муниципального района Похвистневский, интернет-портала государственных и муниципальных услуг Самарской области, Федеральной государственной информационной системы «Единый портал государственных муниципальных услуг (функций)»; </w:t>
      </w:r>
    </w:p>
    <w:p>
      <w:pPr>
        <w:pStyle w:val="Normal"/>
        <w:numPr>
          <w:ilvl w:val="0"/>
          <w:numId w:val="18"/>
        </w:numPr>
        <w:ind w:left="0" w:right="0" w:hanging="0"/>
        <w:rPr/>
      </w:pPr>
      <w:r>
        <w:rPr>
          <w:color w:val="000000"/>
          <w:lang w:val="ru-RU"/>
        </w:rPr>
        <w:t>о номерах кабинетов, в которых предоставляется</w:t>
      </w:r>
      <w:r>
        <w:rPr>
          <w:lang w:val="ru-RU"/>
        </w:rPr>
        <w:t xml:space="preserve"> муниципальная услуга, фамилии, имена, отчества и должности должностных лиц, участвующих в предоставлении муниципальной услуги; </w:t>
      </w:r>
    </w:p>
    <w:p>
      <w:pPr>
        <w:pStyle w:val="Normal"/>
        <w:numPr>
          <w:ilvl w:val="0"/>
          <w:numId w:val="18"/>
        </w:numPr>
        <w:ind w:left="0" w:right="0" w:hanging="0"/>
        <w:rPr>
          <w:lang w:val="ru-RU"/>
        </w:rPr>
      </w:pPr>
      <w:r>
        <w:rPr>
          <w:lang w:val="ru-RU"/>
        </w:rPr>
        <w:t xml:space="preserve">о документах, необходимых для предоставления муниципальной услуги; </w:t>
      </w:r>
    </w:p>
    <w:p>
      <w:pPr>
        <w:pStyle w:val="Normal"/>
        <w:numPr>
          <w:ilvl w:val="0"/>
          <w:numId w:val="18"/>
        </w:numPr>
        <w:ind w:left="0" w:right="0" w:hanging="0"/>
        <w:rPr>
          <w:lang w:val="ru-RU"/>
        </w:rPr>
      </w:pPr>
      <w:r>
        <w:rPr>
          <w:lang w:val="ru-RU"/>
        </w:rPr>
        <w:t xml:space="preserve">об основаниях для отказа в приёме документов, приостановления и отказа в предоставлении муниципальной услуги; </w:t>
      </w:r>
    </w:p>
    <w:p>
      <w:pPr>
        <w:pStyle w:val="Normal"/>
        <w:numPr>
          <w:ilvl w:val="0"/>
          <w:numId w:val="18"/>
        </w:numPr>
        <w:ind w:left="0" w:right="0" w:hanging="0"/>
        <w:rPr>
          <w:lang w:val="ru-RU"/>
        </w:rPr>
      </w:pPr>
      <w:r>
        <w:rPr>
          <w:lang w:val="ru-RU"/>
        </w:rPr>
        <w:t xml:space="preserve">о сроках предоставления муниципальной услуги; </w:t>
      </w:r>
    </w:p>
    <w:p>
      <w:pPr>
        <w:pStyle w:val="Normal"/>
        <w:numPr>
          <w:ilvl w:val="0"/>
          <w:numId w:val="18"/>
        </w:numPr>
        <w:ind w:left="0" w:right="0" w:hanging="0"/>
        <w:rPr/>
      </w:pPr>
      <w:r>
        <w:rPr>
          <w:lang w:val="ru-RU"/>
        </w:rPr>
        <w:t xml:space="preserve">о порядке обжалования решений, действий (бездействия) МБУ «Комитет по физической культуре, спорту и молодежной политике» и должностных лиц.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Информация о процедуре предоставления муниципальной услуги предоставляется при личном или письменном обращении, а также с использованием средств телефонной связи, информационных стендов, расположенных в местах предоставления муниципальной услуги, по электронной почте, посредством ее размещения на официальном сайте органов местного самоуправления муниципального района Похвистневский, </w:t>
      </w:r>
      <w:r>
        <w:rPr>
          <w:color w:val="000000"/>
          <w:lang w:val="ru-RU"/>
        </w:rPr>
        <w:t>интернет-портале государственных и муниципальных услуг Самарской области и в Федеральной государственной информационной системе «Единый портал государственных муниципальных услуг (функций)».</w:t>
      </w:r>
      <w:r>
        <w:rPr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8. Должностные лица, осуществляющие индивидуальное устное информирование по процедуре предоставления муниципальной услуги, принимают все необходимые меры для предоставления полного и оперативного ответа на поставленные вопросы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ремя ожидания заинтересованного лица в очереди при личном обращении не должно превышать 15 минут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 случае если для подготовки ответа требуется продолжительное время, должностное лицо, осуществляющее индивидуальное устное информирование, предлагает заинтересованным лицам обратиться за необходимой информацией в письменном виде, либо назначает другое удобное время для заинтересованного лица для устного информирования. </w:t>
      </w:r>
    </w:p>
    <w:p>
      <w:pPr>
        <w:pStyle w:val="Normal"/>
        <w:spacing w:lineRule="auto" w:line="268" w:before="0" w:after="5"/>
        <w:ind w:left="-15" w:right="0" w:firstLine="842"/>
        <w:jc w:val="left"/>
        <w:rPr/>
      </w:pPr>
      <w:r>
        <w:rPr>
          <w:lang w:val="ru-RU"/>
        </w:rPr>
        <w:t xml:space="preserve">1.3.9. </w:t>
        <w:tab/>
        <w:t xml:space="preserve">Письменные </w:t>
        <w:tab/>
        <w:t xml:space="preserve">обращения </w:t>
        <w:tab/>
        <w:t xml:space="preserve">заинтересованного </w:t>
        <w:tab/>
        <w:t xml:space="preserve">лица </w:t>
        <w:tab/>
        <w:t xml:space="preserve">по </w:t>
        <w:tab/>
        <w:t xml:space="preserve">предоставлению муниципальной услуги рассматриваются должностными лицами МБУ «Комитет по физической культуре, спорту и молодежной политике» в срок не более 10 дней со дня регистрации письменного обращения.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1.3.10. Информирование по предоставлению муниципальной услуги по телефону осуществляется должностными лицами МБУ «Комитет по физической культуре, спорту и молодежной политике» в соответствии с графиком работы МБУ «Комитет по физической культуре, спорту и молодежной политике»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Время разговора не должно превышать 15 минут.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1.3.11. Информирование заинтересованных лиц по предоставлению муниципальной услуги по электронной почте осуществляется должностными лицами МБУ «Комитет по физической культуре, спорту и молодежной политике» в срок не более 5 дней со дня получения обращени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2. На информационном стенде в месте предоставления муниципальной услуги размещается следующая обязательная информация: </w:t>
      </w:r>
    </w:p>
    <w:p>
      <w:pPr>
        <w:pStyle w:val="Normal"/>
        <w:numPr>
          <w:ilvl w:val="0"/>
          <w:numId w:val="27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адреса официального сайта органов местного самоуправления муниципального района Похвистневский, интернет-портала государственных и муниципальных услуг Самарской области, Федеральной государственной информационной системы «Единый портал государственных муниципальных услуг (функций)»; </w:t>
      </w:r>
    </w:p>
    <w:p>
      <w:pPr>
        <w:pStyle w:val="Normal"/>
        <w:numPr>
          <w:ilvl w:val="0"/>
          <w:numId w:val="27"/>
        </w:numPr>
        <w:ind w:left="0" w:right="0" w:hanging="0"/>
        <w:rPr/>
      </w:pPr>
      <w:r>
        <w:rPr>
          <w:lang w:val="ru-RU"/>
        </w:rPr>
        <w:t xml:space="preserve">график работы, почтовый и электронный адреса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27"/>
        </w:numPr>
        <w:ind w:left="0" w:right="0" w:hanging="0"/>
        <w:rPr/>
      </w:pPr>
      <w:r>
        <w:rPr>
          <w:lang w:val="ru-RU"/>
        </w:rPr>
        <w:t xml:space="preserve">график личного приема граждан главой администрации района, руководителем МБУ «Комитет по физической культуре, спорту и молодежной политике»,  заместителем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27"/>
        </w:numPr>
        <w:ind w:left="0" w:right="0" w:hanging="0"/>
        <w:rPr/>
      </w:pPr>
      <w:r>
        <w:rPr>
          <w:lang w:val="ru-RU"/>
        </w:rPr>
        <w:t xml:space="preserve">график приема заявителей должностными лицами МБУ «Комитет по физической культуре, спорту и молодежной политике», участвующими в предоставлении муниципальной услуги; </w:t>
      </w:r>
    </w:p>
    <w:p>
      <w:pPr>
        <w:pStyle w:val="Normal"/>
        <w:numPr>
          <w:ilvl w:val="0"/>
          <w:numId w:val="27"/>
        </w:numPr>
        <w:ind w:left="0" w:right="0" w:hanging="0"/>
        <w:rPr/>
      </w:pPr>
      <w:r>
        <w:rPr/>
        <w:t xml:space="preserve">стандарт предоставления муниципальной услуги; </w:t>
      </w:r>
    </w:p>
    <w:p>
      <w:pPr>
        <w:pStyle w:val="Normal"/>
        <w:numPr>
          <w:ilvl w:val="0"/>
          <w:numId w:val="27"/>
        </w:numPr>
        <w:ind w:left="0" w:right="0" w:hanging="0"/>
        <w:rPr>
          <w:lang w:val="ru-RU"/>
        </w:rPr>
      </w:pPr>
      <w:r>
        <w:rPr>
          <w:lang w:val="ru-RU"/>
        </w:rPr>
        <w:t xml:space="preserve">порядок,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 </w:t>
      </w:r>
    </w:p>
    <w:p>
      <w:pPr>
        <w:pStyle w:val="Normal"/>
        <w:numPr>
          <w:ilvl w:val="0"/>
          <w:numId w:val="27"/>
        </w:numPr>
        <w:ind w:left="0" w:right="0" w:hanging="0"/>
        <w:rPr/>
      </w:pPr>
      <w:r>
        <w:rPr>
          <w:lang w:val="ru-RU"/>
        </w:rPr>
        <w:t xml:space="preserve">порядок досудебного (внесудебного) обжалования решений и действий (бездействия) МБУ «Комитет по физической культуре, спорту и молодежной политике», а также его должностных лиц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3. В любое время с момента приема заявления о предоставлении муниципальной услуги заявителю предоставляется возможность получения информации о ходе предоставления муниципальной услуги. Указанная информация предоставляется заявителю по телефону, с использованием информационно-телекоммуникационной сети «Интернет». </w:t>
      </w:r>
    </w:p>
    <w:p>
      <w:pPr>
        <w:pStyle w:val="Normal"/>
        <w:spacing w:lineRule="auto" w:line="256" w:before="0" w:after="31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2584" w:hanging="10"/>
        <w:rPr>
          <w:lang w:val="ru-RU"/>
        </w:rPr>
      </w:pPr>
      <w:r>
        <w:rPr>
          <w:lang w:val="ru-RU"/>
        </w:rPr>
      </w:r>
    </w:p>
    <w:p>
      <w:pPr>
        <w:pStyle w:val="Heading2"/>
        <w:ind w:left="2584" w:hanging="10"/>
        <w:rPr/>
      </w:pPr>
      <w:r>
        <w:rPr/>
      </w:r>
    </w:p>
    <w:p>
      <w:pPr>
        <w:pStyle w:val="Heading2"/>
        <w:ind w:left="2584" w:hanging="10"/>
        <w:rPr/>
      </w:pPr>
      <w:r>
        <w:rPr/>
        <w:t xml:space="preserve">2.Стандарт предоставления муниципальной услуги </w:t>
      </w:r>
    </w:p>
    <w:p>
      <w:pPr>
        <w:pStyle w:val="Normal"/>
        <w:spacing w:lineRule="auto" w:line="256" w:before="0" w:after="26"/>
        <w:ind w:left="982" w:right="0" w:hanging="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Heading3"/>
        <w:ind w:left="847" w:hanging="10"/>
        <w:rPr>
          <w:color w:val="000000"/>
        </w:rPr>
      </w:pPr>
      <w:r>
        <w:rPr>
          <w:color w:val="000000"/>
        </w:rPr>
        <w:t xml:space="preserve">2.1. Наименование муниципальной услуги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Присвоение квалификационных категорий спортивных судей (спортивный судья второй категории, спортивный судья третьей категории). </w:t>
      </w:r>
    </w:p>
    <w:p>
      <w:pPr>
        <w:pStyle w:val="Heading3"/>
        <w:ind w:left="0" w:firstLine="852"/>
        <w:rPr/>
      </w:pPr>
      <w:r>
        <w:rPr/>
        <w:t xml:space="preserve">2.2. Наименование отраслевого (функционального) органа или структурного подразделения администрации района, муниципального учреждения, предоставляющего муниципальную услугу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2.1. Предоставление муниципальной услуги осуществляется администрацией района. МБУ «Комитет по физической культуре, спорту и молодёжной политике» принимает документы, необходимые для предоставления муниципальной услуги, рассматривает их, готовит результат предоставления муниципальной услуги, выдаёт (направляет) результат предоставления муниципальной услуги заявителю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2.2. При предоставлении муниципальной услуги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федеральными нормативными правовыми актами, нормативными правовыми актами Самарской  области, муниципальными нормативными правовыми актами, регулирующими отношения, возникающие в связи с предоставлением муниципальной услуги.</w:t>
      </w:r>
      <w:r>
        <w:rPr>
          <w:i/>
          <w:lang w:val="ru-RU"/>
        </w:rPr>
        <w:t xml:space="preserve"> </w:t>
      </w:r>
    </w:p>
    <w:p>
      <w:pPr>
        <w:pStyle w:val="Normal"/>
        <w:ind w:left="852" w:right="2118" w:hanging="0"/>
        <w:rPr>
          <w:lang w:val="ru-RU"/>
        </w:rPr>
      </w:pPr>
      <w:r>
        <w:rPr>
          <w:b/>
          <w:lang w:val="ru-RU"/>
        </w:rPr>
        <w:t xml:space="preserve">2.3. Результат предоставления муниципальной услуги </w:t>
      </w:r>
      <w:r>
        <w:rPr>
          <w:lang w:val="ru-RU"/>
        </w:rPr>
        <w:t xml:space="preserve">Результатом предоставления муниципальной услуги являются: </w:t>
      </w:r>
    </w:p>
    <w:p>
      <w:pPr>
        <w:pStyle w:val="Normal"/>
        <w:numPr>
          <w:ilvl w:val="0"/>
          <w:numId w:val="3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 администрации района о присвоении  квалификационной категории спортивного судьи с оформлением спортивной судейской книжки или внесением записи о квалификационной категории спортивного судьи в ранее оформленную спортивную судейскую книжку, а также оформлением значка соответствующего квалификационной категории спортивного судьи; </w:t>
      </w:r>
    </w:p>
    <w:p>
      <w:pPr>
        <w:pStyle w:val="Normal"/>
        <w:numPr>
          <w:ilvl w:val="0"/>
          <w:numId w:val="3"/>
        </w:numPr>
        <w:ind w:left="424" w:right="0" w:hanging="0"/>
        <w:rPr>
          <w:lang w:val="ru-RU"/>
        </w:rPr>
      </w:pPr>
      <w:r>
        <w:rPr>
          <w:lang w:val="ru-RU"/>
        </w:rPr>
        <w:t xml:space="preserve">уведомление об отказе в предоставлении муниципальной услуги. </w:t>
      </w:r>
    </w:p>
    <w:p>
      <w:pPr>
        <w:pStyle w:val="Heading3"/>
        <w:ind w:left="847" w:hanging="10"/>
        <w:rPr/>
      </w:pPr>
      <w:r>
        <w:rPr/>
        <w:t xml:space="preserve">2.4. Срок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1. Общий максимальный срок предоставления муниципальной услуги - 30 рабочих дней со дня регистрации документов, необходимых для предоставления муниципальной 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3. Срок выдачи (направления) результата предоставления муниципальной услуги 10 рабочих дней со дня регистрации результата предоставления муниципальной услуги. </w:t>
      </w:r>
    </w:p>
    <w:p>
      <w:pPr>
        <w:pStyle w:val="Normal"/>
        <w:spacing w:lineRule="auto" w:line="261" w:before="0" w:after="0"/>
        <w:ind w:left="-15" w:right="-5" w:firstLine="842"/>
        <w:rPr>
          <w:lang w:val="ru-RU"/>
        </w:rPr>
      </w:pPr>
      <w:r>
        <w:rPr>
          <w:b/>
          <w:lang w:val="ru-RU"/>
        </w:rPr>
        <w:t xml:space="preserve">2.5. Перечень нормативных правовых актов Российской Федерации, нормативных правовых актов Самарской области, муниципальных нормативных правовых актов, регулирующих отношения, возникающие в связи с предоставлением муниципальной услуги </w:t>
      </w:r>
      <w:r>
        <w:rPr>
          <w:lang w:val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Конституцией Российской Федерации ("Российская газета", 25.12.1993 № 237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6.10.2003  №  131-ФЗ "Об общих принципах организации местного самоуправления в Российской Федерации" ("Российская газета", 08.10.2003, № 202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4.12.2007  №  329-ФЗ "О физической культуре и спорте в Российской Федерации"  ("Российская газета", 08.12.2007, № 276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27.07.2010 №  210-ФЗ "Об организации предоставления государственных и муниципальных услуг" ("Российская газета", 30.07.2010, № 168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6.04.2011 №  63-ФЗ "Об электронной подписи" ("Российская газета", 08.04.2011, № 75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07.07.2011 № 553 "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Ф", 18.07.2011, № 29, ст.4479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25.06.2012 № 634 "О видах электронной подписи, использование которых допускается при обращении за предоставлением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государственных и муниципальных услуг" ("Российская газета", № 148, 02.07.2012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>приказом Министерства спорта РФ от 17.03.2015 № 227 "Об утверждении Положения о Единой всероссийской спортивной классификации" (Официальный интернет-портал правовой информации" 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ra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hyperlink r:id="rId5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 07.05.2015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риказом Министерства спорта, туризма и молодежной политики Российской Федерации от 27.11.2008 № 56 "Об утверждении Положения о спортивных судьях" (Бюллетень нормативных актов федеральных органов исполнительной власти от 23.02.2009 № 8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Законом Самарской области от 08.12.2014 № 123-ГД "О физической культуре и спорте в Самарской области"; </w:t>
      </w:r>
    </w:p>
    <w:p>
      <w:pPr>
        <w:pStyle w:val="Normal"/>
        <w:numPr>
          <w:ilvl w:val="0"/>
          <w:numId w:val="2"/>
        </w:numPr>
        <w:spacing w:lineRule="auto" w:line="268" w:before="0" w:after="5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ставом муниципального района Похвистневский Самарской области, принятым решением Собрания представителей муниципального района Похвистневский  15 июля 2014 г. №360; </w:t>
      </w:r>
    </w:p>
    <w:p>
      <w:pPr>
        <w:pStyle w:val="Heading3"/>
        <w:ind w:left="847" w:hanging="10"/>
        <w:rPr/>
      </w:pPr>
      <w:r>
        <w:rPr/>
        <w:t xml:space="preserve">2.6. Перечень документов, необходимых для предоставления муниципальной услуги </w:t>
      </w:r>
    </w:p>
    <w:p>
      <w:pPr>
        <w:pStyle w:val="Normal"/>
        <w:ind w:left="-5" w:right="0" w:firstLine="842"/>
        <w:rPr/>
      </w:pPr>
      <w:r>
        <w:rPr>
          <w:lang w:val="ru-RU"/>
        </w:rPr>
        <w:t xml:space="preserve">2.6.1. Перечень документов, необходимых для присвоения квалификационной категории спортивного судьи: </w:t>
      </w:r>
    </w:p>
    <w:p>
      <w:pPr>
        <w:pStyle w:val="Normal"/>
        <w:numPr>
          <w:ilvl w:val="0"/>
          <w:numId w:val="6"/>
        </w:numPr>
        <w:ind w:left="852" w:right="0" w:hanging="0"/>
        <w:rPr/>
      </w:pPr>
      <w:r>
        <w:rPr>
          <w:lang w:val="ru-RU"/>
        </w:rPr>
        <w:t xml:space="preserve">представление на присвоение квалификационной категории спортивному судье (приложение № 1); 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hyperlink r:id="rId6">
        <w:r>
          <w:rPr>
            <w:rStyle w:val="InternetLink"/>
            <w:lang w:val="ru-RU"/>
          </w:rPr>
          <w:t>согласие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а обработку персональных данных (приложения № 2); 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r>
        <w:rPr>
          <w:szCs w:val="24"/>
          <w:lang w:val="ru-RU"/>
        </w:rPr>
        <w:t>карточка учета судейской деятельности спортивного судьи (приложение № 3)</w:t>
      </w:r>
    </w:p>
    <w:p>
      <w:pPr>
        <w:pStyle w:val="Normal"/>
        <w:numPr>
          <w:ilvl w:val="0"/>
          <w:numId w:val="6"/>
        </w:numPr>
        <w:ind w:left="852" w:right="0" w:hanging="0"/>
        <w:rPr>
          <w:szCs w:val="24"/>
          <w:lang w:val="ru-RU"/>
        </w:rPr>
      </w:pPr>
      <w:r>
        <w:rPr>
          <w:szCs w:val="24"/>
          <w:lang w:val="ru-RU"/>
        </w:rPr>
        <w:t>теоретическая подготовка, выполнение тестов по физической подготовке, сдача квалификационного зачета (экзамена) (Приложение № 4)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r>
        <w:rPr>
          <w:lang w:val="ru-RU"/>
        </w:rPr>
        <w:t>практика судейства официальных спортивных соревнований (приложение №5)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6.2. Документы, указанные в подпункте 2.6.1 административного регламента могут быть представлены заявителем лично, направлены с использованием почтовой связи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6.3. Документы, указанные в подпункте 2.6.1 административного регламента могут быть представлены заявителем на бумажных носителях или в форме электронного документа, порядок оформления которых определяется нормативными правовыми актами Правительства Российской Федерации и (или) Правительства Самарской области, и направлены в МБУ «Комитет по физической культуре, спорту и молодёжной политике» 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Самарской области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6.4. Документы, указанные в подпункте 2.6.1 административного регламента не должны содержать подчисток, приписок, иных неоговоренных исправлений, нецензурных и оскорбительных выражений. Текст должен быть написан разборчиво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6.5. Документы, указанные в подпункте 2.6.1 административного регламента заполняются машинописным способом или от руки чернилами черного или синего цвета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6.6. Для </w:t>
        <w:tab/>
        <w:t xml:space="preserve">внесения </w:t>
        <w:tab/>
        <w:t xml:space="preserve">записи </w:t>
        <w:tab/>
        <w:t xml:space="preserve">о </w:t>
        <w:tab/>
        <w:t xml:space="preserve">присвоении </w:t>
        <w:tab/>
        <w:t>квалификационной категории спортивного судьи заявитель представляет ранее спортивную судейскую книжку.</w:t>
      </w:r>
    </w:p>
    <w:p>
      <w:pPr>
        <w:pStyle w:val="Normal"/>
        <w:ind w:left="852" w:right="0" w:hanging="0"/>
        <w:rPr/>
      </w:pPr>
      <w:r>
        <w:rPr>
          <w:lang w:val="ru-RU"/>
        </w:rPr>
        <w:t xml:space="preserve">2.6.7.  При предоставлении муниципальной услуги запрещается требовать от заявителя: </w:t>
      </w:r>
    </w:p>
    <w:p>
      <w:pPr>
        <w:pStyle w:val="Normal"/>
        <w:numPr>
          <w:ilvl w:val="0"/>
          <w:numId w:val="13"/>
        </w:numPr>
        <w:ind w:left="0" w:right="0" w:hanging="0"/>
        <w:rPr/>
      </w:pPr>
      <w:r>
        <w:rPr>
          <w:lang w:val="ru-RU"/>
        </w:rPr>
        <w:t xml:space="preserve">предоставления документов и информации, которые в соответствии с нормативными правовыми актами Российской Федерации, нормативными правовыми актами Самарской области и муниципальными правовыми актами,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ода № 210-ФЗ "Об организации предоставления государственных и муниципальных услуг"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осуществления действий, в том числе согласований, необходимых для получения государственной услуг и связанных с обращением в иные государственные органы и организаци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</w:r>
    </w:p>
    <w:p>
      <w:pPr>
        <w:pStyle w:val="Heading3"/>
        <w:ind w:left="0" w:firstLine="852"/>
        <w:rPr/>
      </w:pPr>
      <w:r>
        <w:rPr/>
        <w:t xml:space="preserve">2.7.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я для отказа в приеме документов, необходимых для предоставления муниципальной услуги, не предусмотрены. </w:t>
      </w:r>
    </w:p>
    <w:p>
      <w:pPr>
        <w:pStyle w:val="Heading3"/>
        <w:ind w:left="0" w:firstLine="852"/>
        <w:rPr/>
      </w:pPr>
      <w:r>
        <w:rPr/>
        <w:t xml:space="preserve">2.8. Перечень оснований для приостановления или отказа в 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8.1. Основания для приостановления предоставления муниципальной услуги, не предусмотрены. </w:t>
      </w:r>
    </w:p>
    <w:p>
      <w:pPr>
        <w:pStyle w:val="Normal"/>
        <w:spacing w:lineRule="auto" w:line="268" w:before="0" w:after="5"/>
        <w:ind w:left="143" w:right="332" w:hanging="10"/>
        <w:jc w:val="center"/>
        <w:rPr>
          <w:lang w:val="ru-RU"/>
        </w:rPr>
      </w:pPr>
      <w:r>
        <w:rPr>
          <w:lang w:val="ru-RU"/>
        </w:rPr>
        <w:t xml:space="preserve">2.8.2. Основанием для отказа в предоставлении муниципальной услуги является: </w:t>
      </w:r>
    </w:p>
    <w:p>
      <w:pPr>
        <w:pStyle w:val="Normal"/>
        <w:numPr>
          <w:ilvl w:val="0"/>
          <w:numId w:val="9"/>
        </w:numPr>
        <w:ind w:left="0" w:right="0" w:hanging="0"/>
        <w:rPr>
          <w:lang w:val="ru-RU"/>
        </w:rPr>
      </w:pPr>
      <w:r>
        <w:rPr>
          <w:lang w:val="ru-RU"/>
        </w:rPr>
        <w:t xml:space="preserve">непредставление (предоставление не в полном объеме) документов, указанных в подпунктах 2.6.1 и 2.6.2 административного регламента; </w:t>
      </w:r>
    </w:p>
    <w:p>
      <w:pPr>
        <w:pStyle w:val="Normal"/>
        <w:numPr>
          <w:ilvl w:val="0"/>
          <w:numId w:val="9"/>
        </w:numPr>
        <w:ind w:left="0" w:right="0" w:hanging="0"/>
        <w:rPr>
          <w:lang w:val="ru-RU"/>
        </w:rPr>
      </w:pPr>
      <w:r>
        <w:rPr>
          <w:lang w:val="ru-RU"/>
        </w:rPr>
        <w:t xml:space="preserve">несоответствие результата спортсмена, указанного в представлении нормам и (или) требованиям ЕВСК и условиям их выполнения; спортивная дисквалификация спортсмена, произошедшая до или в день проведения официального соревнования, на которых спортсмен выполнил соответствующую норму и (или) требование ЕВСК и условия ее выполнения; невыполнение условий присвоения квалификационной категории спортивного судьи в соответствии с Квалификационными требованиями для присвоения квалификационных категорий спортивных судей; </w:t>
      </w:r>
    </w:p>
    <w:p>
      <w:pPr>
        <w:pStyle w:val="Normal"/>
        <w:numPr>
          <w:ilvl w:val="0"/>
          <w:numId w:val="9"/>
        </w:numPr>
        <w:ind w:left="0" w:right="0" w:hanging="0"/>
        <w:rPr/>
      </w:pPr>
      <w:r>
        <w:rPr/>
        <w:t xml:space="preserve">недостоверность представленных сведений. </w:t>
      </w:r>
    </w:p>
    <w:p>
      <w:pPr>
        <w:pStyle w:val="Normal"/>
        <w:spacing w:lineRule="auto" w:line="268" w:before="0" w:after="3"/>
        <w:ind w:right="0" w:firstLine="852"/>
        <w:jc w:val="left"/>
        <w:rPr>
          <w:lang w:val="ru-RU"/>
        </w:rPr>
      </w:pPr>
      <w:r>
        <w:rPr>
          <w:b/>
          <w:lang w:val="ru-RU"/>
        </w:rPr>
        <w:t xml:space="preserve">2.9. </w:t>
        <w:tab/>
        <w:t xml:space="preserve">Порядок, </w:t>
        <w:tab/>
        <w:t xml:space="preserve">размер </w:t>
        <w:tab/>
        <w:t xml:space="preserve">и </w:t>
        <w:tab/>
        <w:t xml:space="preserve">основания </w:t>
        <w:tab/>
        <w:t xml:space="preserve">взимания </w:t>
        <w:tab/>
        <w:t xml:space="preserve">платы </w:t>
        <w:tab/>
        <w:t xml:space="preserve">за </w:t>
        <w:tab/>
        <w:t xml:space="preserve">предоставление муниципальной услуги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Предоставление муниципальной услуги осуществляется без взимания платы. </w:t>
      </w:r>
    </w:p>
    <w:p>
      <w:pPr>
        <w:pStyle w:val="Heading3"/>
        <w:ind w:left="0" w:firstLine="852"/>
        <w:rPr/>
      </w:pPr>
      <w:r>
        <w:rPr/>
        <w:t xml:space="preserve">2.10. </w:t>
        <w:tab/>
        <w:t xml:space="preserve">Срок </w:t>
        <w:tab/>
        <w:t xml:space="preserve">и </w:t>
        <w:tab/>
        <w:t xml:space="preserve">порядок </w:t>
        <w:tab/>
        <w:t xml:space="preserve">регистрации </w:t>
        <w:tab/>
        <w:t xml:space="preserve">запроса </w:t>
        <w:tab/>
        <w:t xml:space="preserve">заявителя </w:t>
        <w:tab/>
        <w:t xml:space="preserve">о </w:t>
        <w:tab/>
        <w:t xml:space="preserve">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Регистрация запроса заявителя о предоставлении муниципальной услуги осуществляется в журнале регистрации входящих документов в день поступления в МБУ «Комитет по физической культуре, спорту и молодёжной политике».  </w:t>
      </w:r>
    </w:p>
    <w:p>
      <w:pPr>
        <w:pStyle w:val="Heading3"/>
        <w:ind w:left="0" w:firstLine="852"/>
        <w:rPr/>
      </w:pPr>
      <w:r>
        <w:rPr/>
        <w:t xml:space="preserve">2.11. Перечень услуг, которые являются необходимыми и обязательными для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Услуги, необходимые и обязательные для предоставления муниципальной услуги, не предусмотрены. </w:t>
      </w:r>
    </w:p>
    <w:p>
      <w:pPr>
        <w:pStyle w:val="Normal"/>
        <w:spacing w:lineRule="auto" w:line="261" w:before="0" w:after="0"/>
        <w:ind w:left="-15" w:right="-5" w:firstLine="842"/>
        <w:rPr>
          <w:lang w:val="ru-RU"/>
        </w:rPr>
      </w:pPr>
      <w:r>
        <w:rPr>
          <w:b/>
          <w:lang w:val="ru-RU"/>
        </w:rPr>
        <w:t xml:space="preserve">2.12. Требования к помещениям, в которых предоставляется муниципальная услуга; услуга, предоставляемая организацией, участвующей в 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1. Здание, в котором расположено МБУ «Комитет по физической культуре, спорту и молодёжной политике» , должно быть оборудовано отдельным входом для свободного доступа граждан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2 Центральный вход в здание  МБУ «Комитет по физической культуре, спорту и молодёжной политике»  должен быть оборудован информационной вывеской, содержащей следующую информацию: полное наименование, место нахождения, режим работы МБУ «Комитет по физической культуре, спорту и молодёжной политике» . </w:t>
      </w:r>
    </w:p>
    <w:p>
      <w:pPr>
        <w:pStyle w:val="Normal"/>
        <w:spacing w:lineRule="auto" w:line="268" w:before="0" w:after="5"/>
        <w:ind w:left="143" w:right="146" w:hanging="10"/>
        <w:jc w:val="center"/>
        <w:rPr>
          <w:lang w:val="ru-RU"/>
        </w:rPr>
      </w:pPr>
      <w:r>
        <w:rPr>
          <w:lang w:val="ru-RU"/>
        </w:rPr>
        <w:t xml:space="preserve">2.12.3. Вход и выход из помещений оборудуются соответствующими указателям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4. Помещения, в которых предоставляется муниципальная услуга, должны предусматривать места для ожидания, информирования и приёма заявителей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5. Прием заявителей осуществляется в отведенных для этих целей помещениях, соответствующих санитарно-гигиеническим правилам и нормативам, требованиям пожарной безопасност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6. В месте для информирования должен быть обеспечен доступ заинтересованных лиц для ознакомления с информацией не только в часы приёма, но и в рабочее время, когда прием заявителей не ведетс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Место информирования оборудуется стендами (стойками), содержащими информацию о порядке предоставления муниципальной услуги, а также об услугах организаций, участвующих в предоставлении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7. В местах для ожидания устанавливаются стулья (кресельные секции, кресла) для заявителей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 на каждое должностное лицо, осуществляющее приём документов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 местах ожидания выделяется место для оформления документов, предусматривающее столы (стойки) с образцами заполнения документов, бланками заявлений и канцелярскими принадлежностями. В местах ожидания на столах (стойках) могут размещаться газеты, журналы, брошюры, буклеты и иная печатная продукция по вопросам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8. Кабинет, в котором осуществляется прием заявителей, а также прием документов, необходимых для предоставления муниципальной услуги, и выдача результата предоставления муниципальной услуги, должен быть оборудован информационной табличкой (вывеской) с указанием:  </w:t>
      </w:r>
    </w:p>
    <w:p>
      <w:pPr>
        <w:pStyle w:val="Normal"/>
        <w:numPr>
          <w:ilvl w:val="0"/>
          <w:numId w:val="10"/>
        </w:numPr>
        <w:ind w:left="991" w:right="0" w:hanging="139"/>
        <w:rPr/>
      </w:pPr>
      <w:r>
        <w:rPr/>
        <w:t xml:space="preserve">номера кабинета; </w:t>
      </w:r>
    </w:p>
    <w:p>
      <w:pPr>
        <w:pStyle w:val="Normal"/>
        <w:numPr>
          <w:ilvl w:val="0"/>
          <w:numId w:val="10"/>
        </w:numPr>
        <w:ind w:left="991" w:right="0" w:hanging="139"/>
        <w:rPr>
          <w:lang w:val="ru-RU"/>
        </w:rPr>
      </w:pPr>
      <w:r>
        <w:rPr>
          <w:lang w:val="ru-RU"/>
        </w:rPr>
        <w:t xml:space="preserve">фамилии, имени, отчества должностного лица, осуществляющего приём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Должностное лицо, осуществляющее прием заявителей, а также приём документов, необходимых для предоставления муниципальной услуги, и выдача результата предоставления муниципальной услуги, обеспечивается личной информационной табличкой (бейджем) или настольной табличкой, содержащими информацию о фамилии, имени, отчестве и должности сотрудника, осуществляющего прием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Кабинет, в котором осуществляется прием заявителей, а также прием документов, необходимых для предоставления муниципальной услуги, и выдачу результата предоставления муниципальной услуги, должен иметь место для раскладки документов и оборудован стульям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2.12.9. В целях обеспечения конфиденциальности сведений о заявителе, одним должностным лицом одновременно ведется прием только одного заявителя. Одновременное консультирование и (или) прием двух и более заявителей не допускается. </w:t>
      </w:r>
    </w:p>
    <w:p>
      <w:pPr>
        <w:pStyle w:val="Heading3"/>
        <w:ind w:left="847" w:hanging="10"/>
        <w:rPr/>
      </w:pPr>
      <w:r>
        <w:rPr/>
        <w:t xml:space="preserve">2.13. Показатели доступности и качества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К показателям, характеризующим качество и доступность муниципальной услуги, относится: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сроки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время ожидания в очереди при подаче документов для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время ожидания в очереди при получении результата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доступность для заявителей муниципальной услуги в электронном виде;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доступность предварительной запис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количество обоснованных жалоб граждан и организаций по вопросам качества и доступности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удовлетворенность граждан и организаций качеством и доступностью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полнота, актуальность и доступность информации о порядке предоставления муниципальной услуги. </w:t>
      </w:r>
    </w:p>
    <w:p>
      <w:pPr>
        <w:pStyle w:val="Heading3"/>
        <w:ind w:left="847" w:hanging="10"/>
        <w:rPr/>
      </w:pPr>
      <w:r>
        <w:rPr/>
        <w:t xml:space="preserve">2.14. Иные требования к предоставлению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1. Бланки документов, необходимых для предоставления муниципальной услуги, заявитель может получить в электронном виде на интернет-портале государственных и муниципальных услуг Самарской области и на официальном сайте органов местного самоуправления муниципального района Похвистневский в сети «Интернет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2. При обращении за предоставлением муниципальной услуги с использованием информационно-телекоммуникационных сетей общего пользования, в том числе сети Интернет, документы, необходимые для предоставления муниципальной услуги, должны быть подписаны соответствующей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3. При обращении заявителя за получением муниципальной услуги в электронной форме с использованием усиленной квалифицированной электронной подписи, а также в целях обеспечения проверки МБУ «Комитет по физической культуре, спорту и молодёжной политике»  действительности усиленной квалифицированной электронной подписи заявителя, использованной при обращении за получением муниципальной услуги, перечень классов средств электронных подписей и удостоверяющих центров, допустимых для совершения указанных действий, определяется в соответствии с приказом ФСБ РФ от 27.12.2011 № 796 «Об утверждении Требований к средствам электронной подписи и Требований к средствам удостоверяющего центра». </w:t>
      </w:r>
    </w:p>
    <w:p>
      <w:pPr>
        <w:pStyle w:val="Normal"/>
        <w:spacing w:lineRule="auto" w:line="256" w:before="0" w:after="0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lineRule="auto" w:line="259" w:before="0" w:after="0"/>
        <w:ind w:left="10" w:hanging="10"/>
        <w:jc w:val="center"/>
        <w:rPr/>
      </w:pPr>
      <w:r>
        <w:rPr/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spacing w:lineRule="auto" w:line="256" w:before="0" w:after="18"/>
        <w:ind w:left="62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1. </w:t>
        <w:tab/>
        <w:t xml:space="preserve">Предоставление </w:t>
        <w:tab/>
        <w:t xml:space="preserve">муниципальной </w:t>
        <w:tab/>
        <w:t xml:space="preserve">услуги </w:t>
        <w:tab/>
        <w:t xml:space="preserve">включает </w:t>
        <w:tab/>
        <w:t xml:space="preserve">в </w:t>
        <w:tab/>
        <w:t xml:space="preserve">себя </w:t>
        <w:tab/>
        <w:t xml:space="preserve">следующие административные процедуры: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1.1. Приём и регистрация документов, необходимых для предоставления муниципальной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1.2. Рассмотрение документов, необходимых для предоставления муниципальной услуги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1.3. Передача результата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2. </w:t>
        <w:tab/>
        <w:t xml:space="preserve">Последовательность </w:t>
        <w:tab/>
        <w:t xml:space="preserve">административных </w:t>
        <w:tab/>
        <w:t xml:space="preserve">действий </w:t>
        <w:tab/>
        <w:t xml:space="preserve">при </w:t>
        <w:tab/>
        <w:t xml:space="preserve">предоставлении муниципальной услуги отражена в блок-схеме (приложение № 5)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3. Приём и регистрация документов, необходимых для предоставления муниципальной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ем для начала исполнения административной процедуры является поступление в МБУ «Комитет по физической культуре, спорту и молодёжной политике»  документов, необходимых для предоставления муниципальной услуги. 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3.1. Должностное лицо, ответственное в МБУ «Комитет по физической культуре, спорту и молодёжной политике»  за приём и регистрацию документов: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в день поступления документов осуществляет их регистрацию в журнале входящих документов МБУ «Комитет по физической культуре, спорту и молодёжной политике»  с присвоением регистрационного номера; </w:t>
      </w:r>
    </w:p>
    <w:p>
      <w:pPr>
        <w:pStyle w:val="Normal"/>
        <w:numPr>
          <w:ilvl w:val="0"/>
          <w:numId w:val="12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передаёт </w:t>
        <w:tab/>
        <w:t xml:space="preserve">принятые </w:t>
        <w:tab/>
        <w:t xml:space="preserve">и </w:t>
        <w:tab/>
        <w:t xml:space="preserve">зарегистрированные </w:t>
        <w:tab/>
        <w:t xml:space="preserve">документы </w:t>
        <w:tab/>
        <w:t xml:space="preserve">должностному </w:t>
        <w:tab/>
        <w:t xml:space="preserve">лицу, ответственному в МБУ «Комитет по физической культуре, спорту и молодёжной политике»  за рассмотрение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3.2. </w:t>
        <w:tab/>
        <w:t xml:space="preserve">Срок </w:t>
        <w:tab/>
        <w:t xml:space="preserve">исполнения </w:t>
        <w:tab/>
        <w:t xml:space="preserve">административной </w:t>
        <w:tab/>
        <w:t xml:space="preserve">процедуры: </w:t>
        <w:tab/>
        <w:t xml:space="preserve">в </w:t>
        <w:tab/>
        <w:t xml:space="preserve">день </w:t>
        <w:tab/>
        <w:t xml:space="preserve">представления (направления) в МБУ «Комитет по физической культуре, спорту и молодёжной политике» 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3.3. Результат исполнения административной процедуры: регистрация в МБУ «Комитет по физической культуре, спорту и молодёжной политике»  документов, необходимых для предоставления муниципальной услуги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4. Рассмотрение документов, необходимых для предоставления муниципальной услуг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Основанием для исполнения административной процедуры является поступление должностному лицу, ответственному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зарегистрированных документов. </w:t>
      </w:r>
    </w:p>
    <w:p>
      <w:pPr>
        <w:pStyle w:val="Normal"/>
        <w:numPr>
          <w:ilvl w:val="2"/>
          <w:numId w:val="4"/>
        </w:numPr>
        <w:ind w:left="0" w:right="0" w:hanging="0"/>
        <w:rPr>
          <w:lang w:val="ru-RU"/>
        </w:rPr>
      </w:pPr>
      <w:r>
        <w:rPr>
          <w:lang w:val="ru-RU"/>
        </w:rPr>
        <w:t xml:space="preserve">Должностное лицо, ответственное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в течение 1 рабочего дня со дня поступления документов проводит их проверку на комплектность. </w:t>
      </w:r>
    </w:p>
    <w:p>
      <w:pPr>
        <w:pStyle w:val="Normal"/>
        <w:numPr>
          <w:ilvl w:val="2"/>
          <w:numId w:val="4"/>
        </w:numPr>
        <w:ind w:left="0" w:right="0" w:hanging="0"/>
        <w:rPr/>
      </w:pPr>
      <w:r>
        <w:rPr>
          <w:lang w:val="ru-RU"/>
        </w:rPr>
        <w:t xml:space="preserve">В случае непредставления (представления не в полном объеме) документов, необходимых для предоставления муниципальной услуги, должностное лицо, ответственное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подготавливает проект уведомления об отказе в предоставлении муниципальной услуги и передает его на подпись руководителю МБУ «Комитет по физической культуре, спорту и молодёжной политике» </w:t>
      </w:r>
      <w:r>
        <w:rPr/>
        <w:t xml:space="preserve">. </w:t>
      </w:r>
    </w:p>
    <w:p>
      <w:pPr>
        <w:pStyle w:val="Normal"/>
        <w:numPr>
          <w:ilvl w:val="2"/>
          <w:numId w:val="4"/>
        </w:numPr>
        <w:ind w:left="0" w:right="0" w:firstLine="851"/>
        <w:rPr>
          <w:lang w:val="ru-RU"/>
        </w:rPr>
      </w:pPr>
      <w:r>
        <w:rPr>
          <w:lang w:val="ru-RU"/>
        </w:rPr>
        <w:t xml:space="preserve">Руководитель МБУ «Комитет по физической культуре, спорту и молодёжной политике»  в течение 1 рабочего дня со дня получения от должностного лица, ответственного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подписывает уведомление об отказе в предоставлении муниципальной услуги и передает должностному лицу, ответственному в МБУ «Комитет по физической культуре, спорту и молодёжной политике»  за рассмотрение документов, необходимых для предоставления муниципальной услуги. </w:t>
      </w:r>
    </w:p>
    <w:p>
      <w:pPr>
        <w:pStyle w:val="Normal"/>
        <w:numPr>
          <w:ilvl w:val="2"/>
          <w:numId w:val="4"/>
        </w:numPr>
        <w:ind w:left="0" w:right="0" w:hanging="0"/>
        <w:rPr>
          <w:lang w:val="ru-RU"/>
        </w:rPr>
      </w:pPr>
      <w:r>
        <w:rPr>
          <w:lang w:val="ru-RU"/>
        </w:rPr>
        <w:t xml:space="preserve">В случае полной комплектности представленных документов должностное лицо, ответственное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 выполнение условий присвоения квалификационной категории спортивного судьи в соответствии с Квалификационными требованиями для присвоения квалификационных категорий спортивных судей и по итогам проверки: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подготавливает проект постановления администрации района о присвоении квалификационных категорий спортивных судей и передает его в администрацию района на согласование в соответствии с Регламентом администрации муниципального района Похвистневский; </w:t>
      </w:r>
    </w:p>
    <w:p>
      <w:pPr>
        <w:pStyle w:val="Normal"/>
        <w:numPr>
          <w:ilvl w:val="0"/>
          <w:numId w:val="12"/>
        </w:numPr>
        <w:ind w:left="0" w:right="0" w:hanging="0"/>
        <w:rPr/>
      </w:pPr>
      <w:r>
        <w:rPr>
          <w:lang w:val="ru-RU"/>
        </w:rPr>
        <w:t xml:space="preserve">подготавливает проект уведомления об отказе в предоставлении муниципальной услуги и передает его на подпись руководителю МБУ «Комитет по физической культуре, спорту и молодёжной политике» </w:t>
      </w:r>
      <w:r>
        <w:rPr/>
        <w:t xml:space="preserve">. </w:t>
      </w:r>
    </w:p>
    <w:p>
      <w:pPr>
        <w:pStyle w:val="Normal"/>
        <w:numPr>
          <w:ilvl w:val="2"/>
          <w:numId w:val="22"/>
        </w:numPr>
        <w:ind w:left="0" w:right="0" w:hanging="0"/>
        <w:rPr>
          <w:lang w:val="ru-RU"/>
        </w:rPr>
      </w:pPr>
      <w:r>
        <w:rPr>
          <w:lang w:val="ru-RU"/>
        </w:rPr>
        <w:t xml:space="preserve">Руководитель МБУ «Комитет по физической культуре, спорту и молодёжной политике»  в течение 1 рабочего дня со дня получения от должностного лица, ответственного в МБУ «Комитет по физической культуре, спорту и молодёжной политике»  за рассмотрение документов, необходимых для предоставления муниципальной услуги подписывает уведомление об отказе в предоставлении муниципальной услуги и передает должностному лицу, ответственному в МБУ «Комитет по физической культуре, спорту и молодёжной политике»  за рассмотрение документов, необходимых для предоставления муниципальной услуги. </w:t>
      </w:r>
    </w:p>
    <w:p>
      <w:pPr>
        <w:pStyle w:val="Normal"/>
        <w:numPr>
          <w:ilvl w:val="2"/>
          <w:numId w:val="22"/>
        </w:numPr>
        <w:ind w:left="0" w:right="0" w:firstLine="851"/>
        <w:rPr>
          <w:lang w:val="ru-RU"/>
        </w:rPr>
      </w:pPr>
      <w:r>
        <w:rPr>
          <w:lang w:val="ru-RU"/>
        </w:rPr>
        <w:t xml:space="preserve">Должностное лицо, ответственное в МБУ «Комитет по физической культуре, спорту и молодёжной политике»  за рассмотрение документов, необходимых для предоставления муниципальной услуги, в течение 1 рабочего дня со дня получения из администрации района согласованного и подписанного постановления администрации района о присвоении квалификационных категорий спортивных судей, либо от руководителя МБУ «Комитет по физической культуре, спорту и молодёжной политике»  подписанного уведомления об отказе в предоставлении муниципальной услуги: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постановление администрации района о присвоении </w:t>
      </w:r>
      <w:r>
        <w:rPr>
          <w:color w:val="000000"/>
          <w:lang w:val="ru-RU"/>
        </w:rPr>
        <w:t>квалификационных категорий спортивных судей)</w:t>
      </w:r>
      <w:r>
        <w:rPr>
          <w:lang w:val="ru-RU"/>
        </w:rPr>
        <w:t xml:space="preserve"> в журнале входящих документов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уведомление об отказе в предоставлении муниципальной услуги в журнале исходящих документов; 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оформляет, в случае если спортивная судейская книжка ранее не выдавалась, спортивную судейскую книжку и вносит в нее запись о присвоении квалификационной категории спортивного судьи, при наличии ранее оформленной спортивной судейской книжки вносит запись о присвоении квалификационной категории спортивного судьи; 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оформление значка и спортивной судейской книжки в журнале регистрации выдачи значков и спортивных судейских книжек, где указывает: </w:t>
      </w:r>
    </w:p>
    <w:p>
      <w:pPr>
        <w:pStyle w:val="Normal"/>
        <w:numPr>
          <w:ilvl w:val="0"/>
          <w:numId w:val="12"/>
        </w:numPr>
        <w:ind w:left="0" w:right="0" w:hanging="0"/>
        <w:rPr/>
      </w:pPr>
      <w:r>
        <w:rPr/>
        <w:t xml:space="preserve">порядковый номер записи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дата выдачи копии постановления администрации района, значка и спортивной судейской книжки книжки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фамилию и инициалы должностного лица, выдавшего значок, спортивную судейской книжки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передает должностному лицу, ответственному в МБУ «Комитет по физической культуре, спорту и молодёжной политике»  за передачу результата предоставления муниципальной услуги, копию постановления администрации района о присвоении квалификационных категорий спортивных судей с оформленной (в случае присвоения квалификационной категории спортивного судьи) спортивной судейской книжки или ранее спортивной судейской книжкой, содержащей запись о присвоении квалификационной категории спортивного судьи, а также оформленным значком квалификационной категории спортивного судьи или уведомление об отказе в предоставлении муниципальной услуги. </w:t>
      </w:r>
    </w:p>
    <w:p>
      <w:pPr>
        <w:pStyle w:val="Normal"/>
        <w:numPr>
          <w:ilvl w:val="2"/>
          <w:numId w:val="23"/>
        </w:numPr>
        <w:ind w:left="1452" w:right="0" w:hanging="600"/>
        <w:rPr>
          <w:lang w:val="ru-RU"/>
        </w:rPr>
      </w:pPr>
      <w:r>
        <w:rPr>
          <w:lang w:val="ru-RU"/>
        </w:rPr>
        <w:t xml:space="preserve">Срок выполнения административных действий - 20 рабочих дней. </w:t>
      </w:r>
    </w:p>
    <w:p>
      <w:pPr>
        <w:pStyle w:val="Normal"/>
        <w:numPr>
          <w:ilvl w:val="2"/>
          <w:numId w:val="23"/>
        </w:numPr>
        <w:ind w:left="1452" w:right="0" w:hanging="600"/>
        <w:rPr/>
      </w:pPr>
      <w:r>
        <w:rPr/>
        <w:t xml:space="preserve">Результат выполнения административной процедуры: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 администрации района о присвоении квалификационных категорий спортивных судей с оформлением (в случае присвоения квалификационной категории спортивного судьи) спортивной судейской книжки или внесением записи о присвоении квалификационной категории спортивного судьи в ранее оформленную спортивную судейскую книжку, а также оформлением значка квалификационной категории спортивного судьи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уведомление об отказе в предоставлении муниципальной услуги.  </w:t>
      </w:r>
    </w:p>
    <w:p>
      <w:pPr>
        <w:pStyle w:val="Normal"/>
        <w:spacing w:lineRule="auto" w:line="268" w:before="0" w:after="3"/>
        <w:ind w:left="847" w:right="0" w:hanging="10"/>
        <w:jc w:val="left"/>
        <w:rPr>
          <w:lang w:val="ru-RU"/>
        </w:rPr>
      </w:pPr>
      <w:r>
        <w:rPr>
          <w:b/>
          <w:lang w:val="ru-RU"/>
        </w:rPr>
        <w:t xml:space="preserve">3.5. Передача результата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ем для начала исполнения административной процедуры является поступление должностному лицу, ответственному в МБУ «Комитет по физической культуре, спорту и молодёжной политике»  за передачу результата предоставления муниципальной услуги, подписанного и зарегистрированного результата предоставления муниципальной услуг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3.5.1. </w:t>
        <w:tab/>
        <w:t xml:space="preserve">Должностное </w:t>
        <w:tab/>
        <w:t xml:space="preserve">лицо, </w:t>
        <w:tab/>
        <w:t xml:space="preserve">ответственное </w:t>
        <w:tab/>
        <w:t xml:space="preserve">в </w:t>
        <w:tab/>
        <w:t xml:space="preserve">МБУ «Комитет по физической культуре, спорту и молодёжной политике»  </w:t>
        <w:tab/>
        <w:t xml:space="preserve">за </w:t>
        <w:tab/>
        <w:t xml:space="preserve">передачу </w:t>
        <w:tab/>
        <w:t xml:space="preserve">результата предоставления муниципальной услуги, в течение 10 рабочих дней после поступления в МБУ «Комитет по физической культуре, спорту и молодёжной политике»  документов, являющихся результатам предоставления муниципальной услуги: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информирует заявителя по телефону либо с использованием информационно-коммуникационных сетей общего пользования, в том числе сети «Интернет» о готовности документов; </w:t>
      </w:r>
    </w:p>
    <w:p>
      <w:pPr>
        <w:pStyle w:val="Normal"/>
        <w:numPr>
          <w:ilvl w:val="0"/>
          <w:numId w:val="12"/>
        </w:numPr>
        <w:ind w:left="0" w:right="0" w:hanging="0"/>
        <w:rPr>
          <w:lang w:val="ru-RU"/>
        </w:rPr>
      </w:pPr>
      <w:r>
        <w:rPr>
          <w:lang w:val="ru-RU"/>
        </w:rPr>
        <w:t xml:space="preserve">передает представителю заявителя результат предоставления муниципальной услуги под роспись в журнале выдачи документов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5.2. Срок выполнения административных действий - 10 рабочих дней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5.3 Результат выполнения административной процедуры - передача (направление)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результата предоставления муниципальной услуги заявителю. </w:t>
      </w:r>
    </w:p>
    <w:p>
      <w:pPr>
        <w:pStyle w:val="Normal"/>
        <w:spacing w:lineRule="auto" w:line="256" w:before="0" w:after="38"/>
        <w:ind w:right="0" w:hanging="0"/>
        <w:jc w:val="left"/>
        <w:rPr>
          <w:lang w:val="ru-RU"/>
        </w:rPr>
      </w:pPr>
      <w:r>
        <w:rPr>
          <w:color w:val="0070C0"/>
          <w:lang w:val="ru-RU"/>
        </w:rPr>
        <w:t xml:space="preserve"> </w:t>
      </w:r>
      <w:r>
        <w:rPr>
          <w:color w:val="0070C0"/>
          <w:lang w:val="ru-RU"/>
        </w:rPr>
        <w:tab/>
        <w:t xml:space="preserve"> </w:t>
      </w:r>
    </w:p>
    <w:p>
      <w:pPr>
        <w:pStyle w:val="Heading2"/>
        <w:spacing w:lineRule="auto" w:line="259" w:before="0" w:after="0"/>
        <w:ind w:left="10" w:right="8" w:hanging="10"/>
        <w:jc w:val="center"/>
        <w:rPr/>
      </w:pPr>
      <w:r>
        <w:rPr/>
        <w:t xml:space="preserve">4. Формы контроля за исполнением административного регламента </w:t>
      </w:r>
    </w:p>
    <w:p>
      <w:pPr>
        <w:pStyle w:val="Normal"/>
        <w:spacing w:lineRule="auto" w:line="256" w:before="0" w:after="18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1. Контроль за исполнением административного регламента осуществляется в форме проверок. Проверки носят текущий, плановый и внеплановый характер (по конкретному обращению заявителей)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2. Текущий контроль за соблюдением и исполнением должностными лицами МБУ «Комитет по физической культуре, спорту и молодёжной политике» 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путем проведения проверок руководителем МБУ «Комитет по физической культуре, спорту и молодёжной политике» 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ериодичность осуществления текущего контроля устанавливается руководителем МБУ «Комитет по физической культуре, спорту и молодёжной политике» 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3. Контроль за полнотой и качеством предоставления муниципальной услуги включает в себя проведение плановых и внеплановых проверок (на основании обращений заявителей)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МБУ «Комитет по физической культуре, спорту и молодёжной политике» 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Внеплановые проверки осуществляются на основании указания главы администрации района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лановые проверки осуществляются на основании планов работы администрации района на текущий календарный год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4. По результатам проведенных проверок, в случае выявления фактов нарушений прав и законных интересов заявителей, виновные должностные лица привлекаются к дисциплинарной и административной ответственности в соответствии с законодательством Российской Федераци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5. Должностное лицо, ответственное в МБУ «Комитет по физической культуре, спорту и молодёжной политике»  за прием и регистрацию документов, несет персональную ответственность за соблюдение срока и порядка приема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6. Должностное лицо, ответственное в МБУ «Комитет по физической культуре, спорту и молодёжной политике»  за рассмотрение документов необходимых для предоставления муниципальной услуги, несет персональную ответственность за соблюдение срока, порядка рассмотрения документов, необходимых для предоставления муниципальной услуги, правомерность и обоснованность принимаемых решений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7. Должностное лицо, ответственное в МБУ «Комитет по физической культуре, спорту и молодёжной политике» за передачу результата предоставления муниципальной услуги, несет персональную ответственность за соблюдение срока и порядка передачи результата предоставления муниципальной услуги заявителю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8. Персональная ответственность должностных лиц МБУ «Комитет по физической культуре, спорту и молодёжной политике»  закрепляется в их должностных инструкциях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9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spacing w:lineRule="auto" w:line="256" w:before="0" w:after="34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454" w:hanging="194"/>
        <w:rPr/>
      </w:pPr>
      <w:r>
        <w:rPr/>
        <w:t>1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Досудебный (внесудебный) порядок обжалования решений и действий (бездействия) отраслевого (функционального) органа или структурного подразделения администрации района, муниципального учреждения, а также муниципальных служащих и должностных лиц </w:t>
      </w:r>
    </w:p>
    <w:p>
      <w:pPr>
        <w:pStyle w:val="Normal"/>
        <w:spacing w:lineRule="auto" w:line="256" w:before="0" w:after="0"/>
        <w:ind w:left="62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5.1. Заявитель вправе подать жалобу на решение, действие (бездействие) МБУ «Комитет по физической культуре, спорту и молодёжной политике» , его должностного лица  при предоставлении муниципальной услуги (далее - жалоба)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5.2. Заявитель может обратиться с жалобой в том числе в следующих случаях: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нарушение срока регистрации запроса о предоставлении муниципальной услуг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нарушение срока предоставления муниципальной услуги;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Самарской области, муниципальными правовыми актам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numPr>
          <w:ilvl w:val="1"/>
          <w:numId w:val="15"/>
        </w:numPr>
        <w:ind w:left="0" w:right="0" w:firstLine="851"/>
        <w:rPr>
          <w:lang w:val="ru-RU"/>
        </w:rPr>
      </w:pPr>
      <w:r>
        <w:rPr>
          <w:lang w:val="ru-RU"/>
        </w:rPr>
        <w:t>Жалоба на решение, действие (бездействие) МБУ «Комитет по физической культуре, спорту и молодёжной политике»</w:t>
      </w:r>
      <w:r>
        <w:rPr>
          <w:i/>
          <w:lang w:val="ru-RU"/>
        </w:rPr>
        <w:t xml:space="preserve">, </w:t>
      </w:r>
      <w:r>
        <w:rPr>
          <w:lang w:val="ru-RU"/>
        </w:rPr>
        <w:t>его должностного лица, рассматривается руководителем МБУ «Комитет по физической культуре, спорту и молодёжной политике» 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Жалоба на решение, действие (бездействие) руководителя МБУ «Комитет по физической культуре, спорту и молодёжной политике»  рассматривается главой администрации района</w:t>
      </w:r>
      <w:r>
        <w:rPr>
          <w:i/>
          <w:lang w:val="ru-RU"/>
        </w:rPr>
        <w:t xml:space="preserve">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Жалоба на решение, действие (бездействие МБУ «Комитет по физической культуре, спорту и молодёжной политике» ) главы администрации района направляется в исполнительный орган государственной власти Самарской области, осуществляющий контроль за осуществлением переданных государственных полномочий.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1"/>
          <w:numId w:val="15"/>
        </w:numPr>
        <w:ind w:left="0" w:right="0" w:firstLine="851"/>
        <w:rPr>
          <w:lang w:val="ru-RU"/>
        </w:rPr>
      </w:pPr>
      <w:r>
        <w:rPr>
          <w:lang w:val="ru-RU"/>
        </w:rPr>
        <w:t xml:space="preserve">Рекомендуемая форма жалобы приведена в приложении № 7 к административному регламенту.  </w:t>
      </w:r>
    </w:p>
    <w:p>
      <w:pPr>
        <w:pStyle w:val="Normal"/>
        <w:numPr>
          <w:ilvl w:val="1"/>
          <w:numId w:val="15"/>
        </w:numPr>
        <w:ind w:left="720" w:right="0" w:firstLine="131"/>
        <w:rPr/>
      </w:pPr>
      <w:r>
        <w:rPr/>
        <w:t xml:space="preserve">Жалоба должна содержать: </w:t>
      </w:r>
    </w:p>
    <w:p>
      <w:pPr>
        <w:pStyle w:val="Normal"/>
        <w:numPr>
          <w:ilvl w:val="0"/>
          <w:numId w:val="20"/>
        </w:numPr>
        <w:ind w:left="0" w:right="0" w:hanging="0"/>
        <w:rPr>
          <w:lang w:val="ru-RU"/>
        </w:rPr>
      </w:pPr>
      <w:r>
        <w:rPr>
          <w:lang w:val="ru-RU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решения или действия (бездействие) которых обжалуются; </w:t>
      </w:r>
    </w:p>
    <w:p>
      <w:pPr>
        <w:pStyle w:val="Normal"/>
        <w:numPr>
          <w:ilvl w:val="0"/>
          <w:numId w:val="20"/>
        </w:numPr>
        <w:ind w:left="0" w:right="0" w:hanging="0"/>
        <w:rPr>
          <w:lang w:val="ru-RU"/>
        </w:rPr>
      </w:pPr>
      <w:r>
        <w:rPr>
          <w:lang w:val="ru-RU"/>
        </w:rPr>
        <w:t xml:space="preserve">наименование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20"/>
        </w:numPr>
        <w:ind w:left="0" w:right="0" w:hanging="0"/>
        <w:rPr>
          <w:lang w:val="ru-RU"/>
        </w:rPr>
      </w:pPr>
      <w:r>
        <w:rPr>
          <w:lang w:val="ru-RU"/>
        </w:rPr>
        <w:t xml:space="preserve">сведения об обжалуемом решении, действии (бездействии) МБУ «Комитет по физической культуре, спорту и молодёжной политике», его должностного лица; </w:t>
      </w:r>
    </w:p>
    <w:p>
      <w:pPr>
        <w:pStyle w:val="Normal"/>
        <w:numPr>
          <w:ilvl w:val="0"/>
          <w:numId w:val="20"/>
        </w:numPr>
        <w:ind w:left="0" w:right="0" w:hanging="0"/>
        <w:rPr>
          <w:lang w:val="ru-RU"/>
        </w:rPr>
      </w:pPr>
      <w:r>
        <w:rPr>
          <w:lang w:val="ru-RU"/>
        </w:rPr>
        <w:t xml:space="preserve">доводы, на основании которых заявитель не согласен с решением, действием (бездействием) МБУ «Комитет по физической культуре, спорту и молодёжной политике», его должностного лица. 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1"/>
          <w:numId w:val="25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ются: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а) оформленная в соответствии с законодательством Российской Федерации доверенность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(для физических лиц);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б) </w:t>
        <w:tab/>
        <w:t xml:space="preserve">оформленная </w:t>
        <w:tab/>
        <w:t xml:space="preserve">в </w:t>
        <w:tab/>
        <w:t xml:space="preserve">соответствии </w:t>
        <w:tab/>
        <w:t xml:space="preserve">с </w:t>
        <w:tab/>
        <w:t xml:space="preserve">законодательством </w:t>
        <w:tab/>
        <w:t xml:space="preserve">Российской </w:t>
        <w:tab/>
        <w:t xml:space="preserve">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  </w:t>
      </w:r>
    </w:p>
    <w:p>
      <w:pPr>
        <w:pStyle w:val="Normal"/>
        <w:numPr>
          <w:ilvl w:val="1"/>
          <w:numId w:val="25"/>
        </w:numPr>
        <w:ind w:left="0" w:right="0" w:hanging="0"/>
        <w:rPr>
          <w:lang w:val="ru-RU"/>
        </w:rPr>
      </w:pPr>
      <w:r>
        <w:rPr>
          <w:lang w:val="ru-RU"/>
        </w:rPr>
        <w:t xml:space="preserve">В досудебном (внесудебном) порядке заявитель имеет право обратиться с жалобой в письменной форме на бумажном носителе по почте, а также при проведении личного приема граждан или в электронной форме с использованием информационно-телекоммуникационной сети "Интернет"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В электронной форме жалоба подается заявителем посредством: </w:t>
      </w:r>
    </w:p>
    <w:p>
      <w:pPr>
        <w:pStyle w:val="Normal"/>
        <w:numPr>
          <w:ilvl w:val="0"/>
          <w:numId w:val="24"/>
        </w:numPr>
        <w:ind w:left="852" w:right="0" w:firstLine="282"/>
        <w:rPr>
          <w:lang w:val="ru-RU"/>
        </w:rPr>
      </w:pPr>
      <w:r>
        <w:rPr>
          <w:lang w:val="ru-RU"/>
        </w:rPr>
        <w:t xml:space="preserve">официального сайта органов местного самоуправления муниципального района Похвистневский; </w:t>
      </w:r>
    </w:p>
    <w:p>
      <w:pPr>
        <w:pStyle w:val="Normal"/>
        <w:numPr>
          <w:ilvl w:val="0"/>
          <w:numId w:val="24"/>
        </w:numPr>
        <w:ind w:left="852" w:right="0" w:firstLine="282"/>
        <w:rPr>
          <w:lang w:val="ru-RU"/>
        </w:rPr>
      </w:pPr>
      <w:r>
        <w:rPr>
          <w:lang w:val="ru-RU"/>
        </w:rPr>
        <w:t xml:space="preserve">федеральной </w:t>
        <w:tab/>
        <w:t xml:space="preserve">государственной </w:t>
        <w:tab/>
        <w:t xml:space="preserve">информационной </w:t>
        <w:tab/>
        <w:t xml:space="preserve">системы </w:t>
        <w:tab/>
        <w:t xml:space="preserve">«Единый </w:t>
        <w:tab/>
        <w:t xml:space="preserve">портал государственных и муниципальных услуг (функций)»; </w:t>
      </w:r>
    </w:p>
    <w:p>
      <w:pPr>
        <w:pStyle w:val="Normal"/>
        <w:numPr>
          <w:ilvl w:val="0"/>
          <w:numId w:val="24"/>
        </w:numPr>
        <w:ind w:left="852" w:right="0" w:firstLine="282"/>
        <w:rPr>
          <w:lang w:val="ru-RU"/>
        </w:rPr>
      </w:pPr>
      <w:r>
        <w:rPr>
          <w:lang w:val="ru-RU"/>
        </w:rPr>
        <w:t xml:space="preserve">регионального портала государственных и муниципальных услуг. </w:t>
      </w:r>
    </w:p>
    <w:p>
      <w:pPr>
        <w:pStyle w:val="Normal"/>
        <w:numPr>
          <w:ilvl w:val="1"/>
          <w:numId w:val="28"/>
        </w:numPr>
        <w:ind w:left="0" w:right="0" w:firstLine="851"/>
        <w:rPr>
          <w:lang w:val="ru-RU"/>
        </w:rPr>
      </w:pPr>
      <w:r>
        <w:rPr>
          <w:lang w:val="ru-RU"/>
        </w:rPr>
        <w:t xml:space="preserve">Жалоба, поступившая в МБУ «Комитет по физической культуре, спорту и молодёжной политике»  в форме электронного документа, подлежит рассмотрению в </w:t>
      </w:r>
      <w:hyperlink r:id="rId8">
        <w:r>
          <w:rPr>
            <w:rStyle w:val="InternetLink"/>
            <w:lang w:val="ru-RU"/>
          </w:rPr>
          <w:t>порядке,</w:t>
        </w:r>
      </w:hyperlink>
      <w:r>
        <w:rPr>
          <w:lang w:val="ru-RU"/>
        </w:rPr>
        <w:t xml:space="preserve"> установленном настоящим разделом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ри подаче жалобы в электронной форме документы, указанные в </w:t>
      </w:r>
      <w:hyperlink r:id="rId9">
        <w:r>
          <w:rPr>
            <w:rStyle w:val="InternetLink"/>
            <w:lang w:val="ru-RU"/>
          </w:rPr>
          <w:t>пункте 5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6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1">
        <w:r>
          <w:rPr>
            <w:rStyle w:val="InternetLink"/>
            <w:lang w:val="ru-RU"/>
          </w:rPr>
          <w:t>законодательством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1"/>
          <w:numId w:val="28"/>
        </w:numPr>
        <w:ind w:left="0" w:right="0" w:firstLine="851"/>
        <w:rPr>
          <w:lang w:val="ru-RU"/>
        </w:rPr>
      </w:pPr>
      <w:r>
        <w:rPr>
          <w:lang w:val="ru-RU"/>
        </w:rPr>
        <w:t xml:space="preserve">Жалоба, поступившая в МБУ «Комитет по физической культуре, спорту и молодёжной политике» , в день поступления подлежит регистрации в журнале регистрации и учета жалоб. </w:t>
      </w:r>
    </w:p>
    <w:p>
      <w:pPr>
        <w:pStyle w:val="Normal"/>
        <w:numPr>
          <w:ilvl w:val="1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28"/>
        </w:numPr>
        <w:ind w:left="0" w:right="0" w:firstLine="851"/>
        <w:rPr>
          <w:lang w:val="ru-RU"/>
        </w:rPr>
      </w:pPr>
      <w:r>
        <w:rPr>
          <w:lang w:val="ru-RU"/>
        </w:rPr>
        <w:t xml:space="preserve">По результатам рассмотрения жалобы принимается одно из следующих решений: </w:t>
      </w:r>
    </w:p>
    <w:p>
      <w:pPr>
        <w:pStyle w:val="Normal"/>
        <w:numPr>
          <w:ilvl w:val="0"/>
          <w:numId w:val="11"/>
        </w:numPr>
        <w:ind w:left="0" w:right="0" w:hanging="0"/>
        <w:rPr>
          <w:lang w:val="ru-RU"/>
        </w:rPr>
      </w:pPr>
      <w:r>
        <w:rPr>
          <w:lang w:val="ru-RU"/>
        </w:rPr>
        <w:t xml:space="preserve"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а также в иных формах; </w:t>
      </w:r>
    </w:p>
    <w:p>
      <w:pPr>
        <w:pStyle w:val="Normal"/>
        <w:numPr>
          <w:ilvl w:val="0"/>
          <w:numId w:val="11"/>
        </w:numPr>
        <w:ind w:left="424" w:right="0" w:firstLine="427"/>
        <w:rPr/>
      </w:pPr>
      <w:r>
        <w:rPr/>
        <w:t xml:space="preserve">отказать в удовлетворении жалобы. </w:t>
      </w:r>
    </w:p>
    <w:p>
      <w:pPr>
        <w:pStyle w:val="Normal"/>
        <w:numPr>
          <w:ilvl w:val="1"/>
          <w:numId w:val="21"/>
        </w:numPr>
        <w:ind w:left="0" w:right="0" w:hanging="0"/>
        <w:rPr>
          <w:lang w:val="ru-RU"/>
        </w:rPr>
      </w:pPr>
      <w:r>
        <w:rPr>
          <w:lang w:val="ru-RU"/>
        </w:rPr>
        <w:t xml:space="preserve">Решение об исправлении допущенных опечаток и ошибок в выданных в документах о присвоении (подтверждении) спортивных разрядов (квалификационных категорий спортивных судей) принимается в форме приказа МБУ «Комитет по физической культуре, спорту и молодёжной политике». </w:t>
      </w:r>
    </w:p>
    <w:p>
      <w:pPr>
        <w:pStyle w:val="Normal"/>
        <w:numPr>
          <w:ilvl w:val="1"/>
          <w:numId w:val="21"/>
        </w:numPr>
        <w:spacing w:lineRule="auto" w:line="268" w:before="0" w:after="5"/>
        <w:ind w:left="0" w:right="0" w:firstLine="851"/>
        <w:rPr>
          <w:lang w:val="ru-RU"/>
        </w:rPr>
      </w:pPr>
      <w:r>
        <w:rPr>
          <w:lang w:val="ru-RU"/>
        </w:rPr>
        <w:t xml:space="preserve">Ответ по результатам рассмотрения жалобы направляется заявителю не позднее дня, следующего за днем принятия решения, указанного в подпунктах 1 - 2 пункта 5.11 административного регламента, в письменной форме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твет на жалобу, поступившую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должностного лица, уполномоченного на рассмотрение жалобы, вид которой установлен </w:t>
      </w:r>
      <w:hyperlink r:id="rId13">
        <w:r>
          <w:rPr>
            <w:rStyle w:val="InternetLink"/>
            <w:lang w:val="ru-RU"/>
          </w:rPr>
          <w:t>законодательством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оссийской Федерации, или в письменной форме по почтовому адресу, указанному в жалобе. </w:t>
      </w:r>
    </w:p>
    <w:p>
      <w:pPr>
        <w:pStyle w:val="Normal"/>
        <w:numPr>
          <w:ilvl w:val="1"/>
          <w:numId w:val="21"/>
        </w:numPr>
        <w:ind w:left="720" w:right="0" w:firstLine="131"/>
        <w:rPr>
          <w:lang w:val="ru-RU"/>
        </w:rPr>
      </w:pPr>
      <w:r>
        <w:rPr>
          <w:lang w:val="ru-RU"/>
        </w:rPr>
        <w:t xml:space="preserve">В ответе по результатам рассмотрения жалобы указываются: </w:t>
      </w:r>
    </w:p>
    <w:p>
      <w:pPr>
        <w:pStyle w:val="Normal"/>
        <w:numPr>
          <w:ilvl w:val="0"/>
          <w:numId w:val="14"/>
        </w:numPr>
        <w:ind w:left="424" w:right="0" w:hanging="0"/>
        <w:rPr>
          <w:lang w:val="ru-RU"/>
        </w:rPr>
      </w:pPr>
      <w:r>
        <w:rPr>
          <w:lang w:val="ru-RU"/>
        </w:rPr>
        <w:t xml:space="preserve">наименование органа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Normal"/>
        <w:numPr>
          <w:ilvl w:val="0"/>
          <w:numId w:val="14"/>
        </w:numPr>
        <w:ind w:left="424" w:right="0" w:hanging="0"/>
        <w:rPr>
          <w:lang w:val="ru-RU"/>
        </w:rPr>
      </w:pPr>
      <w:r>
        <w:rPr>
          <w:lang w:val="ru-RU"/>
        </w:rPr>
        <w:t xml:space="preserve">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Normal"/>
        <w:numPr>
          <w:ilvl w:val="0"/>
          <w:numId w:val="14"/>
        </w:numPr>
        <w:ind w:left="424" w:right="0" w:hanging="0"/>
        <w:rPr/>
      </w:pPr>
      <w:r>
        <w:rPr/>
        <w:t xml:space="preserve">наименование заявителя; </w:t>
      </w:r>
    </w:p>
    <w:p>
      <w:pPr>
        <w:pStyle w:val="Normal"/>
        <w:numPr>
          <w:ilvl w:val="0"/>
          <w:numId w:val="14"/>
        </w:numPr>
        <w:ind w:left="424" w:right="0" w:hanging="0"/>
        <w:rPr>
          <w:lang w:val="ru-RU"/>
        </w:rPr>
      </w:pPr>
      <w:r>
        <w:rPr>
          <w:lang w:val="ru-RU"/>
        </w:rPr>
        <w:t xml:space="preserve">основания для принятия решения по жалобе; </w:t>
      </w:r>
    </w:p>
    <w:p>
      <w:pPr>
        <w:pStyle w:val="Normal"/>
        <w:numPr>
          <w:ilvl w:val="0"/>
          <w:numId w:val="14"/>
        </w:numPr>
        <w:ind w:left="424" w:right="0" w:hanging="0"/>
        <w:rPr/>
      </w:pPr>
      <w:r>
        <w:rPr/>
        <w:t xml:space="preserve">принятое по жалобе решение; </w:t>
      </w:r>
    </w:p>
    <w:p>
      <w:pPr>
        <w:pStyle w:val="Normal"/>
        <w:numPr>
          <w:ilvl w:val="0"/>
          <w:numId w:val="14"/>
        </w:numPr>
        <w:ind w:left="424" w:right="0" w:hanging="0"/>
        <w:rPr>
          <w:lang w:val="ru-RU"/>
        </w:rPr>
      </w:pPr>
      <w:r>
        <w:rPr>
          <w:lang w:val="ru-RU"/>
        </w:rPr>
        <w:t xml:space="preserve">в случае, если жалоба признана обоснованной, - сроки устранения выявленных нарушений, в том числе срок предоставления результата муниципальной услуги; 7) сведения о порядке обжалования принятого по жалобе решения. </w:t>
      </w:r>
    </w:p>
    <w:p>
      <w:pPr>
        <w:pStyle w:val="Normal"/>
        <w:numPr>
          <w:ilvl w:val="1"/>
          <w:numId w:val="26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если доводы, изложенные в жалобе, не входят в компетенцию МБУ «Комитет по физической культуре, спорту и молодёжной политике» , должностное лицо, уполномоченное на рассмотрение жалобы, в течение 3 рабочих дней со дня регистрации поступившей жалобы, обеспечивает направление жалобы в уполномоченный на ее рассмотрение орган (учреждение) и в письменной форме информирует заявителя о перенаправлении жалобы. </w:t>
      </w:r>
    </w:p>
    <w:p>
      <w:pPr>
        <w:pStyle w:val="Normal"/>
        <w:numPr>
          <w:ilvl w:val="1"/>
          <w:numId w:val="26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ы, незамедлительно направляет имеющиеся материалы в органы прокуратуры.  </w:t>
      </w:r>
    </w:p>
    <w:p>
      <w:pPr>
        <w:pStyle w:val="Normal"/>
        <w:numPr>
          <w:ilvl w:val="1"/>
          <w:numId w:val="26"/>
        </w:numPr>
        <w:ind w:left="0" w:right="0" w:firstLine="851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ёжной политике»  отказывает в удовлетворении жалобы в следующих случаях: </w:t>
      </w:r>
    </w:p>
    <w:p>
      <w:pPr>
        <w:pStyle w:val="Normal"/>
        <w:numPr>
          <w:ilvl w:val="0"/>
          <w:numId w:val="16"/>
        </w:numPr>
        <w:ind w:left="0" w:right="0" w:hanging="0"/>
        <w:rPr>
          <w:lang w:val="ru-RU"/>
        </w:rPr>
      </w:pPr>
      <w:r>
        <w:rPr>
          <w:lang w:val="ru-RU"/>
        </w:rPr>
        <w:t xml:space="preserve">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numPr>
          <w:ilvl w:val="0"/>
          <w:numId w:val="16"/>
        </w:numPr>
        <w:ind w:left="0" w:right="0" w:hanging="0"/>
        <w:rPr>
          <w:lang w:val="ru-RU"/>
        </w:rPr>
      </w:pPr>
      <w:r>
        <w:rPr>
          <w:lang w:val="ru-RU"/>
        </w:rPr>
        <w:t xml:space="preserve">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numPr>
          <w:ilvl w:val="0"/>
          <w:numId w:val="16"/>
        </w:numPr>
        <w:ind w:left="0" w:right="0" w:hanging="0"/>
        <w:rPr>
          <w:lang w:val="ru-RU"/>
        </w:rPr>
      </w:pPr>
      <w:r>
        <w:rPr>
          <w:lang w:val="ru-RU"/>
        </w:rPr>
        <w:t xml:space="preserve">наличие решения по жалобе, принятого ранее в отношении того же заявителя и по тому же предмету жалобы. </w:t>
      </w:r>
    </w:p>
    <w:p>
      <w:pPr>
        <w:pStyle w:val="Normal"/>
        <w:numPr>
          <w:ilvl w:val="1"/>
          <w:numId w:val="17"/>
        </w:numPr>
        <w:ind w:left="0" w:right="0" w:firstLine="851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ёжной политике»  при получении жалобы, содержащей нецензурные либо оскорбительные выражения, угрозу жизни, здоровью и имуществу должностного лица, сотрудника МБУ «Комитет по физической культуре, спорту и молодёжной политике» , а также членов его семьи, оставляет жалобу без рассмотрения и сообщает заявителю о недопустимости злоупотреблением правом, а также направляет материалы в органы прокуратуры для решения вопроса о наличии/отсутствии в тексте жалобы признаков административного правонарушения или преступления. </w:t>
      </w:r>
    </w:p>
    <w:p>
      <w:pPr>
        <w:pStyle w:val="Normal"/>
        <w:numPr>
          <w:ilvl w:val="1"/>
          <w:numId w:val="17"/>
        </w:numPr>
        <w:ind w:left="0" w:right="0" w:hanging="0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ёжной политике»  оставляет без рассмотрения жалобу, не поддающуюся прочтению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В случае если принятие решения по жалобе, не поддающейся прочтению, не входит в компетенцию </w:t>
        <w:tab/>
        <w:t xml:space="preserve">МБУ «Комитет по физической культуре, спорту и молодёжной политике», </w:t>
        <w:tab/>
        <w:t xml:space="preserve">жалоба </w:t>
        <w:tab/>
        <w:t xml:space="preserve">не </w:t>
        <w:tab/>
        <w:t xml:space="preserve">подлежит </w:t>
        <w:tab/>
        <w:t xml:space="preserve">направлению </w:t>
        <w:tab/>
        <w:t xml:space="preserve">в </w:t>
        <w:tab/>
        <w:t xml:space="preserve">орган </w:t>
        <w:tab/>
        <w:t xml:space="preserve">(учреждение), уполномоченный на ее рассмотрение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ь в течение семи дней со дня регистрации жалобы информируется МБУ «Комитет по физической культуре, спорту и молодёжной политике»  об ее оставлении без рассмотрения и не направлении в орган (учреждение), уполномоченный на ее рассмотрение, если его фамилия и почтовый адрес поддаются прочтению. </w:t>
      </w:r>
    </w:p>
    <w:p>
      <w:pPr>
        <w:pStyle w:val="Normal"/>
        <w:numPr>
          <w:ilvl w:val="1"/>
          <w:numId w:val="17"/>
        </w:numPr>
        <w:spacing w:lineRule="auto" w:line="268" w:before="0" w:after="5"/>
        <w:ind w:left="0" w:right="0" w:firstLine="851"/>
        <w:rPr>
          <w:lang w:val="ru-RU"/>
        </w:rPr>
      </w:pPr>
      <w:r>
        <w:rPr>
          <w:lang w:val="ru-RU"/>
        </w:rPr>
        <w:t xml:space="preserve">Если заявитель не удовлетворен решением, принятым в ходе рассмотрения жалобы, то решение, действие (бездействие) МБУ «Комитет по физической культуре, спорту и молодёжной политике», его должностного лица могут быть обжалованы в судебном порядке. </w:t>
        <w:tab/>
        <w:t xml:space="preserve"> </w: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1133" w:right="562" w:gutter="0" w:header="281" w:top="557" w:footer="0" w:bottom="138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 w:before="0" w:after="0"/>
        <w:ind w:left="6946" w:right="0" w:hanging="567"/>
        <w:jc w:val="right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/>
      </w:pPr>
      <w:r>
        <w:rPr>
          <w:lang w:val="ru-RU"/>
        </w:rPr>
        <w:t>"Присвоение к</w:t>
      </w:r>
      <w:r>
        <w:rPr/>
        <w:t xml:space="preserve">валификационных категорий спортивных судей (спортивный судья второй категории, спортивный судья третьей категории)" </w:t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40"/>
        <w:gridCol w:w="640"/>
        <w:gridCol w:w="736"/>
        <w:gridCol w:w="1983"/>
        <w:gridCol w:w="854"/>
        <w:gridCol w:w="850"/>
        <w:gridCol w:w="660"/>
        <w:gridCol w:w="37"/>
        <w:gridCol w:w="1144"/>
        <w:gridCol w:w="2268"/>
        <w:gridCol w:w="2268"/>
        <w:gridCol w:w="1654"/>
      </w:tblGrid>
      <w:tr>
        <w:trPr>
          <w:trHeight w:val="779" w:hRule="atLeast"/>
        </w:trPr>
        <w:tc>
          <w:tcPr>
            <w:tcW w:w="1595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Представление к присвоению квалификационной категории спортивного судьи</w:t>
            </w: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указывается квалификационная категория спортивного судьи)</w:t>
            </w:r>
          </w:p>
        </w:tc>
      </w:tr>
      <w:tr>
        <w:trPr>
          <w:trHeight w:val="60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поступления представления и документов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число, месяц, год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</w:t>
            </w:r>
          </w:p>
          <w:p>
            <w:pPr>
              <w:pStyle w:val="Normal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4 см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аименование действующей квалификационной категории спортивного судь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Сроки проведения официального спортивного соревнования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с дд/мм/гг до дд/мм/гг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Наименование и статус официального спортивного соревнования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аименование должности спортивного судьи и оценка за судейство</w:t>
            </w:r>
          </w:p>
        </w:tc>
      </w:tr>
      <w:tr>
        <w:trPr>
          <w:trHeight w:val="3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мил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ата присвоения действующей квалификационной категории спортивного судьи(число, месяц,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чество (при налич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рожд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(число, месяц, го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вида спорт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-код вид спорт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боты (учебы), должность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аименование и 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exac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ортивное звание (при наличии)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теоретических занятиях, выполнение тестов по физической подготовке (для видов спорта, где такие тесты предусмотрены правилами вида спорта), сдача квалификационного зачета (экзамена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firstLine="3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(число, месяц, го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firstLine="39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7" w:hRule="exact"/>
        </w:trPr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exact"/>
        </w:trPr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___________________________________</w:t>
            </w:r>
          </w:p>
          <w:p>
            <w:pPr>
              <w:pStyle w:val="Normal"/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аименование региональной спортивной федерации или подразделения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564" w:leader="none"/>
              </w:tabs>
              <w:spacing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ешение общероссийской спортивной федерации (для присвоения квалификационной категории спортивного судьи «спортивный судья всероссийской категории»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окол  от  «_____» _______________ 20     г. № _____</w:t>
            </w:r>
          </w:p>
        </w:tc>
      </w:tr>
      <w:tr>
        <w:trPr>
          <w:trHeight w:val="1893" w:hRule="atLeast"/>
        </w:trPr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________________                 ________________________                                                   Должность                                         (Фамилия, инициалы)</w:t>
            </w:r>
          </w:p>
          <w:p>
            <w:pPr>
              <w:pStyle w:val="Normal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________________              _________________________</w:t>
            </w:r>
          </w:p>
          <w:p>
            <w:pPr>
              <w:pStyle w:val="Normal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(число, месяц, год)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Место печати (при наличии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4" w:firstLine="11"/>
              <w:rPr/>
            </w:pPr>
            <w:r>
              <w:rPr>
                <w:bCs/>
                <w:sz w:val="16"/>
                <w:szCs w:val="16"/>
                <w:lang w:val="ru-RU"/>
              </w:rPr>
              <w:t>________________         _____________________________________                                                   Должность                                                  (Фамилия, инициалы)</w:t>
            </w:r>
          </w:p>
          <w:p>
            <w:pPr>
              <w:pStyle w:val="Normal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________________                                 _________________________</w:t>
            </w:r>
          </w:p>
          <w:p>
            <w:pPr>
              <w:pStyle w:val="Normal"/>
              <w:spacing w:lineRule="auto" w:line="240" w:before="0" w:after="0"/>
              <w:ind w:right="4" w:firstLine="1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(число, месяц, год)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Место печати (при наличии)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firstLine="29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4" w:firstLine="29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_________________________________                                                _________________         </w:t>
            </w:r>
          </w:p>
          <w:p>
            <w:pPr>
              <w:pStyle w:val="Normal"/>
              <w:spacing w:lineRule="auto" w:line="240" w:before="0" w:after="0"/>
              <w:ind w:right="4" w:firstLine="29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уководитель общероссийской спортивной федерации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2999" w:leader="none"/>
              </w:tabs>
              <w:spacing w:lineRule="auto" w:line="240" w:before="0" w:after="0"/>
              <w:ind w:right="4" w:firstLine="29"/>
              <w:jc w:val="left"/>
              <w:rPr/>
            </w:pPr>
            <w:r>
              <w:rPr>
                <w:bCs/>
                <w:sz w:val="16"/>
                <w:szCs w:val="16"/>
                <w:lang w:val="ru-RU"/>
              </w:rPr>
              <w:tab/>
              <w:t>_____________________</w:t>
              <w:tab/>
              <w:t xml:space="preserve">                                                       ______________________                                                              </w:t>
            </w:r>
          </w:p>
          <w:p>
            <w:pPr>
              <w:pStyle w:val="Normal"/>
              <w:spacing w:lineRule="auto" w:line="240"/>
              <w:ind w:left="173" w:right="4" w:hanging="173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Дата (число, месяц, год) 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ind w:right="4" w:firstLine="29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4" w:firstLine="29"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____________________          </w:t>
            </w:r>
            <w:r>
              <w:rPr>
                <w:sz w:val="16"/>
                <w:szCs w:val="16"/>
                <w:lang w:val="ru-RU"/>
              </w:rPr>
              <w:t xml:space="preserve">                                               _____________________               </w:t>
            </w:r>
          </w:p>
          <w:p>
            <w:pPr>
              <w:pStyle w:val="Normal"/>
              <w:spacing w:lineRule="auto" w:line="240"/>
              <w:ind w:right="4" w:firstLine="2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олжностное лицо                                 (Фамилия, </w:t>
            </w:r>
            <w:r>
              <w:rPr>
                <w:bCs/>
                <w:sz w:val="16"/>
                <w:szCs w:val="16"/>
                <w:lang w:val="ru-RU"/>
              </w:rPr>
              <w:t>инициалы</w:t>
            </w:r>
            <w:r>
              <w:rPr>
                <w:sz w:val="16"/>
                <w:szCs w:val="16"/>
                <w:lang w:val="ru-RU"/>
              </w:rPr>
              <w:t xml:space="preserve">)           Подпись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1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 xml:space="preserve">Место печати </w:t>
            </w:r>
            <w:r>
              <w:rPr>
                <w:bCs/>
                <w:sz w:val="16"/>
                <w:szCs w:val="16"/>
                <w:lang w:val="ru-RU"/>
              </w:rPr>
              <w:t>(при наличии)</w:t>
            </w:r>
          </w:p>
        </w:tc>
      </w:tr>
    </w:tbl>
    <w:p>
      <w:pPr>
        <w:sectPr>
          <w:headerReference w:type="even" r:id="rId17"/>
          <w:headerReference w:type="default" r:id="rId18"/>
          <w:type w:val="nextPage"/>
          <w:pgSz w:orient="landscape" w:w="16838" w:h="11906"/>
          <w:pgMar w:left="618" w:right="1072" w:gutter="0" w:header="567" w:top="623" w:footer="0" w:bottom="23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79" w:leader="none"/>
        </w:tabs>
        <w:spacing w:lineRule="auto" w:line="240" w:before="0" w:after="0"/>
        <w:ind w:left="6946" w:right="0" w:hanging="567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670" w:right="0" w:hanging="0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>
          <w:lang w:val="ru-RU"/>
        </w:rPr>
      </w:pPr>
      <w:r>
        <w:rPr>
          <w:lang w:val="ru-RU"/>
        </w:rPr>
        <w:t xml:space="preserve">"Присвоение 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56" w:before="0" w:after="0"/>
        <w:ind w:left="4979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Сведения о субъекте персональных данных:              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___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    </w:t>
      </w:r>
      <w:r>
        <w:rPr>
          <w:sz w:val="16"/>
          <w:lang w:val="ru-RU"/>
        </w:rPr>
        <w:t xml:space="preserve">(ФИО)                                                                                (наименование органа, предоставляющего муниципальную услугу) </w:t>
      </w:r>
    </w:p>
    <w:p>
      <w:pPr>
        <w:pStyle w:val="Normal"/>
        <w:spacing w:lineRule="auto" w:line="256" w:before="0" w:after="4"/>
        <w:ind w:left="895" w:right="1320" w:hanging="10"/>
        <w:jc w:val="left"/>
        <w:rPr/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Адрес___________________________________ </w:t>
        <w:tab/>
        <w:tab/>
        <w:tab/>
      </w:r>
    </w:p>
    <w:p>
      <w:pPr>
        <w:pStyle w:val="Normal"/>
        <w:spacing w:lineRule="auto" w:line="256" w:before="0" w:after="4"/>
        <w:ind w:left="895" w:right="1320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        ______________________________________ документ, удостоверяющий личность                                                     (должность оператора, получающего согласие) _________________________________                                                            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вид документа)                                                                                           (ФИО оператора, получающего согласие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серия, номер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56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</w:t>
      </w:r>
      <w:r>
        <w:rPr>
          <w:sz w:val="16"/>
          <w:lang w:val="ru-RU"/>
        </w:rPr>
        <w:t xml:space="preserve">(кем, когда выдан) </w:t>
      </w:r>
    </w:p>
    <w:p>
      <w:pPr>
        <w:pStyle w:val="Normal"/>
        <w:spacing w:lineRule="auto" w:line="268" w:before="0" w:after="5"/>
        <w:ind w:left="906" w:right="0" w:hanging="10"/>
        <w:jc w:val="center"/>
        <w:rPr>
          <w:lang w:val="ru-RU"/>
        </w:rPr>
      </w:pPr>
      <w:r>
        <w:rPr>
          <w:lang w:val="ru-RU"/>
        </w:rPr>
        <w:t>Согласие на обработку персональных данных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ind w:left="900" w:right="0" w:firstLine="708"/>
        <w:rPr>
          <w:lang w:val="ru-RU"/>
        </w:rPr>
      </w:pPr>
      <w:r>
        <w:rPr>
          <w:lang w:val="ru-RU"/>
        </w:rPr>
        <w:t xml:space="preserve">Настоящим подтверждаю свое согласие на обработку, в том числе в автоматизированном режиме, включая принятие решений на их основе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, </w:t>
      </w:r>
    </w:p>
    <w:p>
      <w:pPr>
        <w:pStyle w:val="Normal"/>
        <w:ind w:left="2904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наименование органа, предоставляющего муниципальную услугу) </w:t>
      </w:r>
    </w:p>
    <w:p>
      <w:pPr>
        <w:pStyle w:val="Normal"/>
        <w:spacing w:lineRule="auto" w:line="268" w:before="0" w:after="5"/>
        <w:ind w:left="900" w:right="0" w:hanging="0"/>
        <w:jc w:val="left"/>
        <w:rPr>
          <w:lang w:val="ru-RU"/>
        </w:rPr>
      </w:pPr>
      <w:r>
        <w:rPr>
          <w:lang w:val="ru-RU"/>
        </w:rPr>
        <w:t>расположенному по адресу: ____________________________________________________________, в целях предоставления муниципальной услуги персональных данных _______________________ ______________________________________________________________________________</w:t>
      </w:r>
    </w:p>
    <w:p>
      <w:pPr>
        <w:pStyle w:val="Normal"/>
        <w:spacing w:lineRule="auto" w:line="268" w:before="0" w:after="5"/>
        <w:ind w:left="891" w:right="0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ФИО, адрес субъекта персональных данных, документ, удостоверяющий личность, вид, номер, кем и когда выдан)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оператору персональных данных _________________________________________________  </w:t>
      </w:r>
    </w:p>
    <w:p>
      <w:pPr>
        <w:pStyle w:val="Normal"/>
        <w:spacing w:lineRule="auto" w:line="268" w:before="0" w:after="5"/>
        <w:ind w:left="3058" w:right="0" w:hanging="10"/>
        <w:jc w:val="center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(должность, ФИО) </w:t>
      </w:r>
    </w:p>
    <w:p>
      <w:pPr>
        <w:pStyle w:val="Normal"/>
        <w:numPr>
          <w:ilvl w:val="0"/>
          <w:numId w:val="19"/>
        </w:numPr>
        <w:ind w:left="900" w:right="0" w:firstLine="708"/>
        <w:rPr>
          <w:lang w:val="ru-RU"/>
        </w:rPr>
      </w:pPr>
      <w:r>
        <w:rPr>
          <w:lang w:val="ru-RU"/>
        </w:rPr>
        <w:t xml:space="preserve">Целью обработки персональных данных является предоставление муниципальной услуги. </w:t>
      </w:r>
    </w:p>
    <w:p>
      <w:pPr>
        <w:pStyle w:val="Normal"/>
        <w:numPr>
          <w:ilvl w:val="0"/>
          <w:numId w:val="19"/>
        </w:numPr>
        <w:ind w:left="900" w:right="0" w:firstLine="708"/>
        <w:rPr>
          <w:lang w:val="ru-RU"/>
        </w:rPr>
      </w:pPr>
      <w:r>
        <w:rPr>
          <w:lang w:val="ru-RU"/>
        </w:rPr>
        <w:t xml:space="preserve"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. </w:t>
      </w:r>
    </w:p>
    <w:p>
      <w:pPr>
        <w:pStyle w:val="Normal"/>
        <w:numPr>
          <w:ilvl w:val="0"/>
          <w:numId w:val="19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рок действия согласия на обработку персональных данных: период оказания муниципальной услуги. </w:t>
      </w:r>
    </w:p>
    <w:p>
      <w:pPr>
        <w:pStyle w:val="Normal"/>
        <w:numPr>
          <w:ilvl w:val="0"/>
          <w:numId w:val="19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огласие на обработку персональных данных может быть отозвано мною путем направления оператору персональных данных письменного отзыва. </w:t>
      </w:r>
    </w:p>
    <w:p>
      <w:pPr>
        <w:pStyle w:val="Normal"/>
        <w:ind w:left="900" w:right="0" w:firstLine="708"/>
        <w:rPr>
          <w:lang w:val="ru-RU"/>
        </w:rPr>
      </w:pPr>
      <w:r>
        <w:rPr>
          <w:lang w:val="ru-RU"/>
        </w:rPr>
        <w:t xml:space="preserve">С положениями Федерального </w:t>
      </w:r>
      <w:hyperlink r:id="rId19">
        <w:r>
          <w:rPr>
            <w:rStyle w:val="InternetLink"/>
            <w:lang w:val="ru-RU"/>
          </w:rPr>
          <w:t>закона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т 27 июля 2006 г. № 152-ФЗ «О персональных данных» ознакомлен. 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lang w:val="ru-RU"/>
        </w:rPr>
      </w:pPr>
      <w:r>
        <w:rPr>
          <w:sz w:val="20"/>
          <w:lang w:val="ru-RU"/>
        </w:rPr>
        <w:t xml:space="preserve">_______________________________                                                                    ____________________________  Подпись субъекта персональных данных                                                                     (расшифровка подписи) 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sz w:val="20"/>
          <w:lang w:val="ru-RU"/>
        </w:rPr>
      </w:pPr>
      <w:r>
        <w:rPr>
          <w:lang w:val="ru-RU"/>
        </w:rPr>
        <w:t>Дата</w:t>
      </w:r>
      <w:r>
        <w:rPr>
          <w:sz w:val="20"/>
          <w:lang w:val="ru-RU"/>
        </w:rPr>
        <w:t xml:space="preserve"> _______________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lang w:val="ru-RU"/>
        </w:rPr>
      </w:pPr>
      <w:r>
        <w:rPr>
          <w:sz w:val="20"/>
          <w:lang w:val="ru-RU"/>
        </w:rPr>
        <w:t xml:space="preserve">        </w:t>
      </w:r>
      <w:r>
        <w:rPr>
          <w:sz w:val="20"/>
          <w:lang w:val="ru-RU"/>
        </w:rPr>
        <w:t>(число, месяц, год)</w:t>
      </w:r>
    </w:p>
    <w:p>
      <w:pPr>
        <w:sectPr>
          <w:headerReference w:type="even" r:id="rId21"/>
          <w:headerReference w:type="default" r:id="rId22"/>
          <w:footnotePr>
            <w:numFmt w:val="decimal"/>
          </w:footnotePr>
          <w:type w:val="nextPage"/>
          <w:pgSz w:w="11906" w:h="16838"/>
          <w:pgMar w:left="1133" w:right="503" w:gutter="0" w:header="720" w:top="776" w:footer="0" w:bottom="12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22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ab/>
      </w:r>
      <w:r>
        <w:rPr>
          <w:szCs w:val="24"/>
          <w:lang w:val="ru-RU"/>
        </w:rPr>
        <w:t>Приложение № 3</w:t>
        <w:tab/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>
          <w:lang w:val="ru-RU"/>
        </w:rPr>
      </w:pPr>
      <w:r>
        <w:rPr>
          <w:lang w:val="ru-RU"/>
        </w:rPr>
        <w:t xml:space="preserve">"Присвоение к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арточка учета судейской деятельности спортивного судьи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614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1"/>
        <w:gridCol w:w="425"/>
        <w:gridCol w:w="1560"/>
        <w:gridCol w:w="273"/>
        <w:gridCol w:w="10"/>
        <w:gridCol w:w="1134"/>
        <w:gridCol w:w="851"/>
        <w:gridCol w:w="708"/>
        <w:gridCol w:w="1218"/>
        <w:gridCol w:w="237"/>
        <w:gridCol w:w="1563"/>
        <w:gridCol w:w="668"/>
        <w:gridCol w:w="772"/>
        <w:gridCol w:w="362"/>
        <w:gridCol w:w="898"/>
        <w:gridCol w:w="822"/>
        <w:gridCol w:w="518"/>
        <w:gridCol w:w="30"/>
        <w:gridCol w:w="320"/>
        <w:gridCol w:w="709"/>
        <w:gridCol w:w="1512"/>
      </w:tblGrid>
      <w:tr>
        <w:trPr>
          <w:trHeight w:val="383" w:hRule="atLeast"/>
        </w:trPr>
        <w:tc>
          <w:tcPr>
            <w:tcW w:w="77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927" w:right="4" w:firstLine="842"/>
              <w:jc w:val="center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КАРТОЧКА УЧЕТА СУДЕЙСКОЙ ДЕЯТЕЛЬНОСТИ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СПОРТИВНОГО СУДЬ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151"/>
              <w:jc w:val="center"/>
              <w:rPr/>
            </w:pPr>
            <w:r>
              <w:rPr>
                <w:sz w:val="20"/>
                <w:szCs w:val="20"/>
              </w:rPr>
              <w:t>Наименование ви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5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7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-код вида спорта</w:t>
            </w:r>
          </w:p>
        </w:tc>
        <w:tc>
          <w:tcPr>
            <w:tcW w:w="5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firstLine="56"/>
              <w:jc w:val="center"/>
              <w:rPr/>
            </w:pPr>
            <w:r>
              <w:rPr>
                <w:sz w:val="20"/>
                <w:szCs w:val="20"/>
              </w:rPr>
              <w:t>Фот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3х4 см</w:t>
            </w:r>
          </w:p>
        </w:tc>
      </w:tr>
      <w:tr>
        <w:trPr>
          <w:trHeight w:val="13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исло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firstLine="1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ортивное звание в данном виде спорта </w:t>
            </w:r>
          </w:p>
          <w:p>
            <w:pPr>
              <w:pStyle w:val="Normal"/>
              <w:spacing w:lineRule="auto" w:line="240" w:before="0" w:after="0"/>
              <w:ind w:right="4" w:first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начала судейской деятельности спортивного судь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исло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 (учебы), должность</w:t>
            </w:r>
          </w:p>
        </w:tc>
        <w:tc>
          <w:tcPr>
            <w:tcW w:w="12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актные телефоны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рес электронной почты</w:t>
            </w:r>
          </w:p>
        </w:tc>
        <w:tc>
          <w:tcPr>
            <w:tcW w:w="12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61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, осуществляющая учет судейской деятельности спортивного судьи</w:t>
            </w:r>
          </w:p>
        </w:tc>
      </w:tr>
      <w:tr>
        <w:trPr>
          <w:trHeight w:val="54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нахождения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</w:t>
            </w:r>
          </w:p>
          <w:p>
            <w:pPr>
              <w:pStyle w:val="Normal"/>
              <w:spacing w:lineRule="auto" w:line="240" w:before="0" w:after="0"/>
              <w:ind w:right="4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before="0" w:after="13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валификационной категории спортивного суд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а/</w:t>
              <w:br/>
              <w:t>подтверждена/</w:t>
              <w:br/>
              <w:t>лишена/</w:t>
              <w:br/>
              <w:t>восстановлен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визиты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присвоении/подтверждении/</w:t>
              <w:br/>
              <w:t>лишении/восстановлении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организации, принявшей решение о присвоении/подтверждении/лишении/ восстановлении квалификационной категории спортивн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 и инициалы должностного лица, подписавшего документ</w:t>
            </w:r>
          </w:p>
        </w:tc>
        <w:tc>
          <w:tcPr>
            <w:tcW w:w="2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ать организации, подпись, фамилия и инициалы лица, ответственного за оформление карточки учета</w:t>
            </w:r>
          </w:p>
        </w:tc>
      </w:tr>
      <w:tr>
        <w:trPr>
          <w:trHeight w:val="759" w:hRule="atLeast"/>
        </w:trPr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месяц,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br w:type="page"/>
      </w:r>
      <w:r>
        <w:rPr>
          <w:szCs w:val="24"/>
          <w:lang w:val="ru-RU"/>
        </w:rPr>
        <w:t>Приложение № 4</w:t>
        <w:tab/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/>
      </w:pPr>
      <w:r>
        <w:rPr>
          <w:lang w:val="ru-RU"/>
        </w:rPr>
        <w:t xml:space="preserve">"Присвоение к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bookmarkStart w:id="0" w:name="_GoBack"/>
      <w:bookmarkEnd w:id="0"/>
      <w:r>
        <w:rPr>
          <w:b/>
          <w:sz w:val="20"/>
          <w:szCs w:val="20"/>
          <w:lang w:val="ru-RU"/>
        </w:rPr>
        <w:t xml:space="preserve">ТЕОРЕТИЧЕСКАЯ ПОДГОТОВКА, ВЫПОЛНЕНИЕ ТЕСТОВ ПО ФИЗИЧЕСКОЙ ПОДГОТОВКЕ, </w:t>
        <w:br/>
        <w:t>СДАЧА КВАЛИФИКАЦИОННОГО ЗАЧЕТА (ЭКЗАМЕНА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604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09"/>
        <w:gridCol w:w="907"/>
        <w:gridCol w:w="912"/>
        <w:gridCol w:w="1328"/>
        <w:gridCol w:w="850"/>
        <w:gridCol w:w="1276"/>
        <w:gridCol w:w="992"/>
        <w:gridCol w:w="851"/>
        <w:gridCol w:w="1276"/>
        <w:gridCol w:w="2229"/>
        <w:gridCol w:w="851"/>
        <w:gridCol w:w="2410"/>
      </w:tblGrid>
      <w:tr>
        <w:trPr>
          <w:trHeight w:val="336" w:hRule="atLeast"/>
        </w:trPr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7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ие в теоретической подготовке в качестве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9" w:firstLine="505"/>
              <w:jc w:val="center"/>
              <w:rPr/>
            </w:pPr>
            <w:r>
              <w:rPr>
                <w:sz w:val="20"/>
                <w:szCs w:val="20"/>
              </w:rPr>
              <w:t>Сдача квалификационного зачета(экзамена)</w:t>
            </w:r>
          </w:p>
        </w:tc>
        <w:tc>
          <w:tcPr>
            <w:tcW w:w="5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6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тестов по физической подготов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58" w:firstLine="1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ящая организация, 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>
          <w:trHeight w:val="359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ата (число, месяц, го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</w:tabs>
              <w:spacing w:lineRule="auto" w:line="240" w:before="0" w:after="0"/>
              <w:ind w:right="4" w:firstLine="28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есто проведения</w:t>
            </w:r>
          </w:p>
          <w:p>
            <w:pPr>
              <w:pStyle w:val="Normal"/>
              <w:spacing w:lineRule="auto" w:line="240" w:before="0" w:after="0"/>
              <w:ind w:right="4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цен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ата (число, месяц, год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firstLine="558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</w:rPr>
              <w:t>есто провед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адре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ата (число, 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firstLine="5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то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ата (число, 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203"/>
              <w:jc w:val="center"/>
              <w:rPr/>
            </w:pPr>
            <w:r>
              <w:rPr>
                <w:sz w:val="20"/>
                <w:szCs w:val="20"/>
              </w:rPr>
              <w:t>Место провед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адрес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 спортивного судьи, наименование теста,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цен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szCs w:val="24"/>
          <w:lang w:val="ru-RU"/>
        </w:rPr>
        <w:t>Приложение № 5</w:t>
        <w:tab/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/>
      </w:pPr>
      <w:r>
        <w:rPr>
          <w:lang w:val="ru-RU"/>
        </w:rPr>
        <w:t xml:space="preserve">"Присвоение к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АКТИКА СУДЕЙСТВА ОФИЦИАЛЬНЫХ СПОРТИВНЫХ СОРЕВНОВАНИЙ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061"/>
        <w:gridCol w:w="2520"/>
        <w:gridCol w:w="4491"/>
        <w:gridCol w:w="1559"/>
        <w:gridCol w:w="3457"/>
      </w:tblGrid>
      <w:tr>
        <w:trPr>
          <w:trHeight w:val="6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спортивного судь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4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 статус официальных спортивных соревнований, вид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even" r:id="rId23"/>
          <w:headerReference w:type="default" r:id="rId24"/>
          <w:footnotePr>
            <w:numFmt w:val="decimal"/>
          </w:footnotePr>
          <w:type w:val="nextPage"/>
          <w:pgSz w:orient="landscape" w:w="16838" w:h="11906"/>
          <w:pgMar w:left="567" w:right="567" w:gutter="284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szCs w:val="24"/>
          <w:lang w:val="ru-RU"/>
        </w:rPr>
        <w:t>Приложение № 6</w:t>
        <w:tab/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/>
      </w:pPr>
      <w:r>
        <w:rPr>
          <w:lang w:val="ru-RU"/>
        </w:rPr>
        <w:t xml:space="preserve">"Присвоение к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40" w:before="0" w:after="0"/>
        <w:ind w:left="-403" w:right="-13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403" w:right="-132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</w:t>
      </w:r>
      <w:r>
        <w:rPr>
          <w:b/>
          <w:lang w:val="ru-RU"/>
        </w:rPr>
        <w:t xml:space="preserve">Блок-схема предоставления муниципальной услуги </w:t>
      </w:r>
    </w:p>
    <w:p>
      <w:pPr>
        <w:pStyle w:val="Normal"/>
        <w:spacing w:lineRule="auto" w:line="256" w:before="0" w:after="0"/>
        <w:ind w:right="0" w:hanging="0"/>
        <w:jc w:val="center"/>
        <w:rPr/>
      </w:pPr>
      <w:r>
        <w:rPr>
          <w:b/>
          <w:lang w:val="ru-RU"/>
        </w:rPr>
        <w:t>"Присвоение квалификационных категорий спортивных судей (спортивный судья второй категории, спортивный судья третьей категории)"</w:t>
      </w:r>
    </w:p>
    <w:p>
      <w:pPr>
        <w:pStyle w:val="Normal"/>
        <w:spacing w:lineRule="auto" w:line="256" w:before="0" w:after="0"/>
        <w:ind w:left="-403" w:right="-132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-403" w:right="-132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61175" cy="5751830"/>
                <wp:effectExtent l="0" t="0" r="0" b="0"/>
                <wp:docPr id="1" name="Group 27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751720"/>
                          <a:chOff x="0" y="0"/>
                          <a:chExt cx="6861240" cy="5751720"/>
                        </a:xfrm>
                      </wpg:grpSpPr>
                      <wps:wsp>
                        <wps:cNvSpPr txBox="1"/>
                        <wps:spPr>
                          <a:xfrm>
                            <a:off x="5866920" y="1201320"/>
                            <a:ext cx="195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880" y="117720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275840"/>
                            <a:ext cx="299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249560"/>
                            <a:ext cx="464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2294280"/>
                            <a:ext cx="299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2268360"/>
                            <a:ext cx="464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3400" y="2261880"/>
                            <a:ext cx="195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223848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760" y="2797200"/>
                            <a:ext cx="1717200" cy="50976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289080"/>
                              <a:gd name="textAreaBottom" fmla="*/ 289440 h 28908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589280">
                                <a:moveTo>
                                  <a:pt x="0" y="589280"/>
                                </a:moveTo>
                                <a:lnTo>
                                  <a:pt x="1854200" y="58928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892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2867760"/>
                            <a:ext cx="1772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каз в предоставл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284364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300852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298440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516400"/>
                            <a:ext cx="1989360" cy="1186200"/>
                          </a:xfrm>
                          <a:custGeom>
                            <a:avLst/>
                            <a:gdLst>
                              <a:gd name="textAreaLeft" fmla="*/ 0 w 1127880"/>
                              <a:gd name="textAreaRight" fmla="*/ 1128240 w 1127880"/>
                              <a:gd name="textAreaTop" fmla="*/ 0 h 672480"/>
                              <a:gd name="textAreaBottom" fmla="*/ 67248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2148205" h="1370966">
                                <a:moveTo>
                                  <a:pt x="1074039" y="0"/>
                                </a:moveTo>
                                <a:cubicBezTo>
                                  <a:pt x="1667383" y="0"/>
                                  <a:pt x="2148205" y="306832"/>
                                  <a:pt x="2148205" y="685419"/>
                                </a:cubicBezTo>
                                <a:cubicBezTo>
                                  <a:pt x="2148205" y="1064133"/>
                                  <a:pt x="1667383" y="1370966"/>
                                  <a:pt x="1074039" y="1370966"/>
                                </a:cubicBezTo>
                                <a:cubicBezTo>
                                  <a:pt x="480822" y="1370966"/>
                                  <a:pt x="0" y="1064133"/>
                                  <a:pt x="0" y="685419"/>
                                </a:cubicBezTo>
                                <a:cubicBezTo>
                                  <a:pt x="0" y="306832"/>
                                  <a:pt x="480822" y="0"/>
                                  <a:pt x="107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516400"/>
                            <a:ext cx="1989360" cy="1186200"/>
                          </a:xfrm>
                          <a:custGeom>
                            <a:avLst/>
                            <a:gdLst>
                              <a:gd name="textAreaLeft" fmla="*/ 0 w 1127880"/>
                              <a:gd name="textAreaRight" fmla="*/ 1128240 w 1127880"/>
                              <a:gd name="textAreaTop" fmla="*/ 0 h 672480"/>
                              <a:gd name="textAreaBottom" fmla="*/ 67248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2148205" h="1370966">
                                <a:moveTo>
                                  <a:pt x="1074039" y="0"/>
                                </a:moveTo>
                                <a:cubicBezTo>
                                  <a:pt x="480822" y="0"/>
                                  <a:pt x="0" y="306832"/>
                                  <a:pt x="0" y="685419"/>
                                </a:cubicBezTo>
                                <a:cubicBezTo>
                                  <a:pt x="0" y="1064133"/>
                                  <a:pt x="480822" y="1370966"/>
                                  <a:pt x="1074039" y="1370966"/>
                                </a:cubicBezTo>
                                <a:cubicBezTo>
                                  <a:pt x="1667383" y="1370966"/>
                                  <a:pt x="2148205" y="1064133"/>
                                  <a:pt x="2148205" y="685419"/>
                                </a:cubicBezTo>
                                <a:cubicBezTo>
                                  <a:pt x="2148205" y="306832"/>
                                  <a:pt x="1667383" y="0"/>
                                  <a:pt x="1074039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2747520"/>
                            <a:ext cx="1245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ведомление о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2886120"/>
                            <a:ext cx="634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е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3024360"/>
                            <a:ext cx="122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164040"/>
                            <a:ext cx="1208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3306600"/>
                            <a:ext cx="495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328248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3306960"/>
                            <a:ext cx="70560" cy="13892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787680"/>
                              <a:gd name="textAreaBottom" fmla="*/ 788040 h 78768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605914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529714"/>
                                </a:lnTo>
                                <a:lnTo>
                                  <a:pt x="76200" y="1529714"/>
                                </a:lnTo>
                                <a:lnTo>
                                  <a:pt x="38100" y="1605914"/>
                                </a:lnTo>
                                <a:lnTo>
                                  <a:pt x="0" y="1529714"/>
                                </a:lnTo>
                                <a:lnTo>
                                  <a:pt x="31750" y="1529714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6920"/>
                            <a:ext cx="2517120" cy="448200"/>
                          </a:xfrm>
                          <a:custGeom>
                            <a:avLst/>
                            <a:gdLst>
                              <a:gd name="textAreaLeft" fmla="*/ 0 w 1427040"/>
                              <a:gd name="textAreaRight" fmla="*/ 1427400 w 1427040"/>
                              <a:gd name="textAreaTop" fmla="*/ 0 h 254160"/>
                              <a:gd name="textAreaBottom" fmla="*/ 254520 h 254160"/>
                            </a:gdLst>
                            <a:ahLst/>
                            <a:rect l="textAreaLeft" t="textAreaTop" r="textAreaRight" b="textAreaBottom"/>
                            <a:pathLst>
                              <a:path w="2717800" h="518160">
                                <a:moveTo>
                                  <a:pt x="0" y="0"/>
                                </a:moveTo>
                                <a:lnTo>
                                  <a:pt x="2717800" y="0"/>
                                </a:lnTo>
                                <a:lnTo>
                                  <a:pt x="2717800" y="518160"/>
                                </a:lnTo>
                                <a:lnTo>
                                  <a:pt x="0" y="5181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6920"/>
                            <a:ext cx="2517120" cy="448200"/>
                          </a:xfrm>
                          <a:custGeom>
                            <a:avLst/>
                            <a:gdLst>
                              <a:gd name="textAreaLeft" fmla="*/ 0 w 1427040"/>
                              <a:gd name="textAreaRight" fmla="*/ 1427400 w 1427040"/>
                              <a:gd name="textAreaTop" fmla="*/ 0 h 254160"/>
                              <a:gd name="textAreaBottom" fmla="*/ 254520 h 254160"/>
                            </a:gdLst>
                            <a:ahLst/>
                            <a:rect l="textAreaLeft" t="textAreaTop" r="textAreaRight" b="textAreaBottom"/>
                            <a:pathLst>
                              <a:path w="2717800" h="518160">
                                <a:moveTo>
                                  <a:pt x="0" y="518160"/>
                                </a:moveTo>
                                <a:lnTo>
                                  <a:pt x="2717800" y="518160"/>
                                </a:lnTo>
                                <a:lnTo>
                                  <a:pt x="2717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8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4767120"/>
                            <a:ext cx="2766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ередача результата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490788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488376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4907880"/>
                            <a:ext cx="764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488376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9640" y="2424600"/>
                            <a:ext cx="1717200" cy="61524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348840"/>
                              <a:gd name="textAreaBottom" fmla="*/ 349200 h 34884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711200">
                                <a:moveTo>
                                  <a:pt x="0" y="711200"/>
                                </a:moveTo>
                                <a:lnTo>
                                  <a:pt x="1854200" y="71120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11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5720" y="2493000"/>
                            <a:ext cx="17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дготовка результ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2632680"/>
                            <a:ext cx="1207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277488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840" y="275076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0920" y="3039840"/>
                            <a:ext cx="70560" cy="21636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22760"/>
                              <a:gd name="textAreaBottom" fmla="*/ 123120 h 1227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50825">
                                <a:moveTo>
                                  <a:pt x="31369" y="0"/>
                                </a:moveTo>
                                <a:lnTo>
                                  <a:pt x="44069" y="0"/>
                                </a:lnTo>
                                <a:lnTo>
                                  <a:pt x="44542" y="174603"/>
                                </a:lnTo>
                                <a:lnTo>
                                  <a:pt x="76200" y="174498"/>
                                </a:lnTo>
                                <a:lnTo>
                                  <a:pt x="38354" y="250825"/>
                                </a:lnTo>
                                <a:lnTo>
                                  <a:pt x="0" y="174752"/>
                                </a:lnTo>
                                <a:lnTo>
                                  <a:pt x="31843" y="174646"/>
                                </a:lnTo>
                                <a:lnTo>
                                  <a:pt x="313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200400"/>
                            <a:ext cx="2161440" cy="1290960"/>
                          </a:xfrm>
                          <a:custGeom>
                            <a:avLst/>
                            <a:gdLst>
                              <a:gd name="textAreaLeft" fmla="*/ 0 w 1225440"/>
                              <a:gd name="textAreaRight" fmla="*/ 1225800 w 1225440"/>
                              <a:gd name="textAreaTop" fmla="*/ 0 h 731880"/>
                              <a:gd name="textAreaBottom" fmla="*/ 732240 h 731880"/>
                            </a:gdLst>
                            <a:ahLst/>
                            <a:rect l="textAreaLeft" t="textAreaTop" r="textAreaRight" b="textAreaBottom"/>
                            <a:pathLst>
                              <a:path w="2333625" h="1492249">
                                <a:moveTo>
                                  <a:pt x="1166876" y="0"/>
                                </a:moveTo>
                                <a:cubicBezTo>
                                  <a:pt x="1811274" y="0"/>
                                  <a:pt x="2333625" y="334009"/>
                                  <a:pt x="2333625" y="746125"/>
                                </a:cubicBezTo>
                                <a:cubicBezTo>
                                  <a:pt x="2333625" y="1158239"/>
                                  <a:pt x="1811274" y="1492249"/>
                                  <a:pt x="1166876" y="1492249"/>
                                </a:cubicBezTo>
                                <a:cubicBezTo>
                                  <a:pt x="522351" y="1492249"/>
                                  <a:pt x="0" y="1158239"/>
                                  <a:pt x="0" y="746125"/>
                                </a:cubicBezTo>
                                <a:cubicBezTo>
                                  <a:pt x="0" y="334009"/>
                                  <a:pt x="522351" y="0"/>
                                  <a:pt x="116687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200400"/>
                            <a:ext cx="2161440" cy="1290960"/>
                          </a:xfrm>
                          <a:custGeom>
                            <a:avLst/>
                            <a:gdLst>
                              <a:gd name="textAreaLeft" fmla="*/ 0 w 1225440"/>
                              <a:gd name="textAreaRight" fmla="*/ 1225800 w 1225440"/>
                              <a:gd name="textAreaTop" fmla="*/ 0 h 731880"/>
                              <a:gd name="textAreaBottom" fmla="*/ 732240 h 731880"/>
                            </a:gdLst>
                            <a:ahLst/>
                            <a:rect l="textAreaLeft" t="textAreaTop" r="textAreaRight" b="textAreaBottom"/>
                            <a:pathLst>
                              <a:path w="2333625" h="1492249">
                                <a:moveTo>
                                  <a:pt x="1166876" y="0"/>
                                </a:moveTo>
                                <a:cubicBezTo>
                                  <a:pt x="522351" y="0"/>
                                  <a:pt x="0" y="334009"/>
                                  <a:pt x="0" y="746125"/>
                                </a:cubicBezTo>
                                <a:cubicBezTo>
                                  <a:pt x="0" y="1158239"/>
                                  <a:pt x="522351" y="1492249"/>
                                  <a:pt x="1166876" y="1492249"/>
                                </a:cubicBezTo>
                                <a:cubicBezTo>
                                  <a:pt x="1811274" y="1492249"/>
                                  <a:pt x="2333625" y="1158239"/>
                                  <a:pt x="2333625" y="746125"/>
                                </a:cubicBezTo>
                                <a:cubicBezTo>
                                  <a:pt x="2333625" y="334009"/>
                                  <a:pt x="1811274" y="0"/>
                                  <a:pt x="116687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720" y="3444840"/>
                            <a:ext cx="11131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становл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3576960"/>
                            <a:ext cx="17647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дминистрации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3709800"/>
                            <a:ext cx="74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сво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3709800"/>
                            <a:ext cx="13701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(подтверждении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3843000"/>
                            <a:ext cx="1499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портивного разряд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040" y="3975120"/>
                            <a:ext cx="13950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валифик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975120"/>
                            <a:ext cx="547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160" y="4113000"/>
                            <a:ext cx="1260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тегории судь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5680" y="4079160"/>
                            <a:ext cx="464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160" y="4285080"/>
                            <a:ext cx="2512080" cy="1467000"/>
                          </a:xfrm>
                          <a:custGeom>
                            <a:avLst/>
                            <a:gdLst>
                              <a:gd name="textAreaLeft" fmla="*/ 0 w 1424160"/>
                              <a:gd name="textAreaRight" fmla="*/ 1424520 w 1424160"/>
                              <a:gd name="textAreaTop" fmla="*/ 0 h 831600"/>
                              <a:gd name="textAreaBottom" fmla="*/ 83196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2712085" h="1695450">
                                <a:moveTo>
                                  <a:pt x="1355979" y="0"/>
                                </a:moveTo>
                                <a:cubicBezTo>
                                  <a:pt x="2105025" y="0"/>
                                  <a:pt x="2712085" y="379476"/>
                                  <a:pt x="2712085" y="847725"/>
                                </a:cubicBezTo>
                                <a:cubicBezTo>
                                  <a:pt x="2712085" y="1315974"/>
                                  <a:pt x="2105025" y="1695450"/>
                                  <a:pt x="1355979" y="1695450"/>
                                </a:cubicBezTo>
                                <a:cubicBezTo>
                                  <a:pt x="607060" y="1695450"/>
                                  <a:pt x="0" y="1315974"/>
                                  <a:pt x="0" y="847725"/>
                                </a:cubicBezTo>
                                <a:cubicBezTo>
                                  <a:pt x="0" y="379476"/>
                                  <a:pt x="607060" y="0"/>
                                  <a:pt x="135597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285080"/>
                            <a:ext cx="2512080" cy="1467000"/>
                          </a:xfrm>
                          <a:custGeom>
                            <a:avLst/>
                            <a:gdLst>
                              <a:gd name="textAreaLeft" fmla="*/ 0 w 1424160"/>
                              <a:gd name="textAreaRight" fmla="*/ 1424520 w 1424160"/>
                              <a:gd name="textAreaTop" fmla="*/ 0 h 831600"/>
                              <a:gd name="textAreaBottom" fmla="*/ 83196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2712085" h="1695450">
                                <a:moveTo>
                                  <a:pt x="1355979" y="0"/>
                                </a:moveTo>
                                <a:cubicBezTo>
                                  <a:pt x="607060" y="0"/>
                                  <a:pt x="0" y="379476"/>
                                  <a:pt x="0" y="847725"/>
                                </a:cubicBezTo>
                                <a:cubicBezTo>
                                  <a:pt x="0" y="1315974"/>
                                  <a:pt x="607060" y="1695450"/>
                                  <a:pt x="1355979" y="1695450"/>
                                </a:cubicBezTo>
                                <a:cubicBezTo>
                                  <a:pt x="2105025" y="1695450"/>
                                  <a:pt x="2712085" y="1315974"/>
                                  <a:pt x="2712085" y="847725"/>
                                </a:cubicBezTo>
                                <a:cubicBezTo>
                                  <a:pt x="2712085" y="379476"/>
                                  <a:pt x="2105025" y="0"/>
                                  <a:pt x="1355979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9240" y="4557240"/>
                            <a:ext cx="1680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формление зачет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1680" y="4695840"/>
                            <a:ext cx="1459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валифик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4835520"/>
                            <a:ext cx="1509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портивной книж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4974120"/>
                            <a:ext cx="1848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портсмена (спортив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800" y="5112360"/>
                            <a:ext cx="221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дейской книжки), внес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5252040"/>
                            <a:ext cx="1790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 указанные докумен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5390640"/>
                            <a:ext cx="1989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ответствующих записе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2920" y="536688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480" y="2153160"/>
                            <a:ext cx="70560" cy="27036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313055">
                                <a:moveTo>
                                  <a:pt x="30734" y="0"/>
                                </a:moveTo>
                                <a:lnTo>
                                  <a:pt x="43434" y="0"/>
                                </a:lnTo>
                                <a:lnTo>
                                  <a:pt x="44398" y="236834"/>
                                </a:lnTo>
                                <a:lnTo>
                                  <a:pt x="76200" y="236728"/>
                                </a:lnTo>
                                <a:lnTo>
                                  <a:pt x="38353" y="313055"/>
                                </a:lnTo>
                                <a:lnTo>
                                  <a:pt x="0" y="236982"/>
                                </a:lnTo>
                                <a:lnTo>
                                  <a:pt x="31698" y="236876"/>
                                </a:lnTo>
                                <a:lnTo>
                                  <a:pt x="30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491480"/>
                            <a:ext cx="2708280" cy="667440"/>
                          </a:xfrm>
                          <a:custGeom>
                            <a:avLst/>
                            <a:gdLst>
                              <a:gd name="textAreaLeft" fmla="*/ 0 w 1535400"/>
                              <a:gd name="textAreaRight" fmla="*/ 1535760 w 1535400"/>
                              <a:gd name="textAreaTop" fmla="*/ 0 h 378360"/>
                              <a:gd name="textAreaBottom" fmla="*/ 378720 h 378360"/>
                            </a:gdLst>
                            <a:ahLst/>
                            <a:rect l="textAreaLeft" t="textAreaTop" r="textAreaRight" b="textAreaBottom"/>
                            <a:pathLst>
                              <a:path w="2924175" h="771525">
                                <a:moveTo>
                                  <a:pt x="0" y="0"/>
                                </a:moveTo>
                                <a:lnTo>
                                  <a:pt x="2924175" y="0"/>
                                </a:lnTo>
                                <a:lnTo>
                                  <a:pt x="2924175" y="771525"/>
                                </a:lnTo>
                                <a:lnTo>
                                  <a:pt x="0" y="771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491480"/>
                            <a:ext cx="2708280" cy="667440"/>
                          </a:xfrm>
                          <a:custGeom>
                            <a:avLst/>
                            <a:gdLst>
                              <a:gd name="textAreaLeft" fmla="*/ 0 w 1535400"/>
                              <a:gd name="textAreaRight" fmla="*/ 1535760 w 1535400"/>
                              <a:gd name="textAreaTop" fmla="*/ 0 h 378360"/>
                              <a:gd name="textAreaBottom" fmla="*/ 378720 h 378360"/>
                            </a:gdLst>
                            <a:ahLst/>
                            <a:rect l="textAreaLeft" t="textAreaTop" r="textAreaRight" b="textAreaBottom"/>
                            <a:pathLst>
                              <a:path w="2924175" h="771525">
                                <a:moveTo>
                                  <a:pt x="0" y="771525"/>
                                </a:moveTo>
                                <a:lnTo>
                                  <a:pt x="2924175" y="771525"/>
                                </a:lnTo>
                                <a:lnTo>
                                  <a:pt x="29241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15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1560240"/>
                            <a:ext cx="2275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тановление соответствия 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960" y="1560240"/>
                            <a:ext cx="739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лн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699920"/>
                            <a:ext cx="3174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ортсменом норм, требований и условий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1838160"/>
                            <a:ext cx="2239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исво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982520"/>
                            <a:ext cx="28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дтверждения) спортивного разряд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840" y="198252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3680" y="195840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1717200" cy="52704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298800"/>
                              <a:gd name="textAreaBottom" fmla="*/ 298800 h 29880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609600">
                                <a:moveTo>
                                  <a:pt x="0" y="609600"/>
                                </a:moveTo>
                                <a:lnTo>
                                  <a:pt x="1854200" y="60960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9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1555200"/>
                            <a:ext cx="1815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 в 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69596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67184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1405080"/>
                            <a:ext cx="1664280" cy="1069200"/>
                          </a:xfrm>
                          <a:custGeom>
                            <a:avLst/>
                            <a:gdLst>
                              <a:gd name="textAreaLeft" fmla="*/ 0 w 943560"/>
                              <a:gd name="textAreaRight" fmla="*/ 943920 w 943560"/>
                              <a:gd name="textAreaTop" fmla="*/ 0 h 606240"/>
                              <a:gd name="textAreaBottom" fmla="*/ 60660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1797050" h="1236345">
                                <a:moveTo>
                                  <a:pt x="898525" y="0"/>
                                </a:moveTo>
                                <a:cubicBezTo>
                                  <a:pt x="1394841" y="0"/>
                                  <a:pt x="1797050" y="276733"/>
                                  <a:pt x="1797050" y="618236"/>
                                </a:cubicBezTo>
                                <a:cubicBezTo>
                                  <a:pt x="1797050" y="959612"/>
                                  <a:pt x="1394841" y="1236345"/>
                                  <a:pt x="898525" y="1236345"/>
                                </a:cubicBezTo>
                                <a:cubicBezTo>
                                  <a:pt x="402209" y="1236345"/>
                                  <a:pt x="0" y="959612"/>
                                  <a:pt x="0" y="618236"/>
                                </a:cubicBezTo>
                                <a:cubicBezTo>
                                  <a:pt x="0" y="276733"/>
                                  <a:pt x="402209" y="0"/>
                                  <a:pt x="8985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405080"/>
                            <a:ext cx="1664280" cy="1069200"/>
                          </a:xfrm>
                          <a:custGeom>
                            <a:avLst/>
                            <a:gdLst>
                              <a:gd name="textAreaLeft" fmla="*/ 0 w 943560"/>
                              <a:gd name="textAreaRight" fmla="*/ 943920 w 943560"/>
                              <a:gd name="textAreaTop" fmla="*/ 0 h 606240"/>
                              <a:gd name="textAreaBottom" fmla="*/ 60660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1797050" h="1236345">
                                <a:moveTo>
                                  <a:pt x="898525" y="0"/>
                                </a:moveTo>
                                <a:cubicBezTo>
                                  <a:pt x="402209" y="0"/>
                                  <a:pt x="0" y="276733"/>
                                  <a:pt x="0" y="618236"/>
                                </a:cubicBezTo>
                                <a:cubicBezTo>
                                  <a:pt x="0" y="959612"/>
                                  <a:pt x="402209" y="1236345"/>
                                  <a:pt x="898525" y="1236345"/>
                                </a:cubicBezTo>
                                <a:cubicBezTo>
                                  <a:pt x="1394841" y="1236345"/>
                                  <a:pt x="1797050" y="959612"/>
                                  <a:pt x="1797050" y="618236"/>
                                </a:cubicBezTo>
                                <a:cubicBezTo>
                                  <a:pt x="1797050" y="276733"/>
                                  <a:pt x="1394841" y="0"/>
                                  <a:pt x="89852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080" y="1617840"/>
                            <a:ext cx="1245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ведомление о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758240"/>
                            <a:ext cx="634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е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1896840"/>
                            <a:ext cx="122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035080"/>
                            <a:ext cx="1208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2174760"/>
                            <a:ext cx="495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15064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0"/>
                            <a:ext cx="5832000" cy="24876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41120"/>
                              <a:gd name="textAreaBottom" fmla="*/ 141480 h 14112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288290">
                                <a:moveTo>
                                  <a:pt x="0" y="288290"/>
                                </a:moveTo>
                                <a:lnTo>
                                  <a:pt x="6296025" y="288290"/>
                                </a:lnTo>
                                <a:lnTo>
                                  <a:pt x="62960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8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71280"/>
                            <a:ext cx="2901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ем и регистрация документов, не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71280"/>
                            <a:ext cx="2207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71280"/>
                            <a:ext cx="1706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760" y="4716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248760"/>
                            <a:ext cx="70560" cy="205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16640"/>
                              <a:gd name="textAreaBottom" fmla="*/ 11700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3812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61925"/>
                                </a:lnTo>
                                <a:lnTo>
                                  <a:pt x="76200" y="161925"/>
                                </a:lnTo>
                                <a:lnTo>
                                  <a:pt x="38100" y="238125"/>
                                </a:lnTo>
                                <a:lnTo>
                                  <a:pt x="0" y="161925"/>
                                </a:lnTo>
                                <a:lnTo>
                                  <a:pt x="31750" y="16192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455400"/>
                            <a:ext cx="5832000" cy="26352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49400"/>
                              <a:gd name="textAreaBottom" fmla="*/ 149760 h 14940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30480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  <a:lnTo>
                                  <a:pt x="6296025" y="304800"/>
                                </a:lnTo>
                                <a:lnTo>
                                  <a:pt x="0" y="3048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455400"/>
                            <a:ext cx="5832000" cy="26352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49400"/>
                              <a:gd name="textAreaBottom" fmla="*/ 149760 h 14940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304800">
                                <a:moveTo>
                                  <a:pt x="0" y="304800"/>
                                </a:moveTo>
                                <a:lnTo>
                                  <a:pt x="6296025" y="304800"/>
                                </a:lnTo>
                                <a:lnTo>
                                  <a:pt x="62960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4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528840"/>
                            <a:ext cx="1924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50472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50472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528840"/>
                            <a:ext cx="255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52884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0200" y="50472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718920"/>
                            <a:ext cx="70560" cy="1976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11960"/>
                              <a:gd name="textAreaBottom" fmla="*/ 112320 h 1119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286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52400"/>
                                </a:lnTo>
                                <a:lnTo>
                                  <a:pt x="76200" y="152400"/>
                                </a:lnTo>
                                <a:lnTo>
                                  <a:pt x="38100" y="228600"/>
                                </a:lnTo>
                                <a:lnTo>
                                  <a:pt x="0" y="152400"/>
                                </a:lnTo>
                                <a:lnTo>
                                  <a:pt x="31750" y="1524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16920"/>
                            <a:ext cx="4093920" cy="412200"/>
                          </a:xfrm>
                          <a:custGeom>
                            <a:avLst/>
                            <a:gdLst>
                              <a:gd name="textAreaLeft" fmla="*/ 0 w 2320920"/>
                              <a:gd name="textAreaRight" fmla="*/ 2321280 w 2320920"/>
                              <a:gd name="textAreaTop" fmla="*/ 0 h 233640"/>
                              <a:gd name="textAreaBottom" fmla="*/ 234000 h 233640"/>
                            </a:gdLst>
                            <a:ahLst/>
                            <a:rect l="textAreaLeft" t="textAreaTop" r="textAreaRight" b="textAreaBottom"/>
                            <a:pathLst>
                              <a:path w="4419600" h="476250">
                                <a:moveTo>
                                  <a:pt x="79375" y="0"/>
                                </a:moveTo>
                                <a:lnTo>
                                  <a:pt x="4340225" y="0"/>
                                </a:lnTo>
                                <a:cubicBezTo>
                                  <a:pt x="4384040" y="0"/>
                                  <a:pt x="4419600" y="35561"/>
                                  <a:pt x="4419600" y="79375"/>
                                </a:cubicBezTo>
                                <a:lnTo>
                                  <a:pt x="4419600" y="396875"/>
                                </a:lnTo>
                                <a:cubicBezTo>
                                  <a:pt x="4419600" y="440690"/>
                                  <a:pt x="4384040" y="476250"/>
                                  <a:pt x="4340225" y="476250"/>
                                </a:cubicBezTo>
                                <a:lnTo>
                                  <a:pt x="79375" y="476250"/>
                                </a:lnTo>
                                <a:cubicBezTo>
                                  <a:pt x="35560" y="476250"/>
                                  <a:pt x="0" y="440690"/>
                                  <a:pt x="0" y="396875"/>
                                </a:cubicBezTo>
                                <a:lnTo>
                                  <a:pt x="0" y="79375"/>
                                </a:lnTo>
                                <a:cubicBezTo>
                                  <a:pt x="0" y="35561"/>
                                  <a:pt x="35560" y="0"/>
                                  <a:pt x="793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16920"/>
                            <a:ext cx="4093920" cy="412200"/>
                          </a:xfrm>
                          <a:custGeom>
                            <a:avLst/>
                            <a:gdLst>
                              <a:gd name="textAreaLeft" fmla="*/ 0 w 2320920"/>
                              <a:gd name="textAreaRight" fmla="*/ 2321280 w 2320920"/>
                              <a:gd name="textAreaTop" fmla="*/ 0 h 233640"/>
                              <a:gd name="textAreaBottom" fmla="*/ 234000 h 233640"/>
                            </a:gdLst>
                            <a:ahLst/>
                            <a:rect l="textAreaLeft" t="textAreaTop" r="textAreaRight" b="textAreaBottom"/>
                            <a:pathLst>
                              <a:path w="4419600" h="476250">
                                <a:moveTo>
                                  <a:pt x="79375" y="0"/>
                                </a:moveTo>
                                <a:cubicBezTo>
                                  <a:pt x="35560" y="0"/>
                                  <a:pt x="0" y="35561"/>
                                  <a:pt x="0" y="79375"/>
                                </a:cubicBezTo>
                                <a:lnTo>
                                  <a:pt x="0" y="396875"/>
                                </a:lnTo>
                                <a:cubicBezTo>
                                  <a:pt x="0" y="440690"/>
                                  <a:pt x="35560" y="476250"/>
                                  <a:pt x="79375" y="476250"/>
                                </a:cubicBezTo>
                                <a:lnTo>
                                  <a:pt x="4340225" y="476250"/>
                                </a:lnTo>
                                <a:cubicBezTo>
                                  <a:pt x="4384040" y="476250"/>
                                  <a:pt x="4419600" y="440690"/>
                                  <a:pt x="4419600" y="396875"/>
                                </a:cubicBezTo>
                                <a:lnTo>
                                  <a:pt x="4419600" y="79375"/>
                                </a:lnTo>
                                <a:cubicBezTo>
                                  <a:pt x="4419600" y="35561"/>
                                  <a:pt x="4384040" y="0"/>
                                  <a:pt x="4340225" y="0"/>
                                </a:cubicBezTo>
                                <a:lnTo>
                                  <a:pt x="79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080" y="1001880"/>
                            <a:ext cx="4420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становление комплектности представленных документов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1144800"/>
                            <a:ext cx="2549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144800"/>
                            <a:ext cx="1704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120680"/>
                            <a:ext cx="4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2600" y="112284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25" h="0">
                                <a:moveTo>
                                  <a:pt x="0" y="0"/>
                                </a:moveTo>
                                <a:lnTo>
                                  <a:pt x="390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122840"/>
                            <a:ext cx="70560" cy="3625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205560"/>
                              <a:gd name="textAreaBottom" fmla="*/ 205920 h 2055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4191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342900"/>
                                </a:lnTo>
                                <a:lnTo>
                                  <a:pt x="76200" y="342900"/>
                                </a:lnTo>
                                <a:lnTo>
                                  <a:pt x="38100" y="419100"/>
                                </a:lnTo>
                                <a:lnTo>
                                  <a:pt x="0" y="342900"/>
                                </a:lnTo>
                                <a:lnTo>
                                  <a:pt x="31750" y="3429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12284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25" h="0">
                                <a:moveTo>
                                  <a:pt x="0" y="0"/>
                                </a:moveTo>
                                <a:lnTo>
                                  <a:pt x="390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122840"/>
                            <a:ext cx="70560" cy="3625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205560"/>
                              <a:gd name="textAreaBottom" fmla="*/ 205920 h 2055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4191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342900"/>
                                </a:lnTo>
                                <a:lnTo>
                                  <a:pt x="76200" y="342900"/>
                                </a:lnTo>
                                <a:lnTo>
                                  <a:pt x="38100" y="419100"/>
                                </a:lnTo>
                                <a:lnTo>
                                  <a:pt x="0" y="342900"/>
                                </a:lnTo>
                                <a:lnTo>
                                  <a:pt x="31750" y="3429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475360"/>
                            <a:ext cx="70560" cy="3218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82520"/>
                              <a:gd name="textAreaBottom" fmla="*/ 182880 h 18252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372110">
                                <a:moveTo>
                                  <a:pt x="31242" y="0"/>
                                </a:moveTo>
                                <a:lnTo>
                                  <a:pt x="43942" y="0"/>
                                </a:lnTo>
                                <a:lnTo>
                                  <a:pt x="44429" y="295889"/>
                                </a:lnTo>
                                <a:lnTo>
                                  <a:pt x="76200" y="295783"/>
                                </a:lnTo>
                                <a:lnTo>
                                  <a:pt x="38227" y="372110"/>
                                </a:lnTo>
                                <a:lnTo>
                                  <a:pt x="0" y="296037"/>
                                </a:lnTo>
                                <a:lnTo>
                                  <a:pt x="31729" y="295931"/>
                                </a:lnTo>
                                <a:lnTo>
                                  <a:pt x="31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153160"/>
                            <a:ext cx="7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2110">
                                <a:moveTo>
                                  <a:pt x="0" y="0"/>
                                </a:moveTo>
                                <a:lnTo>
                                  <a:pt x="0" y="372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75360"/>
                            <a:ext cx="5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635" h="0">
                                <a:moveTo>
                                  <a:pt x="6356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4993560"/>
                            <a:ext cx="751320" cy="65520"/>
                          </a:xfrm>
                          <a:custGeom>
                            <a:avLst/>
                            <a:gdLst>
                              <a:gd name="textAreaLeft" fmla="*/ 0 w 425880"/>
                              <a:gd name="textAreaRight" fmla="*/ 426240 w 42588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811530" h="76200">
                                <a:moveTo>
                                  <a:pt x="76200" y="0"/>
                                </a:moveTo>
                                <a:lnTo>
                                  <a:pt x="76200" y="31750"/>
                                </a:lnTo>
                                <a:lnTo>
                                  <a:pt x="811530" y="31750"/>
                                </a:lnTo>
                                <a:lnTo>
                                  <a:pt x="811530" y="44450"/>
                                </a:lnTo>
                                <a:lnTo>
                                  <a:pt x="76200" y="44450"/>
                                </a:lnTo>
                                <a:lnTo>
                                  <a:pt x="76200" y="76200"/>
                                </a:lnTo>
                                <a:lnTo>
                                  <a:pt x="0" y="38100"/>
                                </a:lnTo>
                                <a:lnTo>
                                  <a:pt x="76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349" style="position:absolute;margin-left:0pt;margin-top:0pt;width:540.25pt;height:452.9pt" coordorigin="0,0" coordsize="10805,90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9;top:1892;width:30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1854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2009;width:47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968;width:72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3613;width:471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3572;width:72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1;top:3562;width:30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3525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32" coordsize="1854200,589280" path="m0,589280l1854200,589280l1854200,0l0,0l0,589280xe" stroked="t" o:allowincell="f" style="position:absolute;left:3751;top:4405;width:2703;height:802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4054;top:4516;width:279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каз в предоставл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4478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4738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4700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37" coordsize="2148205,1370966" path="m1074039,0c1667383,0,2148205,306832,2148205,685419c2148205,1064133,1667383,1370966,1074039,1370966c480822,1370966,0,1064133,0,685419c0,306832,480822,0,1074039,0xe" fillcolor="white" stroked="f" o:allowincell="f" style="position:absolute;left:618;top:3963;width:3132;height:18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38" coordsize="2148205,1370966" path="m1074039,0c480822,0,0,306832,0,685419c0,1064133,480822,1370966,1074039,1370966c1667383,1370966,2148205,1064133,2148205,685419c2148205,306832,1667383,0,1074039,0xe" stroked="t" o:allowincell="f" style="position:absolute;left:618;top:3963;width:3132;height:1867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1473;top:4327;width:196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ведомление о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4545;width:99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е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4763;width:192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4983;width:190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5207;width:77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5169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45" coordsize="76200,1605914" path="m31750,0l44450,0l44450,1529714l76200,1529714l38100,1605914l0,1529714l31750,1529714l31750,0xe" fillcolor="black" stroked="f" o:allowincell="f" style="position:absolute;left:3695;top:5208;width:110;height:2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5" coordsize="2717800,518160" path="m0,0l2717800,0l2717800,518160l0,518160l0,0e" fillcolor="white" stroked="f" o:allowincell="f" style="position:absolute;left:0;top:7397;width:3963;height:7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47" coordsize="2717800,518160" path="m0,518160l2717800,518160l2717800,0l0,0l0,518160xe" stroked="t" o:allowincell="f" style="position:absolute;left:0;top:7397;width:3963;height:705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369;top:7507;width:435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ередача результата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7729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7691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7729;width:120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7691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54" coordsize="1854200,711200" path="m0,711200l1854200,711200l1854200,0l0,0l0,711200xe" stroked="t" o:allowincell="f" style="position:absolute;left:7086;top:3818;width:2703;height:968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7442;top:3926;width:272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дготовка результ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4146;width:190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4370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4332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59" coordsize="76200,250825" path="m31369,0l44069,0l44542,174603l76200,174498l38354,250825l0,174752l31843,174646l31369,0xe" fillcolor="black" stroked="f" o:allowincell="f" style="position:absolute;left:8899;top:4787;width:110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0" coordsize="2333625,1492249" path="m1166876,0c1811274,0,2333625,334009,2333625,746125c2333625,1158239,1811274,1492249,1166876,1492249c522351,1492249,0,1158239,0,746125c0,334009,522351,0,1166876,0xe" fillcolor="white" stroked="f" o:allowincell="f" style="position:absolute;left:6604;top:5040;width:3403;height:203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61" coordsize="2333625,1492249" path="m1166876,0c522351,0,0,334009,0,746125c0,1158239,522351,1492249,1166876,1492249c1811274,1492249,2333625,1158239,2333625,746125c2333625,334009,1811274,0,1166876,0xe" stroked="t" o:allowincell="f" style="position:absolute;left:6604;top:5040;width:3403;height:2032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7683;top:5425;width:1752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станов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5633;width:2778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дминистрации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айона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5842;width:116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свое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5842;width:215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(подтверждении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6052;width:2361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портивного разря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6260;width:2196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валифик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6260;width:85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6477;width:19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тегории судь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4;top:6424;width:72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70" coordsize="2712085,1695450" path="m1355979,0c2105025,0,2712085,379476,2712085,847725c2712085,1315974,2105025,1695450,1355979,1695450c607060,1695450,0,1315974,0,847725c0,379476,607060,0,1355979,0xe" fillcolor="white" stroked="f" o:allowincell="f" style="position:absolute;left:5148;top:6748;width:3955;height:23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71" coordsize="2712085,1695450" path="m1355979,0c607060,0,0,379476,0,847725c0,1315974,607060,1695450,1355979,1695450c2105025,1695450,2712085,1315974,2712085,847725c2712085,379476,2105025,0,1355979,0xe" stroked="t" o:allowincell="f" style="position:absolute;left:5148;top:6748;width:3955;height:230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6156;top:7177;width:264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формление зачет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7395;width:229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валифик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7615;width:237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портивной книж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7833;width:291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портсмена (спортив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8051;width:348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дейской книжки), внес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2;top:8271;width:281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 указанные документ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8489;width:313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ответствующих записе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8452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80" coordsize="76200,313055" path="m30734,0l43434,0l44398,236834l76200,236728l38353,313055l0,236982l31698,236876l30734,0xe" fillcolor="black" stroked="f" o:allowincell="f" style="position:absolute;left:8897;top:3391;width:110;height:4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6" coordsize="2924175,771525" path="m0,0l2924175,0l2924175,771525l0,771525l0,0e" fillcolor="white" stroked="f" o:allowincell="f" style="position:absolute;left:5525;top:2349;width:4264;height:10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82" coordsize="2924175,771525" path="m0,771525l2924175,771525l2924175,0l0,0l0,771525xe" stroked="t" o:allowincell="f" style="position:absolute;left:5525;top:2349;width:4264;height:1050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5900;top:2457;width:358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тановление соответствия 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2457;width:116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лн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2677;width:499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ортсменом норм, требований и условий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2895;width:352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исво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3122;width:440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дтверждения) спортивного разря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3122;width:8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3084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90" coordsize="1854200,609600" path="m0,609600l1854200,609600l1854200,0l0,0l0,609600xe" stroked="t" o:allowincell="f" style="position:absolute;left:0;top:2340;width:2703;height:82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303;top:2449;width:285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 в 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2671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3;top:2633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94" coordsize="1797050,1236345" path="m898525,0c1394841,0,1797050,276733,1797050,618236c1797050,959612,1394841,1236345,898525,1236345c402209,1236345,0,959612,0,618236c0,276733,402209,0,898525,0xe" fillcolor="white" stroked="f" o:allowincell="f" style="position:absolute;left:2704;top:2213;width:2620;height:16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95" coordsize="1797050,1236345" path="m898525,0c402209,0,0,276733,0,618236c0,959612,402209,1236345,898525,1236345c1394841,1236345,1797050,959612,1797050,618236c1797050,276733,1394841,0,898525,0xe" stroked="t" o:allowincell="f" style="position:absolute;left:2704;top:2213;width:2620;height:1683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3304;top:2548;width:196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ведомление о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2769;width:99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е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2987;width:192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3205;width:190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3425;width:77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3387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03" coordsize="6296025,288290" path="m0,288290l6296025,288290l6296025,0l0,0l0,288290xe" stroked="t" o:allowincell="f" style="position:absolute;left:449;top:0;width:9183;height:391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1007;top:112;width:456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ем и регистрация документов, не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3;top:112;width:347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112;width:2686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0;top:74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08" coordsize="76200,238125" path="m31750,0l44450,0l44450,161925l76200,161925l38100,238125l0,161925l31750,161925l31750,0xe" fillcolor="black" stroked="f" o:allowincell="f" style="position:absolute;left:4978;top:392;width:110;height:3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7" coordsize="6296025,304800" path="m0,0l6296025,0l6296025,304800l0,304800l0,0e" fillcolor="white" stroked="f" o:allowincell="f" style="position:absolute;left:449;top:717;width:9183;height:4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610" coordsize="6296025,304800" path="m0,304800l6296025,304800l6296025,0l0,0l0,304800xe" stroked="t" o:allowincell="f" style="position:absolute;left:449;top:717;width:9183;height:414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1330;top:833;width:3030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795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795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833;width:4017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833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6;top:795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17" coordsize="76200,228600" path="m31750,0l44450,0l44450,152400l76200,152400l38100,228600l0,152400l31750,152400l31750,0xe" fillcolor="black" stroked="f" o:allowincell="f" style="position:absolute;left:4978;top:1132;width:110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18" coordsize="4419600,476250" path="m79375,0l4340225,0c4384040,0,4419600,35561,4419600,79375l4419600,396875c4419600,440690,4384040,476250,4340225,476250l79375,476250c35560,476250,0,440690,0,396875l0,79375c0,35561,35560,0,79375,0xe" fillcolor="white" stroked="f" o:allowincell="f" style="position:absolute;left:1935;top:1444;width:6446;height:6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619" coordsize="4419600,476250" path="m79375,0c35560,0,0,35561,0,79375l0,396875c0,440690,35560,476250,79375,476250l4340225,476250c4384040,476250,4419600,440690,4419600,396875l4419600,79375c4419600,35561,4384040,0,4340225,0l79375,0xe" stroked="t" o:allowincell="f" style="position:absolute;left:1935;top:1444;width:6446;height:64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2567;top:1578;width:696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становление комплектности представленных документов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803;width:401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1803;width:268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765;width:6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24" path="m0,0l390525,0e" stroked="t" o:allowincell="f" style="position:absolute;left:8382;top:1768;width:56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25" coordsize="76200,419100" path="m31750,0l44450,0l44450,342900l76200,342900l38100,419100l0,342900l31750,342900l31750,0xe" fillcolor="black" stroked="f" o:allowincell="f" style="position:absolute;left:8897;top:1768;width:110;height:5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6" path="m0,0l390525,0e" stroked="t" o:allowincell="f" style="position:absolute;left:1366;top:1768;width:56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27" coordsize="76200,419100" path="m31750,0l44450,0l44450,342900l76200,342900l38100,419100l0,342900l31750,342900l31750,0xe" fillcolor="black" stroked="f" o:allowincell="f" style="position:absolute;left:1310;top:1768;width:110;height:5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8" coordsize="76200,372110" path="m31242,0l43942,0l44429,295889l76200,295783l38227,372110l0,296037l31729,295931l31242,0xe" fillcolor="black" stroked="f" o:allowincell="f" style="position:absolute;left:5621;top:3898;width:110;height:5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9" path="m0,0l0,372110e" stroked="t" o:allowincell="f" style="position:absolute;left:6604;top:3391;width:0;height:50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30" path="m635635,0l0,0e" stroked="t" o:allowincell="f" style="position:absolute;left:5677;top:3898;width:92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31" coordsize="811530,76200" path="m76200,0l76200,31750l811530,31750l811530,44450l76200,44450l76200,76200l0,38100l76200,0xe" fillcolor="black" stroked="f" o:allowincell="f" style="position:absolute;left:3964;top:7864;width:1182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403" w:right="-13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40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0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0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0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0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szCs w:val="24"/>
          <w:lang w:val="ru-RU"/>
        </w:rPr>
        <w:t>Приложение № 7</w:t>
        <w:tab/>
      </w:r>
    </w:p>
    <w:p>
      <w:pPr>
        <w:pStyle w:val="Normal"/>
        <w:spacing w:lineRule="auto" w:line="240" w:before="0" w:after="0"/>
        <w:ind w:left="5670" w:right="0" w:hanging="0"/>
        <w:jc w:val="right"/>
        <w:rPr/>
      </w:pPr>
      <w:r>
        <w:rPr>
          <w:lang w:val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979" w:right="0" w:hanging="0"/>
        <w:jc w:val="right"/>
        <w:rPr/>
      </w:pPr>
      <w:r>
        <w:rPr>
          <w:lang w:val="ru-RU"/>
        </w:rPr>
        <w:t xml:space="preserve">"Присвоение квалификационных категорий спортивных судей (спортивный судья второй категории, спортивный судья третьей категории)" </w:t>
      </w:r>
    </w:p>
    <w:p>
      <w:pPr>
        <w:pStyle w:val="Normal"/>
        <w:spacing w:lineRule="auto" w:line="256" w:before="0" w:after="0"/>
        <w:ind w:left="407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143" w:right="202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Форма жалобы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4360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В ___________________________________________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sz w:val="20"/>
          <w:szCs w:val="20"/>
          <w:lang w:val="ru-RU"/>
        </w:rPr>
        <w:t>____________________________________________________</w:t>
      </w:r>
    </w:p>
    <w:p>
      <w:pPr>
        <w:pStyle w:val="Normal"/>
        <w:spacing w:lineRule="auto" w:line="240" w:before="0" w:after="0"/>
        <w:ind w:left="132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ab/>
        <w:tab/>
        <w:tab/>
        <w:t xml:space="preserve">  (указывается  - администрация района Похвистнево или наименование </w:t>
      </w:r>
    </w:p>
    <w:p>
      <w:pPr>
        <w:pStyle w:val="Normal"/>
        <w:spacing w:lineRule="auto" w:line="240" w:before="0" w:after="0"/>
        <w:ind w:left="10" w:right="56" w:hanging="1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 xml:space="preserve">функционального органа, структурного подразделения, муниципального учреждения)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ind w:left="-5" w:right="0" w:hanging="0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наименование юридического лица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4" w:hanging="10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(место нахождения) </w:t>
      </w:r>
    </w:p>
    <w:p>
      <w:pPr>
        <w:pStyle w:val="Normal"/>
        <w:spacing w:lineRule="auto" w:line="256" w:before="0" w:after="0"/>
        <w:ind w:right="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(почтовый адрес)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sz w:val="20"/>
          <w:szCs w:val="20"/>
          <w:lang w:val="ru-RU"/>
        </w:rPr>
        <w:t xml:space="preserve">номер (номера) контактного телефона, адрес электронной почты) </w:t>
      </w:r>
    </w:p>
    <w:p>
      <w:pPr>
        <w:pStyle w:val="Normal"/>
        <w:spacing w:lineRule="auto" w:line="256" w:before="0" w:after="0"/>
        <w:ind w:right="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0"/>
        <w:ind w:right="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143" w:right="199" w:hanging="10"/>
        <w:jc w:val="center"/>
        <w:rPr>
          <w:lang w:val="ru-RU"/>
        </w:rPr>
      </w:pPr>
      <w:r>
        <w:rPr>
          <w:lang w:val="ru-RU"/>
        </w:rPr>
        <w:t xml:space="preserve">Жалоба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lang w:val="ru-RU"/>
        </w:rPr>
      </w:pPr>
      <w:r>
        <w:rPr>
          <w:lang w:val="ru-RU"/>
        </w:rPr>
        <w:t xml:space="preserve">на решение, действие (бездействие)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 </w:t>
      </w:r>
    </w:p>
    <w:p>
      <w:pPr>
        <w:pStyle w:val="Normal"/>
        <w:spacing w:lineRule="auto" w:line="268" w:before="0" w:after="5"/>
        <w:ind w:left="143" w:right="133" w:hanging="10"/>
        <w:jc w:val="center"/>
        <w:rPr>
          <w:lang w:val="ru-RU"/>
        </w:rPr>
      </w:pPr>
      <w:r>
        <w:rPr>
          <w:lang w:val="ru-RU"/>
        </w:rPr>
        <w:t xml:space="preserve">(излагаются  сведения об обжалуемом решении или действии (бездействии)  с указанием наименования функционального органа, структурного подразделения, муниципального учреждения, </w:t>
      </w:r>
    </w:p>
    <w:p>
      <w:pPr>
        <w:pStyle w:val="Normal"/>
        <w:spacing w:lineRule="auto" w:line="268" w:before="0" w:after="5"/>
        <w:ind w:left="55" w:right="141" w:hanging="70"/>
        <w:jc w:val="left"/>
        <w:rPr>
          <w:lang w:val="ru-RU"/>
        </w:rPr>
      </w:pPr>
      <w:r>
        <w:rPr>
          <w:lang w:val="ru-RU"/>
        </w:rPr>
        <w:t xml:space="preserve">_________________________________________________________________________ должности, фамилии, имени, отчества должностного лица, муниципального служащего, решение, действие (бездействие) которых обжалуется, </w:t>
      </w:r>
    </w:p>
    <w:p>
      <w:pPr>
        <w:pStyle w:val="Normal"/>
        <w:spacing w:lineRule="auto" w:line="268" w:before="0" w:after="5"/>
        <w:ind w:left="513" w:right="570" w:hanging="528"/>
        <w:jc w:val="left"/>
        <w:rPr>
          <w:lang w:val="ru-RU"/>
        </w:rPr>
      </w:pPr>
      <w:r>
        <w:rPr>
          <w:lang w:val="ru-RU"/>
        </w:rPr>
        <w:t xml:space="preserve">__________________________________________________________________________  доводы о нарушении прав и законных интересов противоправным решением, действием (бездействием) </w:t>
      </w:r>
    </w:p>
    <w:p>
      <w:pPr>
        <w:pStyle w:val="Normal"/>
        <w:ind w:left="543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_ </w:t>
      </w:r>
    </w:p>
    <w:p>
      <w:pPr>
        <w:pStyle w:val="Normal"/>
        <w:spacing w:lineRule="auto" w:line="256" w:before="0" w:after="23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67" w:right="0" w:hanging="0"/>
        <w:rPr>
          <w:lang w:val="ru-RU"/>
        </w:rPr>
      </w:pPr>
      <w:r>
        <w:rPr>
          <w:lang w:val="ru-RU"/>
        </w:rPr>
        <w:t xml:space="preserve">В подтверждение вышеизложенного, прилагаю следующие документы: </w:t>
      </w:r>
    </w:p>
    <w:p>
      <w:pPr>
        <w:pStyle w:val="Normal"/>
        <w:numPr>
          <w:ilvl w:val="0"/>
          <w:numId w:val="8"/>
        </w:numPr>
        <w:ind w:left="567" w:right="291" w:hanging="0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ind w:left="567" w:right="291" w:hanging="0"/>
        <w:rPr/>
      </w:pPr>
      <w:r>
        <w:rPr/>
        <w:t xml:space="preserve">_______________________________________________________________________3. ______________________________________________________________________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0"/>
        <w:rPr/>
      </w:pPr>
      <w:r>
        <w:rPr/>
        <w:t xml:space="preserve">"___" _________  ____                             _____________                       ___________________ </w:t>
      </w:r>
    </w:p>
    <w:p>
      <w:pPr>
        <w:pStyle w:val="Normal"/>
        <w:spacing w:lineRule="auto" w:line="256" w:before="0" w:after="4"/>
        <w:ind w:left="10" w:right="574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sz w:val="16"/>
          <w:lang w:val="ru-RU"/>
        </w:rPr>
        <w:t xml:space="preserve">(число)            (месяц)        (год)                                                               (подпись)                                                         (расшифровка подписи) </w:t>
      </w:r>
    </w:p>
    <w:p>
      <w:pPr>
        <w:pStyle w:val="Normal"/>
        <w:spacing w:lineRule="auto" w:line="256" w:before="0" w:after="26"/>
        <w:ind w:right="0" w:hanging="0"/>
        <w:jc w:val="left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sectPr>
      <w:headerReference w:type="even" r:id="rId25"/>
      <w:headerReference w:type="default" r:id="rId26"/>
      <w:footnotePr>
        <w:numFmt w:val="decimal"/>
      </w:footnotePr>
      <w:type w:val="nextPage"/>
      <w:pgSz w:w="11906" w:h="16838"/>
      <w:pgMar w:left="1133" w:right="503" w:gutter="0" w:header="720" w:top="776" w:footer="0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форма применяется для обработки персональных данных совершеннолетни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5" w:hanging="0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5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2"/>
      <w:ind w:right="-59" w:hanging="0"/>
      <w:jc w:val="right"/>
      <w:rPr>
        <w:lang w:val="ru-RU"/>
      </w:rPr>
    </w:pPr>
    <w:r>
      <w:rPr>
        <w:lang w:val="ru-RU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2"/>
      <w:ind w:right="2" w:hanging="0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5" w:hanging="0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14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right="4" w:firstLine="842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82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82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9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061DF9811AB6817AD9B19A5CE036ADBAD497AFA004FA086A33B6052D88203D670A8E14A2737EB690D51EB2g9l5L" TargetMode="External"/><Relationship Id="rId7" Type="http://schemas.openxmlformats.org/officeDocument/2006/relationships/hyperlink" Target="consultantplus://offline/ref=061DF9811AB6817AD9B19A5CE036ADBAD497AFA004FA086A33B6052D88203D670A8E14A2737EB690D51EB2g9l5L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consultantplus://offline/ref=5B210991F9B6FEA11DEBA6F233A1483764D24B20209B116158FC1554A88D434FCFA4ABBEF73CBC0447399CD9X4I" TargetMode="External"/><Relationship Id="rId10" Type="http://schemas.openxmlformats.org/officeDocument/2006/relationships/hyperlink" Target="consultantplus://offline/ref=5B210991F9B6FEA11DEBA6F233A1483764D24B20209B116158FC1554A88D434FCFA4ABBEF73CBC0447399CD9X4I" TargetMode="External"/><Relationship Id="rId11" Type="http://schemas.openxmlformats.org/officeDocument/2006/relationships/hyperlink" Target="consultantplus://offline/ref=5B210991F9B6FEA11DEBB8FF25CD163262DA172922981A3E00A34E09FF84491888EBF2FCB331BD07D4X4I" TargetMode="External"/><Relationship Id="rId12" Type="http://schemas.openxmlformats.org/officeDocument/2006/relationships/hyperlink" Target="consultantplus://offline/ref=5B210991F9B6FEA11DEBB8FF25CD163262DA172922981A3E00A34E09FF84491888EBF2FCB331BD07D4X4I" TargetMode="External"/><Relationship Id="rId13" Type="http://schemas.openxmlformats.org/officeDocument/2006/relationships/hyperlink" Target="consultantplus://offline/ref=05523883020C09F1B1AB72C66B6DCC23BA4AE48DED0D9C312D4B3EF5F1551795ABAB558C3D9C47A2JAD3P" TargetMode="External"/><Relationship Id="rId14" Type="http://schemas.openxmlformats.org/officeDocument/2006/relationships/hyperlink" Target="consultantplus://offline/ref=05523883020C09F1B1AB72C66B6DCC23BA4AE48DED0D9C312D4B3EF5F1551795ABAB558C3D9C47A2JAD3P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yperlink" Target="consultantplus://offline/main?base=LAW;n=103290;fld=134" TargetMode="External"/><Relationship Id="rId20" Type="http://schemas.openxmlformats.org/officeDocument/2006/relationships/hyperlink" Target="consultantplus://offline/main?base=LAW;n=103290;fld=134" TargetMode="Externa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01:00Z</dcterms:created>
  <dc:creator>User</dc:creator>
  <dc:description/>
  <cp:keywords/>
  <dc:language>en-US</dc:language>
  <cp:lastModifiedBy>ОргОтдел_Пост</cp:lastModifiedBy>
  <cp:lastPrinted>2023-07-18T10:38:00Z</cp:lastPrinted>
  <dcterms:modified xsi:type="dcterms:W3CDTF">2023-07-18T06:38:00Z</dcterms:modified>
  <cp:revision>14</cp:revision>
  <dc:subject/>
  <dc:title/>
</cp:coreProperties>
</file>