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05.07.2023</w:t>
            </w:r>
            <w:r>
              <w:rPr>
                <w:rFonts w:cs="Times New Roman" w:ascii="Times New Roman" w:hAnsi="Times New Roman"/>
              </w:rPr>
              <w:t>__№ _</w:t>
            </w:r>
            <w:r>
              <w:rPr>
                <w:rFonts w:cs="Times New Roman" w:ascii="Times New Roman" w:hAnsi="Times New Roman"/>
                <w:u w:val="single"/>
              </w:rPr>
              <w:t xml:space="preserve">448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существ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юджетных полномочий главных администратор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ходов бюджета муниципального района Похвистневски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ляющихся органами местного само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 района Похвистневский и (или) </w:t>
        <w:br/>
        <w:t xml:space="preserve">     находящимися в их ведении казенными учреждениям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60.1 Бюджетного кодекса Российской Федерации, в целях повышения эффективности администрирования доходов бюджета района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осуществления бюджетных полномочий главных администраторов доходов бюджета муниципального района Похвистневский, являющихся органами местного самоуправления муниципального района Похвистневский и (или) </w:t>
        <w:br/>
        <w:t>находящимися в их ведении казенными учреждениями (далее - Порядок)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района Похвистневский от 30.12.2010 №1002 «Об утверждении порядка осуществления полномочий главных администраторов доходов бюджета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бюджетными учреждениями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 Постановление   на  сайте  Администрации  муниципального  района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  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05.07.2023   №  44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 бюджетных полномочий главных администраторов доходов бюджета муниципального района Похвистневский, являющихся органами местного самоуправления муниципального района Похвистневский и (или) </w:t>
        <w:br/>
        <w:t>находящимися в их ведении казенными учреждения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 Главные администраторы доходов бюджета муниципального района Похвистневский, являющиеся органами местного самоуправления муниципального района Похвистневский  и (или) находящимися в их ведении казенными учреждениями (далее - главные администраторы доходов), осуществляют бюджетные полномочия 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6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При реализации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бюджетных полномочий главные администраторы доходов формируют и представляют в Финансовое управление Администрации   муниципального района Похвистневский (далее – финансовый орган) следующие документы: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я администрируемых доходов на очередной финансовый год с пояснительной запиской, содержащей анализ факторов, влияющих на объем прогнозных показателей доходов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ие материалы по исполнению доходной части бюджета района в определенные финансовым органом сроки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составления среднесрочного финансового плана и (или) проекта  бюджета района  на текущий финансовый год и на плановый период, по определенному финансовым органом перечню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необходимые в соответствии с действующим законодательством для составления и ведения кассового плана, в установленные финансовым органом сроки.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е администраторы доходов утверждают перечни подведомственных им администраторов доходов бюджета района (далее - администраторы доходов), а также утверждают и доводят до подведомственных им администраторов доходов порядок осуществления бюджетных полномочий администраторов доходов, предусматривающий наделение администраторов доходов полномочиями администратора доходов бюджета, который должен содержать следующие положения: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репление за администраторами доходов источников доходов бюджета, бюджетные полномочия по администрированию которых они осуществляют, с указанием нормативных правовых актов, являющихся основанием для администрирования данных видов доходов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деление администраторов доходов в отношении закрепленных за ними источников доходов бюджетов бюджетными полномочиями, предусмотренны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16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, регулирующих данные вопросы;</w:t>
      </w:r>
    </w:p>
    <w:p>
      <w:pPr>
        <w:pStyle w:val="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ядок и сроки сверки данных бюджетного учета администрируемых доходов бюджетов;</w:t>
      </w:r>
    </w:p>
    <w:p>
      <w:pPr>
        <w:pStyle w:val="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рядок действий администраторов доходов при уточнении невыясненных поступлений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пределение порядка возврата излишне уплаченных (взысканных) денежных средств физическим и юридическим лицам в случае осуществления ими платежей, являющихся источниками формирования доходов бюджета в соответствии с порядком, установленным Министерством финансов Российской Федерации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пределение порядка действий администраторов доход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требование об установлении администраторами доход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описание в соответствии с требованиями действующего законодательства порядка действий администраторов доходов при принудительном взыскании администраторами доходов с плательщика платежей в бюджет, пеней и штрафов по ним через судебные органы или через судебных приставов в случаях, предусмотренных действующим законодательством (в том числе перечень необходимой для заполнения платежного документа информации, которая в соответствии с требованиями действующего федерального законодательства должна быть доведена до суда (мирового судьи) и (или) судебного пристава-исполнителя)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порядок взаимодействия и обмена информацией между структурными подразделениями главного администратора доходов, организующими и выполняющими внутренние бюджетные процедуры при администрировании доходов, с установлением сроков реализации процедур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определение порядка, форм и сроков представления администратором доходов главному администратору доходов сведений и бюджетной отчетности, необходимых для осуществления бюджетных полномочий главного администратора доходов;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порядок и сроки представления в соответствии с требованиями действующего законодательства бюджетной отчетности в орган, организующий исполнение соответствующего бюджета, по доходам, зачисляемым в местный бюджет;</w:t>
      </w:r>
    </w:p>
    <w:p>
      <w:pPr>
        <w:pStyle w:val="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ые положения, необходимые для реализации бюджетных полномочий администратора доходов.</w:t>
      </w:r>
    </w:p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Администраторы доходов после доведения до них главными администраторами доходов порядка осуществления бюджетных полномочий администратора доходов обеспечивают в соответствии с действующим законодательством заключение с управлением Федерального казначейства по Самарской области соглашения об информационном взаимодействии по форме, утвержденной согласно требованиям федерального законодательства Федеральным казначейством.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изменения состава и (или) функций главных администраторов доходов главный администратор доходов доводит эту информацию до подведомственных ему администраторов доходов и до финансового органа в течение 2 рабочих дней после утверждения данных изменений.</w:t>
      </w:r>
    </w:p>
    <w:p>
      <w:pPr>
        <w:pStyle w:val="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отсутствия у главного администратора доходов подведомственных ему администраторов доходов бюджетные полномочия и функции администратора доходов осуществляются в соответствии с действующим бюджетным законодательством главным администратором дох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2B171993CD149676ACFDA9DE4F9985C76C0145E8C4457FA7EB6CCC757333BA72CE4D1B50EBEDD3E0D98290EAC07141609C9383D1C6M9J1H" TargetMode="External"/><Relationship Id="rId4" Type="http://schemas.openxmlformats.org/officeDocument/2006/relationships/hyperlink" Target="consultantplus://offline/ref=D32B171993CD149676ACFDA9DE4F9985C76C0145E8C4457FA7EB6CCC757333BA72CE4D1B50EAE9D3E0D98290EAC07141609C9383D1C6M9J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4:24:00Z</dcterms:created>
  <dc:creator>PC8</dc:creator>
  <dc:description/>
  <cp:keywords/>
  <dc:language>en-US</dc:language>
  <cp:lastModifiedBy>ОргОтдел_Пост</cp:lastModifiedBy>
  <dcterms:modified xsi:type="dcterms:W3CDTF">2023-07-06T04:24:00Z</dcterms:modified>
  <cp:revision>2</cp:revision>
  <dc:subject/>
  <dc:title/>
</cp:coreProperties>
</file>