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u w:val="single"/>
              </w:rPr>
              <w:t>30.12.2022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№ </w:t>
            </w:r>
            <w:r>
              <w:rPr>
                <w:u w:val="single"/>
              </w:rPr>
              <w:t>108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-2030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№120 от 30.12.2022 г.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23-2030 годы», утвержденную Постановлением Администрации муниципального района Похвистневский от 18.07.2022 г. №522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23-2030 годы предусматриваются финансовые средства в объеме 5 244,0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55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655,5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составляет 5 244,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3 к муниципальной программе «Объем финансовых ресурсов, необходимых для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 согласно Приложения 1 к настоящему постановлению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9"/>
        <w:gridCol w:w="1644"/>
        <w:gridCol w:w="1366"/>
        <w:gridCol w:w="1366"/>
        <w:gridCol w:w="1366"/>
        <w:gridCol w:w="1366"/>
        <w:gridCol w:w="1366"/>
        <w:gridCol w:w="1215"/>
        <w:gridCol w:w="1215"/>
        <w:gridCol w:w="109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годам (тыс. рублей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, в т.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4,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1-12-30T14:49:00Z</cp:lastPrinted>
  <dcterms:modified xsi:type="dcterms:W3CDTF">2023-07-03T05:53:00Z</dcterms:modified>
  <cp:revision>81</cp:revision>
  <dc:subject/>
  <dc:title>                          </dc:title>
</cp:coreProperties>
</file>