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89"/>
        <w:gridCol w:w="192"/>
        <w:gridCol w:w="47"/>
        <w:gridCol w:w="267"/>
        <w:gridCol w:w="239"/>
        <w:gridCol w:w="109"/>
        <w:gridCol w:w="239"/>
        <w:gridCol w:w="4803"/>
        <w:gridCol w:w="239"/>
        <w:gridCol w:w="109"/>
        <w:gridCol w:w="239"/>
      </w:tblGrid>
      <w:tr>
        <w:trPr>
          <w:trHeight w:val="719" w:hRule="atLeast"/>
        </w:trPr>
        <w:tc>
          <w:tcPr>
            <w:tcW w:w="43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0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96010</wp:posOffset>
                  </wp:positionH>
                  <wp:positionV relativeFrom="paragraph">
                    <wp:posOffset>-62801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0"/>
                <w:sz w:val="26"/>
                <w:szCs w:val="26"/>
                <w:lang w:val="en-US" w:eastAsia="en-US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rebuchet MS"/>
              </w:rPr>
              <w:t xml:space="preserve">              </w:t>
            </w:r>
            <w:r>
              <w:rPr>
                <w:u w:val="single"/>
              </w:rPr>
              <w:t xml:space="preserve">24.04.2023 </w:t>
            </w:r>
            <w:r>
              <w:rPr/>
              <w:t>№ 305</w:t>
            </w:r>
          </w:p>
          <w:p>
            <w:pPr>
              <w:pStyle w:val="Normal"/>
              <w:shd w:fill="FFFFFF" w:val="clear"/>
              <w:spacing w:before="252" w:after="0"/>
              <w:rPr>
                <w:sz w:val="20"/>
                <w:szCs w:val="20"/>
              </w:rPr>
            </w:pPr>
            <w:r>
              <w:rPr>
                <w:rFonts w:eastAsia="Trebuchet MS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42" w:right="-108" w:hanging="0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1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 открытии пришкольных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агерей дневного пребывания</w:t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отдыха, оздоровления и занятости детей, по результатам проверок готовности образовательных организаций к открытию пришкольных лагерей дневного пребывания, Администрация муниципального района Похвистневский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ь лагеря с дневным пребыванием детей с 01.06.2023 года, 1 смена – 18 рабочих дней, при пятидневной рабочей неделе с режимом работы – 6 часов, 2-х разовым питанием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32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БО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де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с. Малое Ибряйкин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Среднее Аверкин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Большой Толка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с. Малый Толка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БОУ ООШ  им. П.В. Алексахина с. Красные Ключ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им. В.В. Еремееева с. Нижнеаверкин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им. А.М. Шулайкина с. Старый Аманак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Новое Мансуркин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им. Н.С. Доровского с. Подбельск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ий филиал ГБОУ СОШ им. Н.С. Доровского с. Подбельск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чалеевский филиал ГБОУ СОШ им. Н.С. Доровского с. Подбельск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ГБОУ СОШ им. Н.Т. Кукушкина с. Саврух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им. П.В. Кравцова с. Старопохвистнев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Кротков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Староганькин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с. Стюхин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ГБОУ СОШ им. Ф.Н. Ижедерова с. Рысайкин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Алькин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Ю.Ф.Рябов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/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14:00Z</dcterms:created>
  <dc:creator>User</dc:creator>
  <dc:description/>
  <cp:keywords/>
  <dc:language>en-US</dc:language>
  <cp:lastModifiedBy>ОргОтдел_Пост</cp:lastModifiedBy>
  <cp:lastPrinted>2019-06-20T08:52:00Z</cp:lastPrinted>
  <dcterms:modified xsi:type="dcterms:W3CDTF">2023-05-02T11:45:00Z</dcterms:modified>
  <cp:revision>5</cp:revision>
  <dc:subject/>
  <dc:title>                                                                               </dc:title>
</cp:coreProperties>
</file>