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04.2023 № 302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3057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25pt;margin-top:20.4pt;width:0pt;height:8.75pt" coordorigin="5245,408" coordsize="0,175">
                      <v:shape id="shape_0" stroked="t" o:allowincell="t" style="position:absolute;left:5245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45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. Похвистнево</w:t>
            </w:r>
          </w:p>
        </w:tc>
      </w:tr>
      <w:tr>
        <w:trPr>
          <w:trHeight w:val="358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 создании Комиссии при Главе района по награждению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очетным знаком «За заслуги перед муниципальным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районом Похвистневский Самар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порядке награждения Почетным знаком «</w:t>
      </w:r>
      <w:r>
        <w:rPr>
          <w:rFonts w:cs="Times New Roman" w:ascii="Times New Roman" w:hAnsi="Times New Roman"/>
          <w:iCs/>
          <w:sz w:val="28"/>
          <w:szCs w:val="28"/>
        </w:rPr>
        <w:t>За заслуги перед муниципальным районом Похвистневский Самарской области», утвержденного Решением Собрания представи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го района Похвистневский Самарской области от 27.01.2023 № 123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муниципального района Похвистневский Самарской области </w:t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Комиссию при Главе района по рассмотрению предложений представленных кандидатов на выдвижение для награждения Почетным знаком «За заслуги перед муниципальным районом Похвистневский Самарской области»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ab/>
        <w:t xml:space="preserve">                       Ю.Ф. Ряб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4" w:leader="underscore"/>
          <w:tab w:val="left" w:pos="7506" w:leader="underscore"/>
        </w:tabs>
        <w:ind w:left="5245" w:right="80" w:hanging="0"/>
        <w:rPr>
          <w:rFonts w:ascii="Times New Roman" w:hAnsi="Times New Roman" w:eastAsia="Courier New" w:cs="Times New Roman"/>
          <w:color w:val="000000"/>
          <w:spacing w:val="13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13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04.2023 № 302</w:t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СТАВ</w:t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омиссии по рассмотрению предложений представленных кандидатов на выдвижение для награждения Почетным знаком «За заслуги перед муниципальным районом Похвистневский Самарской области»</w:t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7088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ркасов С.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вый заместитель Главы района по социальным вопросам, председатель комиссии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йлова Т.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седатель Собрания представителей района, член комиссии, заместитель председателя комиссии;</w:t>
            </w:r>
          </w:p>
        </w:tc>
      </w:tr>
      <w:tr>
        <w:trPr>
          <w:trHeight w:val="643" w:hRule="atLeast"/>
        </w:trPr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югаева Т.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организационного отдела, секретарь комиссии;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лены комиссии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южова И.Т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аппарата Администрации района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йков С.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района по капитальному строительству, архитектуре и градостроительству, жилищно-коммунальному и дорожному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мышев М.К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района по экономике и финансам, руководитель контрактной службы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фремов А.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ководитель Похвистневского управления развития АПК, заместитель Главы района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зик И.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ководитель Управления культуры муниципального района Похвистневский Самарской области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ляльдинова Г.Д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седатель профсоюзного комитета Администрации муниципального района Самарской области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кеева И.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Style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7"/>
                <w:sz w:val="28"/>
                <w:szCs w:val="28"/>
              </w:rPr>
              <w:t>секретарь Общественной приемной Администрации муниципального района Похвистневский Самарской области.</w:t>
            </w:r>
          </w:p>
        </w:tc>
      </w:tr>
    </w:tbl>
    <w:p>
      <w:pPr>
        <w:pStyle w:val="Normal"/>
        <w:jc w:val="center"/>
        <w:rPr>
          <w:rStyle w:val="1"/>
          <w:rFonts w:ascii="Times New Roman" w:hAnsi="Times New Roman" w:eastAsia="Calibri" w:cs="Times New Roman"/>
          <w:sz w:val="26"/>
          <w:szCs w:val="26"/>
          <w:lang w:eastAsia="en-US"/>
        </w:rPr>
      </w:pPr>
      <w:r>
        <w:rPr/>
      </w:r>
    </w:p>
    <w:sectPr>
      <w:type w:val="nextPage"/>
      <w:pgSz w:w="11906" w:h="16838"/>
      <w:pgMar w:left="119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7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7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7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5"/>
      <w:sz w:val="23"/>
      <w:szCs w:val="23"/>
      <w:u w:val="none"/>
    </w:rPr>
  </w:style>
  <w:style w:type="character" w:styleId="41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5"/>
      <w:sz w:val="23"/>
      <w:szCs w:val="23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7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14:00Z</dcterms:created>
  <dc:creator>Моисева Е.В.</dc:creator>
  <dc:description/>
  <cp:keywords/>
  <dc:language>en-US</dc:language>
  <cp:lastModifiedBy>ОргОтдел_Пост</cp:lastModifiedBy>
  <cp:lastPrinted>2023-05-04T08:49:00Z</cp:lastPrinted>
  <dcterms:modified xsi:type="dcterms:W3CDTF">2023-05-05T04:51:00Z</dcterms:modified>
  <cp:revision>8</cp:revision>
  <dc:subject/>
  <dc:title>АДМИНИСТРАЦИЯ</dc:title>
</cp:coreProperties>
</file>