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  <w:u w:val="single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u w:val="single"/>
              </w:rPr>
              <w:t>21.04.2023</w:t>
            </w:r>
            <w:r>
              <w:rPr>
                <w:sz w:val="20"/>
                <w:szCs w:val="20"/>
              </w:rPr>
              <w:t xml:space="preserve"> № _</w:t>
            </w:r>
            <w:r>
              <w:rPr>
                <w:sz w:val="20"/>
                <w:szCs w:val="20"/>
                <w:u w:val="single"/>
              </w:rPr>
              <w:t xml:space="preserve">303   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проверке готовности образователь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й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хвистневский к открытию пришко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герей дневного пребывания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тдыха, оздоровления и занятости детей, Администрация муниципального района Похвистневск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 комиссию по проверке готовности образовательных организаций муниципального района Похвистневский к открытию пришкольных лагерей дневного пребывания  в составе согласно Приложению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 согласно графику (Приложение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Ю.Ф.Рябов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 21 »  апреля   2023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рке готовности образовательных организаций муниципального района Похвистневский к открытию пришкольных лагерей дневного пребы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Н.А.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нга С.Ф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, председатель коми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 образования Северо-Восточного управления министерства образования и науки Самарской области, заместитель председателя  комиссии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униципального района Похвистневский Самарской област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укова Г.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О.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по КЭР  ГБУЗ СО  «Похвистневская центральная больница города и района» (по согласованию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– начальник ОДН МО МВД России «Похвистневский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ВО-ФФГКУ УВО ВНГ России по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ГБОУ  (по согласовани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итель родительской общественности от ГБОУ (по согласованию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 21 »  апреля   2023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приемке пришкольных лагерей дневного пребы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05.2023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ое Ибря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 – 10.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Большо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 – 11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ы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 – 1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БОУ ООШ  им. П.В. Алексахина с. Красные Ключ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В.В.Еремееева с.Нижне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3.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05.2023</w:t>
      </w:r>
      <w:r>
        <w:rPr/>
        <w:t>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А.М.Шулайкина с.Старый Амана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Новое Мансу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май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алеев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Н.Т.Кукушкина с.Саврух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 – 13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 – 14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05.2023</w:t>
      </w:r>
      <w:r>
        <w:rPr/>
        <w:t xml:space="preserve">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П.В.Кравцова с.Старопохвистне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Кротк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тароган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Стюх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2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Ф.Н.Ижедерова с.Рыса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3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Ал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 – 14.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4:16:00Z</dcterms:created>
  <dc:creator>User</dc:creator>
  <dc:description/>
  <cp:keywords/>
  <dc:language>en-US</dc:language>
  <cp:lastModifiedBy>ОргОтдел_Пост</cp:lastModifiedBy>
  <cp:lastPrinted>2023-04-21T13:27:00Z</cp:lastPrinted>
  <dcterms:modified xsi:type="dcterms:W3CDTF">2023-04-25T04:16:00Z</dcterms:modified>
  <cp:revision>2</cp:revision>
  <dc:subject/>
  <dc:title>                                                                               </dc:title>
</cp:coreProperties>
</file>