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210185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pacing w:val="-3"/>
              </w:rPr>
            </w:pPr>
            <w:r>
              <w:rPr/>
              <w:t xml:space="preserve">                </w:t>
            </w:r>
            <w:r>
              <w:rPr/>
              <w:t>30.03.2023 № 241</w:t>
            </w:r>
            <w:r>
              <w:rPr>
                <w:spacing w:val="-3"/>
              </w:rPr>
              <w:t xml:space="preserve">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spacing w:val="-3"/>
              </w:rPr>
              <w:t xml:space="preserve">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3.6pt;width:0pt;height:8.75pt" coordorigin="-39,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9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9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3.6pt;width:0pt;height:8.75pt" coordorigin="4471,72" coordsize="0,175">
                      <v:shape id="shape_0" stroked="t" o:allowincell="t" style="position:absolute;left:4471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особом противопожар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е на территории</w:t>
      </w:r>
    </w:p>
    <w:p>
      <w:pPr>
        <w:pStyle w:val="Normal"/>
        <w:rPr/>
      </w:pPr>
      <w:r>
        <w:rPr>
          <w:sz w:val="24"/>
          <w:szCs w:val="24"/>
        </w:rPr>
        <w:t>Похвистневского района в 202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В соответствии со статьей 30 Федерального закона «О пожарной безопасности», статьей 12 Закона Самарской области «О пожарной безопасности» в целях обеспечения пожарной безопасности в лесах на территории муниципального района Похвистневский Самарской области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 особый противопожарный режим на территории</w:t>
      </w:r>
      <w:r>
        <w:rPr>
          <w:bCs/>
          <w:sz w:val="28"/>
          <w:szCs w:val="28"/>
          <w:lang w:eastAsia="ru-RU"/>
        </w:rPr>
        <w:t xml:space="preserve">                                                               муниципального района Похвистневский Самарской области</w:t>
      </w:r>
      <w:r>
        <w:rPr>
          <w:sz w:val="28"/>
          <w:szCs w:val="28"/>
        </w:rPr>
        <w:t xml:space="preserve"> с 1 апреля по 15 октября 2023 года.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оперативной группы комиссии по обеспечению пожарной безопасности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color w:val="1D1B11"/>
          <w:sz w:val="28"/>
          <w:szCs w:val="28"/>
          <w:lang w:eastAsia="ru-RU"/>
        </w:rPr>
        <w:t xml:space="preserve"> На период действия особого противопожарного режима на территории муниципального района Похвистневский установить дополнительные требования пожарной безопасности, в том числе предусматривающие принятие дополнительных мер, препятствующих распространению лесных и иных ландшафтных (природных) пожаров </w:t>
      </w:r>
      <w:r>
        <w:rPr>
          <w:sz w:val="28"/>
          <w:szCs w:val="28"/>
        </w:rPr>
        <w:t>(приложение№1).</w:t>
      </w:r>
      <w:r>
        <w:rPr>
          <w:bCs/>
          <w:sz w:val="28"/>
          <w:szCs w:val="28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 наступлении 4 и 5 классов пожарной опасности в лесах устанавливать запрет на посещение лесов, разведение костров и сжигание мусора, сухой растительности и отходов на территории населенных пунктов, земельных участков, принадлежащих организациям, индивидуальным предпринимателям, приусадебных, садоводческих и огороднических участках.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Утвердить перечень должностных лиц муниципального района Похвистневский имеющих право составлять протокол об административном правонарушении в условиях противопожарного режима (приложение№2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Постановление вступает в силу со дня его подписания, и подлежит размещению  на  сайте Администрации района в сети «Интернет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Контроль  за исполнением настоящего постановления оставляю за собой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о                          Постановлением Администрации                                                                                       муниципального района Похвистневский                                                                                  Сама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От 30.03.2023 № 24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eastAsia="ru-RU"/>
        </w:rPr>
      </w:pPr>
      <w:r>
        <w:rPr>
          <w:color w:val="1D1B11"/>
          <w:sz w:val="28"/>
          <w:szCs w:val="27"/>
          <w:lang w:eastAsia="ru-RU"/>
        </w:rPr>
        <w:t>Дополнительные требования пожарной безопасности, в том числе предусматривающие принятие дополнительных мер, препятствующих распространению лесных и иных ландшафтных (природных) пожаров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поселениях муниципального района Похвистневский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sz w:val="28"/>
          <w:szCs w:val="28"/>
        </w:rPr>
        <w:t xml:space="preserve">1. </w:t>
      </w:r>
      <w:r>
        <w:rPr>
          <w:color w:val="1D1B11"/>
          <w:sz w:val="28"/>
          <w:szCs w:val="27"/>
          <w:lang w:eastAsia="ru-RU"/>
        </w:rPr>
        <w:t>Запрет на посещение гражданами городских лес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Запрет на выжигание (пал) сухой травянистой растительности, стерни, пожнивных остатков, разведение открытого огня (костров), сжигание мусора, листвы и иных отходов, материалов или изделий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городских лесах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беспечение оперативного информирования подразделений пожарной охраны по единому номеру вызова экстренных оперативных служб «112» о фактах выжигания (пала) сухой травянистой растительности, стерни, пожнивных остатков, разведения открытого огня (костров), сжигания мусора, листвы и иных отходов, материалов или изделий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Организация информирования территориальных отделов управления надзорной деятельности и профилактической работы Главного управления</w:t>
        <w:br/>
        <w:t>МЧС России по Самарской области о фактах зарастания сухой травянистой растительностью полос отвода и охранных зон железных дорог, путепроводов и продуктопроводов, а также полос отвода автомобильных дорог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6. Организация работы мобильных постов, ограничивающих доступ населения в городских леса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7. Организация на территории муниципальных образований патрулирования наиболее пожароопасных участков, выявления палов сухой травянистой растительности, а также оперативного реагирования на возникающие очаги пожаров, с привлечением сотрудников МЧС России, МВД России, государственного лесного контроля, и муниципального земельного контроля, административной комиссии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8. Создание временных противопожарных постов в населенных пунктах, подверженных угрозе лесных и ландшафтных пожар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9. Привлечение к профилактической работе и патрулированию представителей добровольной пожарной охраны, добровольцев и волонтеров, а также жителей населенных пункт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10. Привлечение населения для локализации пожаров вне границ населенных пункт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color w:val="1D1B11"/>
          <w:sz w:val="28"/>
          <w:szCs w:val="27"/>
          <w:lang w:eastAsia="ru-RU"/>
        </w:rPr>
        <w:t>11. Организация работы по очистке от сухой травянистой растительности, валежника, мусора и других горючих материалов, бесхозных и длительное время неэксплуатируемых приусадебных земельных участков на территориях садоводческих и огороднических товарищест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Запрет на использование пиротехнических изделий 1-3 классов опасности (за исключением бенгальских огней, хлопушек) в пределах 500 м от границ объектов промышленности, транспортной инфраструктуры, топливно-энергетического комплекса, 50 м от границ объектов ЖКХ, сельского хозяйства, объектов с массовым пребыванием людей, автодорог, лесных насаждений, частных домовладений и многоквартирных жилых домов, за исключением способов и мест определяемых органами местного самоуправления при реализации дополнительных инженерно-технических мероприятий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1D1B11"/>
          <w:sz w:val="28"/>
          <w:szCs w:val="27"/>
          <w:lang w:eastAsia="ru-RU"/>
        </w:rPr>
      </w:pPr>
      <w:r>
        <w:rPr>
          <w:sz w:val="28"/>
          <w:szCs w:val="28"/>
          <w:lang w:eastAsia="ru-RU"/>
        </w:rPr>
        <w:t>13. Создание собственникам объектов, расположенных вне границ населенных пунктов, примыкающих к земельному участку, заросшему камышовыми и (или) тростниковыми зарослями, сорными растениями и (или) древесно-кустарниковой растительностью, противопожарных минерализованных полос шириной не менее 10 метров или иного противопожарного барьера вокруг указанных объектов.</w:t>
      </w:r>
    </w:p>
    <w:p>
      <w:pPr>
        <w:pStyle w:val="Normal"/>
        <w:jc w:val="both"/>
        <w:rPr>
          <w:color w:val="1D1B11"/>
          <w:sz w:val="28"/>
          <w:szCs w:val="28"/>
          <w:lang w:eastAsia="ru-RU"/>
        </w:rPr>
      </w:pPr>
      <w:r>
        <w:rPr>
          <w:color w:val="1D1B11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Похвистневский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арской области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30.03.2023 № 241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Органы и должностные лица, уполномоченные рассматривать дела об административных правонарушениях и составлять протоколы об административных правонарушениях в условиях действия особого противопожарного режима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 Должностные лица административных комиссий (председатель, заместитель председателя, ответственный секретарь, члены комиссии) - об административных правонарушениях, предусмотренных статьями 2.1.15,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.Должностные лица органов местного самоуправления, осуществляющих полномочия в сфере благоустройства и жилищно-коммунального хозяйства (руководитель комитета, его заместитель, начальник отдела, их заместители, специалисты), - об административных правонарушениях, предусмотренных статьями – 2.1.15,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. Должностные лица органов местного самоуправления, осуществляющих полномочия в сфере землепользования (руководитель комитета, его заместители, начальники отделов, их заместители, специалисты),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 Должностные лица органов местного самоуправления, осуществляющих полномочия в сфере сельского хозяйства (руководитель комитета, его заместители, начальники отделов, их заместители, специалисты), - об административных правонарушениях, предусмотренных статьей – 2.1.15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5. Должностные лица органов местного самоуправления, осуществляющих полномочия в сфере архитектуры и градостроительства (руководитель департамента, комитетов, их заместители, начальники отделов, их заместители, специалисты),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6. Должностные лица органов местного самоуправления (глава муниципального образования, председатель (заместитель председателя) представительного органа местного самоуправления)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7. Главы администраций поселений, их заместители - об административных правонарушениях, предусмотренных статьей – 4.28 настоящего Закона;</w:t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8. Должностные лица органа исполнительной власти Самарской области, осуществляющего государственный лесной контроль и надзор (старшие государственные лесные инспектора Самарской области, государственные лесные инспектора Самарской области), - об административных правонарушениях, предусмотренных статьей 2.1.15 настоящего Закона.</w:t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23:00Z</dcterms:created>
  <dc:creator>1</dc:creator>
  <dc:description/>
  <cp:keywords/>
  <dc:language>en-US</dc:language>
  <cp:lastModifiedBy>ОргОтдел_Пост</cp:lastModifiedBy>
  <cp:lastPrinted>2023-03-31T08:23:00Z</cp:lastPrinted>
  <dcterms:modified xsi:type="dcterms:W3CDTF">2023-03-31T04:24:00Z</dcterms:modified>
  <cp:revision>3</cp:revision>
  <dc:subject/>
  <dc:title>       </dc:title>
</cp:coreProperties>
</file>